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Anexo C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Glosari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C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ind w:left="567" w:hanging="0"/>
        <w:rPr>
          <w:rFonts w:cs="Arial"/>
          <w:sz w:val="22"/>
        </w:rPr>
      </w:pPr>
      <w:r>
        <w:rPr>
          <w:rFonts w:cs="Arial"/>
          <w:sz w:val="22"/>
        </w:rPr>
        <w:t>Glosa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PE</w:t>
        <w:tab/>
        <w:tab/>
        <w:t>Padrón de Programa de Excel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NP</w:t>
        <w:tab/>
        <w:tab/>
        <w:t>Padrón Nacional de Posgra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FOP</w:t>
        <w:tab/>
        <w:tab/>
        <w:t>Programa Integral de Fortalecimiento de Posgra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FPN</w:t>
        <w:tab/>
        <w:tab/>
        <w:t>Programa de Fortalecimiento al Posgrado Nacio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EP</w:t>
        <w:tab/>
        <w:tab/>
        <w:t>Vicerrectoría de Investigación y Estudios de Posgr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PP</w:t>
        <w:tab/>
        <w:tab/>
        <w:t>Comisión Institucional para el Proceso de la Plane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P</w:t>
        <w:tab/>
        <w:tab/>
        <w:t xml:space="preserve">Comités Técnicos de Planeació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</w:t>
        <w:tab/>
        <w:tab/>
        <w:t>División de Educación Superi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FM</w:t>
        <w:tab/>
        <w:tab/>
        <w:t>Facultad de Ciencias Físico Matemáticas de la BUA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UAP</w:t>
        <w:tab/>
        <w:tab/>
        <w:t>Instituto de Física de la BUA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CUAP</w:t>
        <w:tab/>
        <w:tab/>
        <w:t>Instituto de Ciencias de la BUA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EP</w:t>
        <w:tab/>
        <w:tab/>
        <w:t>Consejo de Investigación y Estudios de Posgr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MX"/>
      </w:rPr>
    </w:pPr>
    <w:r>
      <w:rPr>
        <w:lang w:val="es-MX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567" w:hanging="0"/>
      <w:jc w:val="both"/>
      <w:outlineLvl w:val="2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0:28:00Z</dcterms:created>
  <dc:creator>Salvador</dc:creator>
  <dc:description/>
  <dc:language>en-US</dc:language>
  <cp:lastModifiedBy>Susana Cuenca Lara</cp:lastModifiedBy>
  <dcterms:modified xsi:type="dcterms:W3CDTF">2003-09-04T20:39:00Z</dcterms:modified>
  <cp:revision>5</cp:revision>
  <dc:subject/>
  <dc:title>VIII</dc:title>
</cp:coreProperties>
</file>