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sz w:val="96"/>
        </w:rPr>
      </w:pPr>
      <w:r>
        <w:rPr>
          <w:sz w:val="96"/>
        </w:rPr>
        <w:t>Anexo D</w:t>
      </w:r>
    </w:p>
    <w:p>
      <w:pPr>
        <w:pStyle w:val="Heading1"/>
        <w:rPr>
          <w:sz w:val="96"/>
        </w:rPr>
      </w:pPr>
      <w:r>
        <w:rPr>
          <w:sz w:val="96"/>
        </w:rPr>
      </w:r>
    </w:p>
    <w:p>
      <w:pPr>
        <w:pStyle w:val="Heading1"/>
        <w:jc w:val="right"/>
        <w:rPr>
          <w:sz w:val="72"/>
        </w:rPr>
      </w:pPr>
      <w:r>
        <w:rPr>
          <w:sz w:val="72"/>
        </w:rPr>
        <w:t>Listado</w:t>
      </w:r>
    </w:p>
    <w:p>
      <w:pPr>
        <w:pStyle w:val="Heading1"/>
        <w:jc w:val="right"/>
        <w:rPr>
          <w:sz w:val="72"/>
        </w:rPr>
      </w:pPr>
      <w:r>
        <w:rPr>
          <w:sz w:val="72"/>
        </w:rPr>
        <w:t>de Participantes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exo D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szCs w:val="20"/>
        </w:rPr>
        <w:t>Participantes en la elaboración del ProDES Exactas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Secretario técnico</w:t>
        <w:tab/>
        <w:tab/>
        <w:tab/>
        <w:tab/>
        <w:tab/>
        <w:t>Dr. Gerardo Martínez Montes (VIEP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Auxiliar Técnico</w:t>
        <w:tab/>
        <w:tab/>
        <w:tab/>
        <w:tab/>
        <w:tab/>
        <w:t>Susana Cuenca Lara (VPPII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Director del Instituto de Física</w:t>
        <w:tab/>
        <w:tab/>
        <w:tab/>
        <w:t>Dr. Nicolas Rutilo Silva González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Director de la Fac. de Cs. Físico Matemáticas</w:t>
        <w:tab/>
        <w:t>Dra. Soraya Gómez Estrad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Director del Instituto de Ciencias</w:t>
        <w:tab/>
        <w:tab/>
        <w:tab/>
        <w:t xml:space="preserve">Dra. Lilia Cedillo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Responsable del CA de Ciencias Material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y responsable de un proyecto</w:t>
        <w:tab/>
        <w:tab/>
        <w:tab/>
        <w:t>Dra. Lilia Meza Mont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Responsable del CA de Materiales y dispositivo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semiconductores y responsable de un proyecto</w:t>
        <w:tab/>
        <w:t>Dr. Javier Martínez Juárez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 xml:space="preserve">Integrante del CA Partículas, campos y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relatividad general y responsable de un proyecto</w:t>
        <w:tab/>
        <w:t xml:space="preserve"> Dr. Cupatitzio Ramírez Romero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Integrante del CA Partículas, campos y 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relatividad general y responsable de un proyecto</w:t>
        <w:tab/>
        <w:t>Dr. Humberto Salazar Ibargüen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Responsables de CA: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Aplicaciones tecnológicas de los semiconductores</w:t>
        <w:tab/>
        <w:t>Dr. José Guillermo Pérez Luna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teriales y dispositivos semiconductores</w:t>
        <w:tab/>
        <w:tab/>
        <w:t>Dr. Javier Martínez Juárez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artículas, campos y relatividad general</w:t>
        <w:tab/>
        <w:tab/>
        <w:t>Dr. Gilberto Silva Ortigoza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Análisis Matemático</w:t>
        <w:tab/>
        <w:tab/>
        <w:tab/>
        <w:tab/>
        <w:tab/>
        <w:t>Dr. Francisco Javier Mendoza Torres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Ecuaciones diferenciales y modelación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temática</w:t>
        <w:tab/>
        <w:tab/>
        <w:tab/>
        <w:tab/>
        <w:tab/>
        <w:tab/>
        <w:t>Dra. Lucia Cervantes Gómez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Física de materia condensada</w:t>
        <w:tab/>
        <w:tab/>
        <w:tab/>
        <w:t>Dr. Rosendo Morales Lozada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Biofísica y mecánica estadística</w:t>
        <w:tab/>
        <w:tab/>
        <w:tab/>
        <w:t>Dr. Eduardo González Jiménez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Aprendizaje y enseñanza de las ciencias</w:t>
        <w:tab/>
        <w:tab/>
        <w:t>Dr. Josip Slisko Ignjatov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babilidad, estadística y lógica matemática</w:t>
        <w:tab/>
        <w:t>Dr. Francisco Javier Alvores Velasco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ptica</w:t>
        <w:tab/>
        <w:tab/>
        <w:tab/>
        <w:tab/>
        <w:tab/>
        <w:tab/>
        <w:tab/>
        <w:t>Dr. Carlos Robledo Sánchez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ptotelectrónica y fotónica</w:t>
        <w:tab/>
        <w:tab/>
        <w:tab/>
        <w:tab/>
        <w:t>Dr. Erwin José Martí Panameño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Topología y sistemas dinámicos</w:t>
        <w:tab/>
        <w:tab/>
        <w:tab/>
        <w:t>Dr. Igorevich Bykov Alexander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Física</w:t>
        <w:tab/>
        <w:tab/>
        <w:tab/>
        <w:tab/>
        <w:tab/>
        <w:tab/>
        <w:tab/>
        <w:t>Dr. Raúl Adriano Brito Orta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Ciencias de Materiales</w:t>
        <w:tab/>
        <w:tab/>
        <w:tab/>
        <w:tab/>
        <w:t>Dra. Lilia Meza Montes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Coordinadores de PE: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osgrado de Matemáticas</w:t>
        <w:tab/>
        <w:tab/>
        <w:tab/>
        <w:tab/>
        <w:t>Dr. Humberto Salzar Ibargüen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osgrado en Optoelectrónica</w:t>
        <w:tab/>
        <w:tab/>
        <w:tab/>
        <w:t>Dra. Martha Palomino Ovando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osgrado en Materiales</w:t>
        <w:tab/>
        <w:tab/>
        <w:tab/>
        <w:tab/>
        <w:t>Dra. Ma. Eugenia Mendoza Alvares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osgrado en Física</w:t>
        <w:tab/>
        <w:tab/>
        <w:tab/>
        <w:tab/>
        <w:tab/>
        <w:t>Dr. Antonio Flores Riveros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Licenciaturas en Matemáticas y Mat. Aplicadas</w:t>
        <w:tab/>
        <w:t>MC Fernando Velazquez Castillo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Licenciaturas en Física y Fís. Aplicadas</w:t>
        <w:tab/>
        <w:tab/>
        <w:t>Dr. Javier Miguel Hernández López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2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07:00Z</dcterms:created>
  <dc:creator>Susana Cuenca Lara</dc:creator>
  <dc:description/>
  <dc:language>en-US</dc:language>
  <cp:lastModifiedBy>Susana Cuenca Lara</cp:lastModifiedBy>
  <dcterms:modified xsi:type="dcterms:W3CDTF">2003-09-04T20:42:00Z</dcterms:modified>
  <cp:revision>7</cp:revision>
  <dc:subject/>
  <dc:title>Integrantes de la CTP de la DES Exactas:</dc:title>
</cp:coreProperties>
</file>