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OPOLOGÍA GENERA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C U R S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OPOLOGÍA GENERAL II</w:t>
      </w:r>
    </w:p>
    <w:p>
      <w:pPr>
        <w:pStyle w:val="Normal"/>
        <w:rPr/>
      </w:pPr>
      <w:r>
        <w:rPr/>
        <w:t>Código:</w:t>
        <w:tab/>
        <w:tab/>
        <w:t>MAT 41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Ofrecer al estudiante más conceptos básicos de topología de conjuntos y encaminarlo hacia la profundización de sus estudios en este camp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ontinuar el estudio de la compacidad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Un estudio amplio del problema de metrizar espacios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Un estudio concienzudo de los espacios de funci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TOPOLOGÍA GENERAL II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Compacidad (compactacione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1.</w:t>
        <w:tab/>
        <w:t>Concepto de Compact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2.</w:t>
        <w:tab/>
        <w:t>Compactación de un espacio agregando un punto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3.</w:t>
        <w:tab/>
        <w:t>Compactación de Stone-Cech de espacios de Tychon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.</w:t>
        <w:tab/>
        <w:t>Metrizabilidad</w:t>
      </w:r>
      <w:r>
        <w:rPr/>
        <w:t>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.</w:t>
        <w:tab/>
        <w:t>Espacios métricos y metrizab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2.</w:t>
        <w:tab/>
        <w:t>Operaciones sobre espacios metrizab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3.</w:t>
        <w:tab/>
        <w:t>Espacios completamente metrizab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4.</w:t>
        <w:tab/>
        <w:t>Teoremas de metrizació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spacios de funcion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1.</w:t>
        <w:tab/>
        <w:t>La topología compacto-abiert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2.</w:t>
        <w:tab/>
        <w:t>Continuidad de la composición: la función evalu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3.</w:t>
        <w:tab/>
        <w:t>Productos cartesian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4.</w:t>
        <w:tab/>
        <w:t>Bases para XxY (X, Y son espacios topológicos)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5.</w:t>
        <w:tab/>
        <w:t>Subconjuntos compactos de XxY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6.</w:t>
        <w:tab/>
        <w:t>Convergencia de sucesiones en la topología compacto-abiert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7.</w:t>
        <w:tab/>
        <w:t xml:space="preserve">Topologías inducidas por métricas; relación con la topología </w:t>
        <w:tab/>
        <w:t>compactoabiert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8.</w:t>
        <w:tab/>
        <w:t>Convergencia puntual en Xx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Exámenes, exposición de problemas en clas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>
          <w:sz w:val="26"/>
        </w:rPr>
        <w:t>Pizarrón, marcadores de colores, retroproyec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Dugundji James, </w:t>
      </w:r>
      <w:r>
        <w:rPr>
          <w:sz w:val="26"/>
          <w:u w:val="single"/>
          <w:lang w:val="en-US"/>
        </w:rPr>
        <w:t>Topology,</w:t>
      </w:r>
      <w:r>
        <w:rPr>
          <w:sz w:val="26"/>
          <w:lang w:val="en-US"/>
        </w:rPr>
        <w:t xml:space="preserve"> 1st. Edition, Allyn &amp; Bacon-Wiley &amp; Sons, New York.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Willard Stephen, </w:t>
      </w:r>
      <w:r>
        <w:rPr>
          <w:sz w:val="26"/>
          <w:u w:val="single"/>
          <w:lang w:val="en-US"/>
        </w:rPr>
        <w:t>General Topology,</w:t>
      </w:r>
      <w:r>
        <w:rPr>
          <w:sz w:val="26"/>
          <w:lang w:val="en-US"/>
        </w:rPr>
        <w:t xml:space="preserve"> Addison-Wesley, Reading Mass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Romero Tehuitzil Oliva, </w:t>
      </w:r>
      <w:r>
        <w:rPr>
          <w:sz w:val="26"/>
          <w:u w:val="single"/>
        </w:rPr>
        <w:t>Metrización de Espacios Topológicos,</w:t>
      </w:r>
      <w:r>
        <w:rPr>
          <w:sz w:val="26"/>
        </w:rPr>
        <w:t xml:space="preserve"> Tesis Profesional, Puebla, BUAP, 199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43:00Z</dcterms:created>
  <dc:creator>Benemerita</dc:creator>
  <dc:description/>
  <dc:language>en-US</dc:language>
  <cp:lastModifiedBy>Benemerita</cp:lastModifiedBy>
  <dcterms:modified xsi:type="dcterms:W3CDTF">2001-03-31T18:12:00Z</dcterms:modified>
  <cp:revision>2</cp:revision>
  <dc:subject/>
  <dc:title>BENEMÉRITA UNIVERSIDAD AUTÓNOMA DE PUEBLA</dc:title>
</cp:coreProperties>
</file>