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PROCESOS ESTOCÁSTICO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PROCESOS ESTOCÁSTICOS I</w:t>
      </w:r>
    </w:p>
    <w:p>
      <w:pPr>
        <w:pStyle w:val="Normal"/>
        <w:rPr/>
      </w:pPr>
      <w:r>
        <w:rPr/>
        <w:t>Código:</w:t>
        <w:tab/>
        <w:tab/>
        <w:t>MAT 347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tener habilidad para modelar fenómenos azarosos, que evolucionan en el tiempo por medio de procesos estocásticos, en especial procesos de Markov y martingalas  </w:t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ado un proceso estocástico reconocer si tiene la condición de martingala</w:t>
      </w:r>
    </w:p>
    <w:p>
      <w:pPr>
        <w:pStyle w:val="Normal"/>
        <w:numPr>
          <w:ilvl w:val="0"/>
          <w:numId w:val="5"/>
        </w:numPr>
        <w:rPr/>
      </w:pPr>
      <w:r>
        <w:rPr/>
        <w:t>Ser capaz de modelar un juego donde la esperanza de ganar sea la misma que la de perder como una martingala</w:t>
      </w:r>
    </w:p>
    <w:p>
      <w:pPr>
        <w:pStyle w:val="Normal"/>
        <w:numPr>
          <w:ilvl w:val="0"/>
          <w:numId w:val="5"/>
        </w:numPr>
        <w:rPr/>
      </w:pPr>
      <w:r>
        <w:rPr/>
        <w:t>Dada una cadena de Markov  ser capaz de clasificar sus estados .</w:t>
      </w:r>
    </w:p>
    <w:p>
      <w:pPr>
        <w:pStyle w:val="Normal"/>
        <w:numPr>
          <w:ilvl w:val="0"/>
          <w:numId w:val="5"/>
        </w:numPr>
        <w:rPr/>
      </w:pPr>
      <w:r>
        <w:rPr/>
        <w:t>.Ser capaz de reconocer las condiciones bajo las cuales se puede asegurar que una cadena tiene distribución estacion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IDO Y ESQUEMA DEL CURSO</w:t>
      </w:r>
    </w:p>
    <w:p>
      <w:pPr>
        <w:pStyle w:val="Normal"/>
        <w:jc w:val="both"/>
        <w:rPr/>
      </w:pPr>
      <w:r>
        <w:rPr/>
        <w:t>“</w:t>
      </w:r>
      <w:r>
        <w:rPr/>
        <w:t>PROCESOS ESTOCÁSTICOS I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peranza Condiciona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speranza condicional respecto a un evento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speranza condicional  respecto a una variable aleatoria discreta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speranza condicional  respecto a una variable aleatoria arbitrari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Definición general esperanza condicional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opiedades de la esperanza condicional 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tingalas a tiempo discret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Sucesiones de variables aleatoria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Filtracione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Martingala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Tiempo de paro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oremas de paro óptim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denas de Markov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jemplo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La propiedad de Markov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La función de transición y la distribución inicial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Cálculos con funciones de transición 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tiempos de alcance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Matriz de transición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stados transitorios y recurrentes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Clasificación de estad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stribución estacionaria de una cadena de Markov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efinición y propiedades elementales de la distribución estacionaria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Ejemplo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Número promedio de visitas a un estado recurrente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Estados nulo recurrente  y positivo recurrente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Existencia y unicidad de la distribución estacionaria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cadenas reducible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Convergencia ala distribución estacion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ámenes Parciales con un valor del 60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ticipación en clase 10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reas   15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abajo final 1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/>
      </w:pPr>
      <w:r>
        <w:rPr/>
        <w:t>Pizarrón y computad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lPO REQUERIDO:</w:t>
      </w:r>
    </w:p>
    <w:p>
      <w:pPr>
        <w:pStyle w:val="Normal"/>
        <w:jc w:val="both"/>
        <w:rPr/>
      </w:pPr>
      <w:r>
        <w:rPr/>
        <w:t>Proyector de acetatos, computadora, cañón , algunos libros de la bibliografía no se encuentran en la bibliotec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Bhattacharya R. N. </w:t>
      </w:r>
      <w:r>
        <w:rPr>
          <w:u w:val="single"/>
          <w:lang w:val="en-US"/>
        </w:rPr>
        <w:t xml:space="preserve">Stochastic Proceses with Applications </w:t>
      </w:r>
      <w:r>
        <w:rPr>
          <w:lang w:val="en-US"/>
        </w:rPr>
        <w:t xml:space="preserve"> Wiley &amp; Sons 199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Breiman Leo     </w:t>
      </w:r>
      <w:r>
        <w:rPr>
          <w:u w:val="single"/>
          <w:lang w:val="en-US"/>
        </w:rPr>
        <w:t xml:space="preserve">Probability and Stochastic Proceses with a view toward Applications </w:t>
      </w:r>
      <w:r>
        <w:rPr>
          <w:lang w:val="en-US"/>
        </w:rPr>
        <w:t xml:space="preserve"> Houghton Mifflin  company 196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Bremaund  Pier </w:t>
      </w:r>
      <w:r>
        <w:rPr>
          <w:u w:val="single"/>
          <w:lang w:val="en-US"/>
        </w:rPr>
        <w:t>Markov Chains (Gibb fields , Monte Carlo  simulation and Queues)</w:t>
      </w:r>
      <w:r>
        <w:rPr>
          <w:lang w:val="en-US"/>
        </w:rPr>
        <w:t xml:space="preserve"> Springer Verlag (TAM )   199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Hoel Port Stone   </w:t>
      </w:r>
      <w:r>
        <w:rPr>
          <w:u w:val="single"/>
          <w:lang w:val="en-US"/>
        </w:rPr>
        <w:t>Stochastic Processes</w:t>
      </w:r>
      <w:r>
        <w:rPr>
          <w:lang w:val="en-US"/>
        </w:rPr>
        <w:t xml:space="preserve"> Houghton  Mifflin 196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Brzezniak Zdzislaw, and Zastawniak Tomas </w:t>
      </w:r>
      <w:r>
        <w:rPr>
          <w:u w:val="single"/>
          <w:lang w:val="en-US"/>
        </w:rPr>
        <w:t xml:space="preserve">Basic Stochastic Processes </w:t>
      </w:r>
      <w:r>
        <w:rPr>
          <w:lang w:val="en-US"/>
        </w:rPr>
        <w:t xml:space="preserve"> Springer Verlag (SUMS) 1998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Cs/>
      <w:sz w:val="28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sz w:val="28"/>
    </w:rPr>
  </w:style>
  <w:style w:type="paragraph" w:styleId="Textoindependiente2">
    <w:name w:val="Texto independiente 2"/>
    <w:basedOn w:val="Normal"/>
    <w:qFormat/>
    <w:pPr/>
    <w:rPr>
      <w:sz w:val="1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40"/>
    </w:rPr>
  </w:style>
  <w:style w:type="paragraph" w:styleId="Sangra3detindependiente">
    <w:name w:val="Sangría 3 de t. independiente"/>
    <w:basedOn w:val="Normal"/>
    <w:qFormat/>
    <w:pPr>
      <w:ind w:left="1416" w:hanging="711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36:00Z</dcterms:created>
  <dc:creator>RAMON ARRAZOLA</dc:creator>
  <dc:description/>
  <dc:language>en-US</dc:language>
  <cp:lastModifiedBy>Benemerita</cp:lastModifiedBy>
  <cp:lastPrinted>2001-03-29T20:02:00Z</cp:lastPrinted>
  <dcterms:modified xsi:type="dcterms:W3CDTF">2001-03-31T18:08:00Z</dcterms:modified>
  <cp:revision>3</cp:revision>
  <dc:subject/>
  <dc:title>gyuugyi</dc:title>
</cp:coreProperties>
</file>