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MATEMÁTICAS FINI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BÁS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D E L   C U R S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curso:</w:t>
        <w:tab/>
        <w:t>MATEMÁTICAS FINITAS</w:t>
      </w:r>
    </w:p>
    <w:p>
      <w:pPr>
        <w:pStyle w:val="Normal"/>
        <w:rPr/>
      </w:pPr>
      <w:r>
        <w:rPr/>
        <w:t>Código:</w:t>
        <w:tab/>
        <w:tab/>
        <w:t>MAT 131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rPr/>
      </w:pPr>
      <w:r>
        <w:rPr/>
        <w:t>Hrs. Teoría (T):</w:t>
        <w:tab/>
        <w:t xml:space="preserve">  5</w:t>
      </w:r>
    </w:p>
    <w:p>
      <w:pPr>
        <w:pStyle w:val="Normal"/>
        <w:rPr/>
      </w:pPr>
      <w:r>
        <w:rPr/>
        <w:t>Hrs. Práctica (P):</w:t>
        <w:tab/>
        <w:t xml:space="preserve">  0</w:t>
      </w:r>
    </w:p>
    <w:p>
      <w:pPr>
        <w:pStyle w:val="Normal"/>
        <w:rPr/>
      </w:pPr>
      <w:r>
        <w:rPr/>
        <w:t>Prerrequisitos:</w:t>
        <w:tab/>
        <w:tab/>
        <w:t>S/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GENERALES DEL CURSO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esarrollar en el alumno la capacidad de dar argumentos de tipo combinatorio en la resolución de problemas. Esto contribuye a su madurez matemática al disponer de diversos métodos de demostración, adicionales a los que se consideran en otras materias. El alumno desarrollará su capacidad en el análisis de problemas de conteo, ya que éstos no se reducen a la aplicación mecánica de una fórmul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ETIVOS ESPECÍFICOS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Aplicará el principio de conteo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istinguirá entre permutaciones, combinaciones y ordenaciones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Aplicará el principio de inclusión exclusión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Aplicará las funciones generadoras a problemas de combinatoria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Resolverá relaciones de recurrencia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Aplicará la teoría de grafos a la situaciones más diversas de la vida cotidiana y a situaciones prácticas.</w:t>
      </w:r>
      <w:r>
        <w:br w:type="page"/>
      </w:r>
    </w:p>
    <w:p>
      <w:pPr>
        <w:pStyle w:val="Normal"/>
        <w:jc w:val="both"/>
        <w:rPr/>
      </w:pPr>
      <w:r>
        <w:rPr/>
        <w:t>CONTENIDO Y ESQUEMA DEL CURSO:</w:t>
      </w:r>
    </w:p>
    <w:p>
      <w:pPr>
        <w:pStyle w:val="Normal"/>
        <w:rPr/>
      </w:pPr>
      <w:r>
        <w:rPr/>
        <w:t>“</w:t>
      </w:r>
      <w:r>
        <w:rPr/>
        <w:t>MATEMÁTICAS FINITAS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I.</w:t>
        <w:tab/>
        <w:t>Combinatoria (4 semanas)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.1.</w:t>
        <w:tab/>
        <w:t>Dos principios básicos de conteo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.2.</w:t>
        <w:tab/>
        <w:t>Arreglos simples y selecciones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.3.</w:t>
        <w:tab/>
        <w:t>Arreglos y selecciones con repeticiones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.4.</w:t>
        <w:tab/>
        <w:t>Distribuciones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.5.</w:t>
        <w:tab/>
        <w:t>Fórmula de inclusión - exclusión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I.</w:t>
        <w:tab/>
        <w:t>Funciones generadoras (3 semanas)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I.1.</w:t>
        <w:tab/>
        <w:t>Modelos de funciones generadoras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I.2.</w:t>
        <w:tab/>
        <w:t>Cálculo de coeficientes de funciones generadoras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I.3.</w:t>
        <w:tab/>
        <w:t>Ejemplo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II.</w:t>
        <w:tab/>
        <w:t>Relaciones de recurrencia (3 semanas)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II.1.</w:t>
        <w:tab/>
        <w:t>Modelos de relaciones de recurrencia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II.2.</w:t>
        <w:tab/>
        <w:t>Soluciones de relaciones de recurrencia homogéneas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II.3.</w:t>
        <w:tab/>
        <w:t>Soluciones de relaciones de recurrencia no-homogéneas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II.4.</w:t>
        <w:tab/>
        <w:t>(Opcional) Soluciones de relaciones de recurrencia con funciones generadora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V.</w:t>
        <w:tab/>
        <w:t>Introducción a la teoría de grafos y árboles (4 semanas)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V.1.</w:t>
        <w:tab/>
        <w:t>Modelos de grafos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V.2.</w:t>
        <w:tab/>
        <w:t>Definiciones de grafos y propiedades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V.3.</w:t>
        <w:tab/>
        <w:t>Caminos Eulerianos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V.4.</w:t>
        <w:tab/>
        <w:t>Caminos Hamiltonianos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V.5.</w:t>
        <w:tab/>
        <w:t>Representación de grafos por matrices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V.6.</w:t>
        <w:tab/>
        <w:t>Árboles y propiedades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V.7.</w:t>
        <w:tab/>
        <w:t>El problema del cartero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V.8.</w:t>
        <w:tab/>
        <w:t>El problema del viajero.</w:t>
      </w:r>
    </w:p>
    <w:p>
      <w:pPr>
        <w:pStyle w:val="Normal"/>
        <w:ind w:left="1413" w:hanging="705"/>
        <w:jc w:val="both"/>
        <w:rPr>
          <w:sz w:val="26"/>
        </w:rPr>
      </w:pPr>
      <w:r>
        <w:rPr>
          <w:sz w:val="26"/>
        </w:rPr>
        <w:t>IV.9.</w:t>
        <w:tab/>
        <w:t>Método heurístico para la construcción de una solución cercana a la solución óptica del problema del viajero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V.10.</w:t>
        <w:tab/>
        <w:t>Análisis de algoritmos de ordenamiento por medio de árbole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CRITERIOS DE EVALUACIÓN: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Un parcial por cada capítulo, equivale al 80% de la calificación más el 20 % de tareas y proyectos especiale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EQUIPO DISPONIBLE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Proyector de acetato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QUIPO REQUERIDO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Una computadora para correr programas relacionados con la materi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XTOS Y REFERENCIAS REQUERIDA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lang w:val="en-US"/>
        </w:rPr>
        <w:t xml:space="preserve">Gibbon Alan, </w:t>
      </w:r>
      <w:r>
        <w:rPr>
          <w:sz w:val="26"/>
          <w:u w:val="single"/>
          <w:lang w:val="en-US"/>
        </w:rPr>
        <w:t>Graph Theory an Algorithmic Approach</w:t>
      </w:r>
      <w:r>
        <w:rPr>
          <w:sz w:val="26"/>
          <w:lang w:val="en-US"/>
        </w:rPr>
        <w:t>, 1</w:t>
      </w:r>
      <w:r>
        <w:rPr>
          <w:sz w:val="26"/>
          <w:vertAlign w:val="superscript"/>
          <w:lang w:val="en-US"/>
        </w:rPr>
        <w:t>st</w:t>
      </w:r>
      <w:r>
        <w:rPr>
          <w:sz w:val="26"/>
          <w:lang w:val="en-US"/>
        </w:rPr>
        <w:t xml:space="preserve"> Edition, Cambridge-Press, Cambridge, 198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lang w:val="en-US"/>
        </w:rPr>
        <w:t xml:space="preserve">Grimaldi Ralph P., </w:t>
      </w:r>
      <w:r>
        <w:rPr>
          <w:sz w:val="26"/>
          <w:u w:val="single"/>
          <w:lang w:val="en-US"/>
        </w:rPr>
        <w:t>Matemáticas Discretas y Combinatoria</w:t>
      </w:r>
      <w:r>
        <w:rPr>
          <w:sz w:val="26"/>
          <w:lang w:val="en-US"/>
        </w:rPr>
        <w:t>, 2nd Edition, Addison-Wesley, Reading Mass, 198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lang w:val="en-US"/>
        </w:rPr>
        <w:t xml:space="preserve">Alan Tucker, Wiley Kenneth A., Ross Charles R. B., </w:t>
      </w:r>
      <w:r>
        <w:rPr>
          <w:sz w:val="26"/>
          <w:u w:val="single"/>
          <w:lang w:val="en-US"/>
        </w:rPr>
        <w:t>Applied Combinatorics</w:t>
      </w:r>
      <w:r>
        <w:rPr>
          <w:sz w:val="26"/>
          <w:lang w:val="en-US"/>
        </w:rPr>
        <w:t>, 2nd Edition, Prentice-Hall, Englewood Cliffs, 1990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1:04:00Z</dcterms:created>
  <dc:creator>Benemerita</dc:creator>
  <dc:description/>
  <dc:language>en-US</dc:language>
  <cp:lastModifiedBy>Benemerita</cp:lastModifiedBy>
  <dcterms:modified xsi:type="dcterms:W3CDTF">2001-03-31T01:04:00Z</dcterms:modified>
  <cp:revision>1</cp:revision>
  <dc:subject/>
  <dc:title>BENEMÉRITA UNIVERSIDAD AUTÓNOMA DE PUEBLA</dc:title>
</cp:coreProperties>
</file>