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NÚM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EORÍA DE NÚMEROS</w:t>
      </w:r>
    </w:p>
    <w:p>
      <w:pPr>
        <w:pStyle w:val="Normal"/>
        <w:rPr/>
      </w:pPr>
      <w:r>
        <w:rPr/>
        <w:t>Código:</w:t>
        <w:tab/>
        <w:tab/>
        <w:t>MAT 307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  <w:tab/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os números enteros constituyen en varios aspectos la base para el Álgebra Moderna, además todo estudiante de matemáticas debe dominar las técnicas que ahí se desarrolla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plicar las propiedades de los números enteros para resolver problema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Resolver problemas utilizando los teoremas de Euler, Fermat y Wilson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Resolver congruencias polinomiales, ecuaciones, con módulo primo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Aplicar las principales funciones definidas en los enteros </w:t>
      </w:r>
      <w:r>
        <w:rPr>
          <w:iCs/>
          <w:sz w:val="26"/>
        </w:rPr>
        <w:t>t(n), x(n) y m(n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mparará las propiedades de los enteros y los enteros gaussian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TEORÍA DE NÚMERO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1.</w:t>
        <w:tab/>
        <w:t>Introducción: los números enteros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1.</w:t>
        <w:tab/>
        <w:t>Algoritmo de la divis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2.</w:t>
        <w:tab/>
        <w:t>Máximo común diviso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3.</w:t>
        <w:tab/>
        <w:t>Algoritmo de Eucli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4.</w:t>
        <w:tab/>
        <w:t>Números primos y compuest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5.</w:t>
        <w:tab/>
        <w:t>Teorema fundamental de la aritmé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6.</w:t>
        <w:tab/>
        <w:t>Números perfect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Congruencias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1.</w:t>
        <w:tab/>
        <w:t>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2.</w:t>
        <w:tab/>
        <w:t>Teoremas de Fermat, Euler y Wils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Congruencias polinomi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1.</w:t>
        <w:tab/>
        <w:t>Teorema chino del residu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2.</w:t>
        <w:tab/>
        <w:t>Ecuación linea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3.</w:t>
        <w:tab/>
        <w:t>Ecuaciones diofantin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Funciones multiplicativ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1.</w:t>
        <w:tab/>
        <w:t>Número de divisor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2.</w:t>
        <w:tab/>
        <w:t>Suma de divisor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3.</w:t>
        <w:tab/>
        <w:t>Fórmula de inversión de Möebiu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  <w:tab/>
        <w:t>Enteros gaussian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1.</w:t>
        <w:tab/>
        <w:t>Algoritmo de la divis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2.</w:t>
        <w:tab/>
        <w:t>Prim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3.</w:t>
        <w:tab/>
        <w:t>Teorema de factoriza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n examen parcial por cada unidad, esto equivale al 80% de la calificación y el 20% restante, se evalúa con trabajos y tareas a cas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izarrón y plumon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yector de transparencias y equipo de cómput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DE REFERENC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Burton W. Jones, </w:t>
      </w:r>
      <w:r>
        <w:rPr>
          <w:sz w:val="26"/>
          <w:u w:val="single"/>
        </w:rPr>
        <w:t>Teoría de los Números</w:t>
      </w:r>
      <w:r>
        <w:rPr>
          <w:sz w:val="26"/>
        </w:rPr>
        <w:t>, 1ra. Edición, Trillas, México D.F.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Niven, Zuckkerman, Montgomery, </w:t>
      </w:r>
      <w:r>
        <w:rPr>
          <w:sz w:val="26"/>
          <w:u w:val="single"/>
          <w:lang w:val="en-US"/>
        </w:rPr>
        <w:t>An Introduction to the Theory of Numbers</w:t>
      </w:r>
      <w:r>
        <w:rPr>
          <w:sz w:val="26"/>
          <w:lang w:val="en-US"/>
        </w:rPr>
        <w:t>, Fifth Edition, Wiley &amp; Sons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Hardy, Wright, </w:t>
      </w:r>
      <w:r>
        <w:rPr>
          <w:sz w:val="26"/>
          <w:u w:val="single"/>
          <w:lang w:val="en-US"/>
        </w:rPr>
        <w:t>An Introduction to the Theory of Numbers</w:t>
      </w:r>
      <w:r>
        <w:rPr>
          <w:sz w:val="26"/>
          <w:lang w:val="en-US"/>
        </w:rPr>
        <w:t>, 1st. Edition, Laredon Press, Oxford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Rosen Kenneth H., </w:t>
      </w:r>
      <w:r>
        <w:rPr>
          <w:sz w:val="26"/>
          <w:u w:val="single"/>
          <w:lang w:val="en-US"/>
        </w:rPr>
        <w:t>Elementary Number Theory and Applications</w:t>
      </w:r>
      <w:r>
        <w:rPr>
          <w:sz w:val="26"/>
          <w:lang w:val="en-US"/>
        </w:rPr>
        <w:t>, Third Edition, Addison-Wesley, Reading Mass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Ribenboin Paulo, </w:t>
      </w:r>
      <w:r>
        <w:rPr>
          <w:sz w:val="26"/>
          <w:u w:val="single"/>
          <w:lang w:val="en-US"/>
        </w:rPr>
        <w:t>The Little Book of Big</w:t>
      </w:r>
      <w:r>
        <w:rPr>
          <w:sz w:val="26"/>
          <w:lang w:val="en-US"/>
        </w:rPr>
        <w:t>, 3rd. Edition, Springer-Verlag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Oystein Ore, </w:t>
      </w:r>
      <w:r>
        <w:rPr>
          <w:sz w:val="26"/>
          <w:u w:val="single"/>
          <w:lang w:val="en-US"/>
        </w:rPr>
        <w:t>Number Theory and its History</w:t>
      </w:r>
      <w:r>
        <w:rPr>
          <w:sz w:val="26"/>
          <w:lang w:val="en-US"/>
        </w:rPr>
        <w:t>, 2nd.Edition, Dover, New York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Davenport H., </w:t>
      </w:r>
      <w:r>
        <w:rPr>
          <w:sz w:val="26"/>
          <w:u w:val="single"/>
          <w:lang w:val="en-US"/>
        </w:rPr>
        <w:t>The Higer Arithmetic (An Introduction to Theory of Numbers)</w:t>
      </w:r>
      <w:r>
        <w:rPr>
          <w:sz w:val="26"/>
          <w:lang w:val="en-US"/>
        </w:rPr>
        <w:t>, 2nd. Edition, Dover, New York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Ogilvy C. Stanley, Anderson John T., </w:t>
      </w:r>
      <w:r>
        <w:rPr>
          <w:sz w:val="26"/>
          <w:u w:val="single"/>
          <w:lang w:val="en-US"/>
        </w:rPr>
        <w:t>Excursions in Number Theory</w:t>
      </w:r>
      <w:r>
        <w:rPr>
          <w:sz w:val="26"/>
          <w:lang w:val="en-US"/>
        </w:rPr>
        <w:t>, 2nd. Edition, Dover, New York, 1988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36:00Z</dcterms:created>
  <dc:creator>Benemerita</dc:creator>
  <dc:description/>
  <dc:language>en-US</dc:language>
  <cp:lastModifiedBy>Benemerita</cp:lastModifiedBy>
  <dcterms:modified xsi:type="dcterms:W3CDTF">2001-03-31T01:36:00Z</dcterms:modified>
  <cp:revision>1</cp:revision>
  <dc:subject/>
  <dc:title>BENEMÉRITA UNIVERSIDAD AUTÓNOMA DE PUEBLA</dc:title>
</cp:coreProperties>
</file>