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VARIABLE COMPLEJA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 E L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ítulo del curso: </w:t>
        <w:tab/>
        <w:t>VARIABLE COMPLEJA I</w:t>
      </w:r>
    </w:p>
    <w:p>
      <w:pPr>
        <w:pStyle w:val="Normal"/>
        <w:rPr/>
      </w:pPr>
      <w:r>
        <w:rPr/>
        <w:t xml:space="preserve">Código: </w:t>
        <w:tab/>
        <w:tab/>
        <w:t>MAT 318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jc w:val="both"/>
        <w:rPr/>
      </w:pPr>
      <w:r>
        <w:rPr/>
        <w:t>Hrs. teoría (T):</w:t>
        <w:tab/>
        <w:t xml:space="preserve">  5</w:t>
      </w:r>
    </w:p>
    <w:p>
      <w:pPr>
        <w:pStyle w:val="Normal"/>
        <w:jc w:val="both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S/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Aprender como la teoría de funciones de una variable compleja extiende los conceptos del cálculo al plano complejo, con lo que la derivación y la integración adquieren nueva profundidad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Aprender como la naturaleza bidimensional del plano complejo produce muchos resultados útiles en matemáticas aplicadas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Conocer las desventajas del campo complejo en relación al campo real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Conocer a fondo las principales propiedades geométricas y algebraicas del campo complejo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Extender los conceptos de límite, continuidad, derivada e integración que se estudian en cálculo, a funciones complejas de variable compleja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Estudiar las diferencias entre la derivada en el sentido real y la derivada en el sentido complejo y entender la potencia de este último concepto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Conocer las propiedades principales de ciertas funciones complejas muy importantes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Conocer resultados y técnicas fundamentales en matemáticas.</w:t>
      </w:r>
      <w:r>
        <w:br w:type="page"/>
      </w:r>
    </w:p>
    <w:p>
      <w:pPr>
        <w:pStyle w:val="Normal"/>
        <w:jc w:val="both"/>
        <w:rPr/>
      </w:pPr>
      <w:r>
        <w:rPr/>
        <w:t>CONTENIDO Y ESQUEMA DEL CURSO:</w:t>
      </w:r>
    </w:p>
    <w:p>
      <w:pPr>
        <w:pStyle w:val="Normal"/>
        <w:jc w:val="both"/>
        <w:rPr/>
      </w:pPr>
      <w:r>
        <w:rPr/>
        <w:t>“</w:t>
      </w:r>
      <w:r>
        <w:rPr/>
        <w:t>VARIABLE COMPLEJA I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</w:r>
      <w:r>
        <w:rPr>
          <w:sz w:val="28"/>
        </w:rPr>
        <w:t>Campo complejo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sz w:val="26"/>
        </w:rPr>
        <w:t>1.1.</w:t>
        <w:tab/>
        <w:t>El álgebra de los números complejo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2.</w:t>
        <w:tab/>
        <w:t>Geometría de los números complejo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3.</w:t>
        <w:tab/>
        <w:t>Conjugación, módulo de un complejo y desigualdad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4.</w:t>
        <w:tab/>
        <w:t>Geometría analítica en el plano complej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5.</w:t>
        <w:tab/>
        <w:t>Diferencias con el campo real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2.</w:t>
        <w:tab/>
      </w:r>
      <w:r>
        <w:rPr>
          <w:sz w:val="28"/>
        </w:rPr>
        <w:t>Límites y continuidad</w:t>
      </w:r>
      <w:r>
        <w:rPr/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1.</w:t>
        <w:tab/>
        <w:t>Conceptos topológico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2.</w:t>
        <w:tab/>
        <w:t>Funciones complejas de variable real. Límite y continuidad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3.</w:t>
        <w:tab/>
        <w:t>Funciones complejas de variable compleja. Límite y continuidad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4.</w:t>
        <w:tab/>
        <w:t>Ejemplo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8"/>
        </w:rPr>
        <w:t>3.</w:t>
        <w:tab/>
        <w:t>Derivación y funciones analíticas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3.1.</w:t>
        <w:tab/>
        <w:t>Derivación, propiedades y regla de la caden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3.2.</w:t>
        <w:tab/>
        <w:t>Derivación en el sentido real y en el sentido complej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3.3.</w:t>
        <w:tab/>
        <w:t>Funciones analítica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3.4.</w:t>
        <w:tab/>
        <w:t>Curva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8"/>
        </w:rPr>
        <w:t>4.</w:t>
        <w:tab/>
        <w:t>Funciones trascendentes elementales</w:t>
      </w:r>
      <w:r>
        <w:rPr/>
        <w:t>.</w:t>
      </w:r>
    </w:p>
    <w:p>
      <w:pPr>
        <w:pStyle w:val="Normal"/>
        <w:ind w:left="1410" w:hanging="705"/>
        <w:jc w:val="both"/>
        <w:rPr>
          <w:sz w:val="26"/>
        </w:rPr>
      </w:pPr>
      <w:r>
        <w:rPr>
          <w:sz w:val="26"/>
        </w:rPr>
        <w:t>4.1.</w:t>
        <w:tab/>
        <w:t>La función exponencial, funciones trigonométricas, hiperbólicas y la función logaritmo.</w:t>
      </w:r>
    </w:p>
    <w:p>
      <w:pPr>
        <w:pStyle w:val="TextBody"/>
        <w:ind w:left="1410" w:hanging="705"/>
        <w:rPr/>
      </w:pPr>
      <w:r>
        <w:rPr/>
        <w:t>4.2.</w:t>
        <w:tab/>
        <w:t>Geometría y propiedades fundamentales de las funciones trascendente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</w:t>
        <w:tab/>
        <w:t>Integración complej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5.1.</w:t>
        <w:tab/>
        <w:t>Integración de funciones complejas de variable real y propiedad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5.2.</w:t>
        <w:tab/>
        <w:t>Integral de línea compleja y propiedad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5.3.</w:t>
        <w:tab/>
        <w:t>El teorema de Cauchy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5.4.</w:t>
        <w:tab/>
        <w:t>La fórmula integral de Cauchy.</w:t>
      </w:r>
    </w:p>
    <w:p>
      <w:pPr>
        <w:pStyle w:val="Normal"/>
        <w:ind w:left="1416" w:hanging="708"/>
        <w:jc w:val="both"/>
        <w:rPr>
          <w:sz w:val="26"/>
        </w:rPr>
      </w:pPr>
      <w:r>
        <w:rPr>
          <w:sz w:val="26"/>
        </w:rPr>
        <w:t>5.5.</w:t>
        <w:tab/>
        <w:t>El teorema de Morera, de Lioville y el teorema fundamental del álgebr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CRITERIOS DE EVALUACIÓN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Se darán listas de problemas a los estudiantes y el profesor tendrá la libertad de evaluar oralmente o por escrit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EQUIPO DISPONIBLE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Pizarrón, marcadores, retroproyector</w:t>
      </w:r>
      <w:r>
        <w:br w:type="page"/>
      </w:r>
    </w:p>
    <w:p>
      <w:pPr>
        <w:pStyle w:val="Normal"/>
        <w:jc w:val="both"/>
        <w:rPr/>
      </w:pPr>
      <w:r>
        <w:rPr/>
        <w:t>EQUIPO REQUERIDO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Ningun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Marsden Jerrold E., </w:t>
      </w:r>
      <w:r>
        <w:rPr>
          <w:u w:val="single"/>
          <w:lang w:val="en-US"/>
        </w:rPr>
        <w:t>Basic Complex Analysis</w:t>
      </w:r>
      <w:r>
        <w:rPr>
          <w:lang w:val="en-US"/>
        </w:rPr>
        <w:t>, 1st. Edition, Adisson Wesley, Reading, Mass, 197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Conway John B., </w:t>
      </w:r>
      <w:r>
        <w:rPr>
          <w:u w:val="single"/>
          <w:lang w:val="en-US"/>
        </w:rPr>
        <w:t>Functions of One Complex Variable</w:t>
      </w:r>
      <w:r>
        <w:rPr>
          <w:lang w:val="en-US"/>
        </w:rPr>
        <w:t>, 1st. Edition, Springer - Verlang, New York, 198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Remmert Reinhold, </w:t>
      </w:r>
      <w:r>
        <w:rPr>
          <w:u w:val="single"/>
          <w:lang w:val="en-US"/>
        </w:rPr>
        <w:t>Theory of Complex Functions</w:t>
      </w:r>
      <w:r>
        <w:rPr>
          <w:lang w:val="en-US"/>
        </w:rPr>
        <w:t>, 1st. Edition, Springer Verlag,. New York, 199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Knopp Conrad, </w:t>
      </w:r>
      <w:r>
        <w:rPr>
          <w:u w:val="single"/>
          <w:lang w:val="en-US"/>
        </w:rPr>
        <w:t>Theory of Function</w:t>
      </w:r>
      <w:r>
        <w:rPr>
          <w:lang w:val="en-US"/>
        </w:rPr>
        <w:t>, Tomo Y, 1st. Edition, Dover, New York, 199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Ahlfors L. V., </w:t>
      </w:r>
      <w:r>
        <w:rPr>
          <w:u w:val="single"/>
          <w:lang w:val="en-US"/>
        </w:rPr>
        <w:t>Complex Analysis</w:t>
      </w:r>
      <w:r>
        <w:rPr>
          <w:lang w:val="en-US"/>
        </w:rPr>
        <w:t>, 1st. Edition, Mcgraw Hill, New York, 196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Hille E., </w:t>
      </w:r>
      <w:r>
        <w:rPr>
          <w:u w:val="single"/>
          <w:lang w:val="en-US"/>
        </w:rPr>
        <w:t>Complex Analytic Function Theory</w:t>
      </w:r>
      <w:r>
        <w:rPr>
          <w:lang w:val="en-US"/>
        </w:rPr>
        <w:t>, Tomo I, 1st. Edition, Gim And Co., Boston, 195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errida William R., </w:t>
      </w:r>
      <w:r>
        <w:rPr>
          <w:u w:val="single"/>
        </w:rPr>
        <w:t>Variable Compleja con Aplicaciones</w:t>
      </w:r>
      <w:r>
        <w:rPr/>
        <w:t>, 1ra. Edición, Addison - Wesley Iberoamericana, Wimington Delaware, 198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lya George, Gorden Latta, </w:t>
      </w:r>
      <w:r>
        <w:rPr>
          <w:u w:val="single"/>
        </w:rPr>
        <w:t>Variable Compleja</w:t>
      </w:r>
      <w:r>
        <w:rPr/>
        <w:t>, 1ra. Edición, Limusa, México, D.F., 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0:55:00Z</dcterms:created>
  <dc:creator>Benemerita</dc:creator>
  <dc:description/>
  <dc:language>en-US</dc:language>
  <cp:lastModifiedBy>Benemerita</cp:lastModifiedBy>
  <dcterms:modified xsi:type="dcterms:W3CDTF">2001-03-31T18:17:00Z</dcterms:modified>
  <cp:revision>2</cp:revision>
  <dc:subject/>
  <dc:title>BENEMÉRITA UNIVERSIDAD AUTÓNOMA DE PUEBLA</dc:title>
</cp:coreProperties>
</file>