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GEN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LABORATORIO DE  ENSEÑANZA DE LA MATEMÁT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MARZO DE 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ACADEMIA DE MATEMATICAS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E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ítulo del curso:</w:t>
        <w:tab/>
        <w:t>LABORATORIO DE ENSEÑANZA DE LA MATEMÁTICA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460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rovechar los avances de la computación para la exploración de temas matemáticos y técnicas numéricas, así como graficación y anim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prender a usar el procesador de textos Scientific Word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plicar el paquete Derive en cálculo, álgebra y graficación de funcione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plicación de matemática para: cálculo, ecuaciones diferenciales, teoría de números, gráficos en tres dimensiones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LABORATORIO DE ENSEÑANZA DE LA MATEMÁTICA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1.</w:t>
        <w:tab/>
        <w:t>Procesadores de texto matemátic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ab/>
      </w:r>
      <w:r>
        <w:rPr>
          <w:sz w:val="24"/>
          <w:lang w:val="en-US"/>
        </w:rPr>
        <w:t>1.1.</w:t>
        <w:tab/>
        <w:t>Látex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  <w:lang w:val="en-US"/>
        </w:rPr>
        <w:tab/>
        <w:t>1.2.</w:t>
        <w:tab/>
        <w:t>Scientific Word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2.</w:t>
        <w:tab/>
        <w:t>El computador como herramienta experimental en matemáticas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2.1.</w:t>
        <w:tab/>
        <w:t>Derive, sintaxis elemental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2.2.</w:t>
        <w:tab/>
        <w:t>Derive y cálculo, gráficas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2.3.</w:t>
        <w:tab/>
        <w:t>Derive y álgebra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2.4.</w:t>
        <w:tab/>
        <w:t>Matemática, cálculo, álgebra y ecuaciones diferenciales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2.5.</w:t>
        <w:tab/>
        <w:t>Matemática y gráfica, animación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2.6.</w:t>
        <w:tab/>
        <w:t>Programación en matemática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Elaboración de programas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Cuatro computadoras personales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Computadoras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TEXTOS O REFERENCIAS REQUERID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Moreno Pascualli Isela, Peral Marín Sergio Alejandro, Carrasco Avila Liliana, </w:t>
      </w:r>
      <w:r>
        <w:rPr>
          <w:sz w:val="24"/>
          <w:u w:val="single"/>
        </w:rPr>
        <w:t>Seminario de Látex,</w:t>
      </w:r>
      <w:r>
        <w:rPr>
          <w:sz w:val="24"/>
        </w:rPr>
        <w:t xml:space="preserve"> FCFM Colegio de Computación, FCFM BUAP, Puebla, 199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Lamport Leslie, </w:t>
      </w:r>
      <w:r>
        <w:rPr>
          <w:sz w:val="24"/>
          <w:u w:val="single"/>
          <w:lang w:val="en-US"/>
        </w:rPr>
        <w:t>Látex: a document preparation system,</w:t>
      </w:r>
      <w:r>
        <w:rPr>
          <w:sz w:val="24"/>
          <w:lang w:val="en-US"/>
        </w:rPr>
        <w:t xml:space="preserve"> 2a. </w:t>
      </w:r>
      <w:r>
        <w:rPr>
          <w:sz w:val="24"/>
        </w:rPr>
        <w:t>Edición, Addison Wesley, Nueva York, 199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Llorens Fuster José Luis, </w:t>
      </w:r>
      <w:r>
        <w:rPr>
          <w:sz w:val="24"/>
          <w:u w:val="single"/>
        </w:rPr>
        <w:t>Introducción al uso de Derive. Aplicaciones al Álgebra Lineal y al Cálculo Infinitesimal,</w:t>
      </w:r>
      <w:r>
        <w:rPr>
          <w:sz w:val="24"/>
        </w:rPr>
        <w:t xml:space="preserve"> 1ra. Edición, Universidad Politécnica de Valencia, Servicio de Publicaciones, Valencia, 199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Wolphram Sthephen, </w:t>
      </w:r>
      <w:r>
        <w:rPr>
          <w:sz w:val="24"/>
          <w:u w:val="single"/>
          <w:lang w:val="en-US"/>
        </w:rPr>
        <w:t>Matemática,</w:t>
      </w:r>
      <w:r>
        <w:rPr>
          <w:sz w:val="24"/>
          <w:lang w:val="en-US"/>
        </w:rPr>
        <w:t xml:space="preserve"> 2a. </w:t>
      </w:r>
      <w:r>
        <w:rPr>
          <w:sz w:val="24"/>
        </w:rPr>
        <w:t>Edición, Addison Wesley, Nueva York, 1991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9:55:00Z</dcterms:created>
  <dc:creator>Benemerita</dc:creator>
  <dc:description/>
  <dc:language>en-US</dc:language>
  <cp:lastModifiedBy>Benemerita</cp:lastModifiedBy>
  <cp:lastPrinted>1997-08-18T13:03:00Z</cp:lastPrinted>
  <dcterms:modified xsi:type="dcterms:W3CDTF">2001-03-31T20:06:00Z</dcterms:modified>
  <cp:revision>5</cp:revision>
  <dc:subject/>
  <dc:title>BENEMÉRITA UNIVERSIDAD AUTÓNOMA DE PUEBLA</dc:title>
</cp:coreProperties>
</file>