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3145</wp:posOffset>
            </wp:positionH>
            <wp:positionV relativeFrom="paragraph">
              <wp:posOffset>10795</wp:posOffset>
            </wp:positionV>
            <wp:extent cx="948690" cy="1382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" w:hAnsi="Westminster" w:cs="Westminster"/>
          <w:sz w:val="28"/>
        </w:rPr>
      </w:pPr>
      <w:r>
        <w:rPr>
          <w:rFonts w:cs="Westminster" w:ascii="Westminster" w:hAnsi="Westminster"/>
          <w:sz w:val="28"/>
        </w:rPr>
      </w:r>
    </w:p>
    <w:p>
      <w:pPr>
        <w:pStyle w:val="Heading1"/>
        <w:rPr>
          <w:rFonts w:ascii="Copperplate Gothic Bold" w:hAnsi="Copperplate Gothic Bold" w:cs="Copperplate Gothic Bold"/>
          <w:sz w:val="36"/>
        </w:rPr>
      </w:pPr>
      <w:r>
        <w:rPr>
          <w:rFonts w:cs="Copperplate Gothic Bold" w:ascii="Copperplate Gothic Bold" w:hAnsi="Copperplate Gothic Bold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Genera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ue el estudiante conozca los fenómenos físicos básicos a través de experimentos sencillos e ilustra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ue el estudiante distinga entre descripción y explicación de un fenóme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ue estudiante valore el experimento y su papel en la construcción del conocimiento y en la verificación de los modelos matemát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ue sea capaz de resolver problemas conceptuales y cuantitativos utilizando las herramientas básicas (álgebra y trigonometría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Que el estudiante sea capaz de razonar a través de reconocer, formular, comunicar, discutir, representar y cambiar sus propias idea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Que sea crítico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ECÁN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inemá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ná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conservación del impulso lineal y angula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conservación de energía mecán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ecánica de fluidos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LECTROMAGNETISM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arga eléctrica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mpo eléctr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rriente eléctr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mpo magnét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ducción electromagné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RMODINAM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librio térmico y temperatur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lor y transferencia de calo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Leyes de la termodinámica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OP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.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reflex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refra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ópt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4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 por unidad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.- Paul Hewitt,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Física conceptual,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Editorial Pears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2.- Y. Perelman,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Física recreativa,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IR, 3ª. Edición, Moscú, 1975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- Irodov,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Problemas de Física General,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MIR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Gerardo Torres, Josip Slisko, Apolonio Juárez, Martha Palomino, Raúl Cuellar, Rosario Pastran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antear al estudiante una situación fí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Que el estudiante formule su propia explic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Que discuta y defienda su teorí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Que construya sus propias conclusiones acerca de los fenómenos físic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Que aplique los conceptos en la resolución de problemas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3"/>
      <w:type w:val="nextPage"/>
      <w:pgSz w:w="12240" w:h="15840"/>
      <w:pgMar w:left="1701" w:right="1701" w:gutter="0" w:header="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  <w:t>______________________________________________________________________________________</w: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Benemérita Universidad Autónoma  de Puebla.                                                                          Facultad de Ciencias Físico Matemáticas</w: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Programa de Estudios correspondiente a la Licenciatura en Física del Plan 2001</w:t>
      <w:tab/>
      <w:t>:</w:t>
    </w:r>
  </w:p>
  <w:p>
    <w:pPr>
      <w:pStyle w:val="Footer"/>
      <w:jc w:val="center"/>
      <w:rPr/>
    </w:pPr>
    <w:r>
      <w:rPr>
        <w:lang w:val="es-ES_tradnl"/>
      </w:rPr>
      <w:t xml:space="preserve">                                                </w:t>
    </w:r>
    <w:r>
      <w:rPr>
        <w:lang w:val="es-ES_tradnl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" w:hAnsi="Westminster" w:cs="Westminster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1:27:00Z</dcterms:created>
  <dc:creator/>
  <dc:description/>
  <dc:language>en-US</dc:language>
  <cp:lastModifiedBy>Javier M. Hernandez</cp:lastModifiedBy>
  <cp:lastPrinted>2000-12-02T09:59:00Z</cp:lastPrinted>
  <dcterms:modified xsi:type="dcterms:W3CDTF">2001-04-02T14:23:00Z</dcterms:modified>
  <cp:revision>19</cp:revision>
  <dc:subject/>
  <dc:title>Fisica General</dc:title>
</cp:coreProperties>
</file>