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ÁLGEBRA CONMU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ÁLGEBRA CONMUTATIV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grar un alto nivel de madurez matemát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parar al alumno para optar por un tema de tesis o área de trabaj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manipulación rigurosa de una estructura algebra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quisición del lenguaje básico del álgebra conmutati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nocer la importancia de la conmutatividad en una estructura algebra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nocer las propiedades que se derivan y conservan de la conmutatividad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ÁLGEBRA CONMUTATIV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Conceptos básic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1.</w:t>
        <w:tab/>
        <w:t>Anillos conmutativos unitarios, subanillos, ideales, cocient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2.</w:t>
        <w:tab/>
        <w:t xml:space="preserve">Morfismos de anillos, primer teorema de isomorfismos, teorema de la </w:t>
        <w:tab/>
        <w:t>correspondenc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3.</w:t>
        <w:tab/>
        <w:t>Ideales primos: nilradical, radical de Jacobso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4.</w:t>
        <w:tab/>
        <w:t>Existencia de ideales maxim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5.</w:t>
        <w:tab/>
        <w:t>Teorema chino del residuo para anill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6.</w:t>
        <w:tab/>
        <w:t>Ideales cociente, anuladores, divisores de cer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7.</w:t>
        <w:tab/>
        <w:t>Extensión y contracción de ide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8.</w:t>
        <w:tab/>
        <w:t>Espectro de un anillo, topología de Zari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ódulo sobre anillos conmutativ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.</w:t>
        <w:tab/>
        <w:t>Módulo, submódul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2.</w:t>
        <w:tab/>
        <w:t>Morfismos de módulos, núcleo, imagen, conúcle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3.</w:t>
        <w:tab/>
        <w:t>Teoremas de isomorfism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4.</w:t>
        <w:tab/>
        <w:t>Módulos finitamente generados, lema de Nakayam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5.</w:t>
        <w:tab/>
        <w:t>Sucesiones exact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6.</w:t>
        <w:tab/>
        <w:t>Producto y coproduct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7.</w:t>
        <w:tab/>
        <w:t>Producto tensori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8.</w:t>
        <w:tab/>
        <w:t>Los funtores Hom, y exactitud (proyectivos, inyectivos y plan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raccion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1.</w:t>
        <w:tab/>
        <w:t>Conjuntos multiplicativos, módulos de fracciones, anillos de fracciones relativ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2.</w:t>
        <w:tab/>
        <w:t>Fracciones, exactitud, tensores, plano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3.</w:t>
        <w:tab/>
        <w:t>Comportamiento de las fracciones con respecto a plano, maximal, nilradical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Un examen por cada capítulo, el promedio de los parciales será 80% de la calificación y 20% de t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gises, plum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tiyah M.F., Macdonald I.G., </w:t>
      </w:r>
      <w:r>
        <w:rPr>
          <w:sz w:val="24"/>
          <w:u w:val="single"/>
        </w:rPr>
        <w:t>Introducción al Álgebra Conmutativa,</w:t>
      </w:r>
      <w:r>
        <w:rPr>
          <w:sz w:val="24"/>
        </w:rPr>
        <w:t xml:space="preserve"> 1a. edición, Reverte, Barcelona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Matsumura H., </w:t>
      </w:r>
      <w:r>
        <w:rPr>
          <w:sz w:val="24"/>
          <w:u w:val="single"/>
          <w:lang w:val="en-US"/>
        </w:rPr>
        <w:t>Conmutative Ring Theory,</w:t>
      </w:r>
      <w:r>
        <w:rPr>
          <w:sz w:val="24"/>
          <w:lang w:val="en-US"/>
        </w:rPr>
        <w:t xml:space="preserve"> 1ª edición, Cambridge University Press, Cambridge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Knight J.T., </w:t>
      </w:r>
      <w:r>
        <w:rPr>
          <w:sz w:val="24"/>
          <w:u w:val="single"/>
          <w:lang w:val="en-US"/>
        </w:rPr>
        <w:t>Conmutative Algebra.</w:t>
      </w:r>
      <w:r>
        <w:rPr>
          <w:sz w:val="24"/>
          <w:lang w:val="en-US"/>
        </w:rPr>
        <w:t xml:space="preserve"> 1st. edition, London Math. Soc. Lecture  Note Series, Cambridge University Press, Cambridge, 1971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21:41:00Z</dcterms:created>
  <dc:creator>Benemerita</dc:creator>
  <dc:description/>
  <dc:language>en-US</dc:language>
  <cp:lastModifiedBy>Benemerita</cp:lastModifiedBy>
  <cp:lastPrinted>1997-08-20T11:40:00Z</cp:lastPrinted>
  <dcterms:modified xsi:type="dcterms:W3CDTF">2001-03-31T21:41:00Z</dcterms:modified>
  <cp:revision>2</cp:revision>
  <dc:subject/>
  <dc:title>BENEMÉRITA UNIVERSIDAD AUTÓNOMA DE PUEBLA</dc:title>
</cp:coreProperties>
</file>