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TEORÍA DE ECU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Título del curso:</w:t>
        <w:tab/>
        <w:t>TEORÍA DE ECUACIONES</w:t>
      </w:r>
    </w:p>
    <w:p>
      <w:pPr>
        <w:pStyle w:val="Normal"/>
        <w:jc w:val="both"/>
        <w:rPr/>
      </w:pPr>
      <w:r>
        <w:rPr/>
        <w:t>Código:</w:t>
        <w:tab/>
        <w:tab/>
        <w:t>MAT 220</w:t>
      </w:r>
    </w:p>
    <w:p>
      <w:pPr>
        <w:pStyle w:val="Normal"/>
        <w:jc w:val="both"/>
        <w:rPr/>
      </w:pPr>
      <w:r>
        <w:rPr/>
        <w:t xml:space="preserve">Créditos: 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jc w:val="both"/>
        <w:rPr/>
      </w:pPr>
      <w:r>
        <w:rPr/>
        <w:t>Prerrequisitos:</w:t>
        <w:tab/>
        <w:tab/>
        <w:t>MAT 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Que el alumno conozca las herramientas del álgebra para solucionar problemas de física, electrónica, etc. Y además de su manejo obtenga madurez que le permita un mejor desempeño profesion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l alumno conocerá y aplicará el método de demostración de la inducción matemátic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Resolverá sistemas de ecuaciones por los métodos Gauss y Gauss-Jordan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nocerá y aplicará la regla de Cramer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perará y representará geométricamente a los números complejos, cálculo de raíce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perará polinomios y calculará sus raíces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ind w:left="708" w:hanging="708"/>
        <w:jc w:val="both"/>
        <w:rPr/>
      </w:pPr>
      <w:r>
        <w:rPr/>
        <w:t>“</w:t>
      </w:r>
      <w:r>
        <w:rPr/>
        <w:t>TEORÍA DE ECUACIONE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</w:r>
      <w:r>
        <w:rPr>
          <w:sz w:val="28"/>
        </w:rPr>
        <w:t>Introducción (2 semanas).</w:t>
      </w:r>
    </w:p>
    <w:p>
      <w:pPr>
        <w:pStyle w:val="Normal"/>
        <w:jc w:val="both"/>
        <w:rPr/>
      </w:pPr>
      <w:r>
        <w:rPr/>
        <w:tab/>
      </w:r>
      <w:r>
        <w:rPr>
          <w:sz w:val="26"/>
        </w:rPr>
        <w:t>I.1</w:t>
        <w:tab/>
        <w:t>Conjuntos inductiv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2</w:t>
        <w:tab/>
        <w:t>Principio de induc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3</w:t>
        <w:tab/>
        <w:t>Ejemp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4</w:t>
        <w:tab/>
        <w:t>Elementos mínim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5</w:t>
        <w:tab/>
        <w:t>Sumatorias, propiedades princip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6</w:t>
        <w:tab/>
        <w:t>Ejemp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z w:val="28"/>
        </w:rPr>
        <w:t>Método de Gauss (4 semanas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.</w:t>
        <w:tab/>
        <w:t>Concepto de matriz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2.</w:t>
        <w:tab/>
        <w:t>Multiplicando matric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3.</w:t>
        <w:tab/>
        <w:t>La matriz identidad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4.</w:t>
        <w:tab/>
        <w:t>Otras operaciones,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5.</w:t>
        <w:tab/>
        <w:t>Operaciones elementales de fil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6.</w:t>
        <w:tab/>
        <w:t>Reducción de Gauss a la forma triangular superio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7.</w:t>
        <w:tab/>
        <w:t>Método de Gauss-Jorda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8.</w:t>
        <w:tab/>
        <w:t>Sistemas con la misma matriz de coeficient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9.</w:t>
        <w:tab/>
        <w:t>Inversa de matrices cuadrad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  <w:tab/>
        <w:t>Regla de Cramer (1 semana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1.</w:t>
        <w:tab/>
        <w:t>Matriz adjunta,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2.</w:t>
        <w:tab/>
        <w:t>Regla de Crame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3.</w:t>
        <w:tab/>
        <w:t>Ventajas y desventaj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.</w:t>
        <w:tab/>
        <w:t>Los números complejos (3 semanas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1.</w:t>
        <w:tab/>
        <w:t xml:space="preserve">Necesidad de resolver </w:t>
      </w:r>
      <w:r>
        <w:rPr>
          <w:i/>
          <w:sz w:val="26"/>
        </w:rPr>
        <w:t>x</w:t>
      </w:r>
      <w:r>
        <w:rPr>
          <w:sz w:val="26"/>
          <w:vertAlign w:val="superscript"/>
        </w:rPr>
        <w:t>2</w:t>
      </w:r>
      <w:r>
        <w:rPr>
          <w:i/>
          <w:sz w:val="26"/>
        </w:rPr>
        <w:t xml:space="preserve"> + </w:t>
      </w:r>
      <w:r>
        <w:rPr>
          <w:sz w:val="26"/>
        </w:rPr>
        <w:t xml:space="preserve">1 </w:t>
      </w:r>
      <w:r>
        <w:rPr>
          <w:i/>
          <w:sz w:val="26"/>
        </w:rPr>
        <w:t xml:space="preserve">= </w:t>
      </w:r>
      <w:r>
        <w:rPr>
          <w:sz w:val="26"/>
        </w:rPr>
        <w:t>0</w:t>
      </w:r>
      <w:r>
        <w:rPr>
          <w:i/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2.</w:t>
        <w:tab/>
        <w:t>Operaciones (+,-,*,/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3.</w:t>
        <w:tab/>
        <w:t>Representación geométr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4.</w:t>
        <w:tab/>
        <w:t>Raíces, fórmula de Moi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V.</w:t>
        <w:tab/>
        <w:t>Polinomios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V.1</w:t>
        <w:tab/>
        <w:t>Operaciones con polinomios.</w:t>
      </w:r>
    </w:p>
    <w:p>
      <w:pPr>
        <w:pStyle w:val="Normal"/>
        <w:rPr>
          <w:sz w:val="26"/>
        </w:rPr>
      </w:pPr>
      <w:r>
        <w:rPr>
          <w:sz w:val="26"/>
        </w:rPr>
        <w:tab/>
        <w:t>V.2</w:t>
        <w:tab/>
        <w:t>Algoritmos de la división, divisibilidad, división sintética.</w:t>
      </w:r>
    </w:p>
    <w:p>
      <w:pPr>
        <w:pStyle w:val="Normal"/>
        <w:rPr>
          <w:sz w:val="26"/>
        </w:rPr>
      </w:pPr>
      <w:r>
        <w:rPr>
          <w:sz w:val="26"/>
        </w:rPr>
        <w:tab/>
        <w:t>V.3</w:t>
        <w:tab/>
        <w:t>Máximo común divisor, algoritmo de Eucli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n general habrá amplia libertad para la evaluación, aunque se recomienda tener en cuenta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l manejo de los conceptos fundamentale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l manejo de los ejemplo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l manejo de la operaciones y principios, el métodos de solución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omar en cuenta la participación en clase y las tarea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La realización de un examen parcial por capítul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minky I., </w:t>
      </w:r>
      <w:r>
        <w:rPr>
          <w:u w:val="single"/>
        </w:rPr>
        <w:t>Inducción Matemática</w:t>
      </w:r>
      <w:r>
        <w:rPr/>
        <w:t>, Limusa, 1ra. Edición, México D.F.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penky J.V., </w:t>
      </w:r>
      <w:r>
        <w:rPr>
          <w:u w:val="single"/>
        </w:rPr>
        <w:t>Teoría de Ecuaciones</w:t>
      </w:r>
      <w:r>
        <w:rPr/>
        <w:t>, Limusa, 3ra. Edición, México D.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árdenas Lluis, Raggi Tomas, </w:t>
      </w:r>
      <w:r>
        <w:rPr>
          <w:u w:val="single"/>
        </w:rPr>
        <w:t>Álgebra Superior</w:t>
      </w:r>
      <w:r>
        <w:rPr/>
        <w:t>, Trillas, 1ra. Edición, México. D.F., 197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rosh A.G., </w:t>
      </w:r>
      <w:r>
        <w:rPr>
          <w:u w:val="single"/>
        </w:rPr>
        <w:t>Curso de Álgebra Superior</w:t>
      </w:r>
      <w:r>
        <w:rPr/>
        <w:t>, MIR, 1ra. Edición, Moscú, 196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51:00Z</dcterms:created>
  <dc:creator>Benemerita</dc:creator>
  <dc:description/>
  <dc:language>en-US</dc:language>
  <cp:lastModifiedBy>Benemerita</cp:lastModifiedBy>
  <dcterms:modified xsi:type="dcterms:W3CDTF">2001-03-31T00:51:00Z</dcterms:modified>
  <cp:revision>1</cp:revision>
  <dc:subject/>
  <dc:title>BENEMÉRITA UNIVERSIDAD AUTÓNOMA DE PUEBLA</dc:title>
</cp:coreProperties>
</file>