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GEOMETRÍA SINTÉ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/>
      </w:pPr>
      <w:r>
        <w:rPr>
          <w:sz w:val="26"/>
          <w:lang w:val="es-MX"/>
        </w:rPr>
        <w:t xml:space="preserve"> “</w:t>
      </w: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ítulo del curso: </w:t>
        <w:tab/>
        <w:t>GEOMETRÍA SINTÉTICA</w:t>
      </w:r>
    </w:p>
    <w:p>
      <w:pPr>
        <w:pStyle w:val="Normal"/>
        <w:jc w:val="both"/>
        <w:rPr/>
      </w:pPr>
      <w:r>
        <w:rPr/>
        <w:t>Código:</w:t>
        <w:tab/>
        <w:tab/>
        <w:t>MAT 223</w:t>
      </w:r>
    </w:p>
    <w:p>
      <w:pPr>
        <w:pStyle w:val="Normal"/>
        <w:jc w:val="both"/>
        <w:rPr/>
      </w:pPr>
      <w:r>
        <w:rPr/>
        <w:t>Hrs. teoría (T):</w:t>
        <w:tab/>
        <w:t xml:space="preserve">  5</w:t>
      </w:r>
    </w:p>
    <w:p>
      <w:pPr>
        <w:pStyle w:val="Normal"/>
        <w:jc w:val="both"/>
        <w:rPr/>
      </w:pPr>
      <w:r>
        <w:rPr/>
        <w:t>Hrs. práctica (P):</w:t>
        <w:tab/>
        <w:t xml:space="preserve">  0</w:t>
      </w:r>
    </w:p>
    <w:p>
      <w:pPr>
        <w:pStyle w:val="Normal"/>
        <w:jc w:val="both"/>
        <w:rPr/>
      </w:pPr>
      <w:r>
        <w:rPr/>
        <w:t>Prerrequisitos:</w:t>
        <w:tab/>
        <w:tab/>
        <w:t>S/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mprender con profundidad el papel de la geometría euclidiana en la historia de las matemáticas y de la cultura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ntender las cualidades y los defectos de la obra de Euclide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A través de la construcción de un conjunto de axiomas completo para la geometría euclidiana (axiomas de Hilbert), se pretende que el alumno aprenda lo que son los sistemas axiomáticos y sus modelo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nocer las principales diferencias entre la Matemática antes de los griegos y después de los griegos y las principales causas del "milagro griego"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Saber cuando y por qué apareció la necesidad del rigor en la Matemática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nocer, someramente al menos, el trabajo de Euclides: su influencia notable y sus limitaciones. Sus teoremas más conocidos y sus demostracione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Hacer una crítica a los "elementos" desde el punto de vista de la lógica moderna. Interpretación de sus fallas con la ayuda de modelo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Subsanar los errores de Euclides mediante los axiomas de Hilbert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mprender la trascendencia del postulado de las paralelas en la geometría euclidiana a través del desarrollo de una geometría sin dicho postulado (geometría neutral) y el estudio de los importantes teoremas que son equivalentes al citado postulado.</w:t>
      </w:r>
      <w:r>
        <w:br w:type="page"/>
      </w:r>
    </w:p>
    <w:p>
      <w:pPr>
        <w:pStyle w:val="Normal"/>
        <w:jc w:val="both"/>
        <w:rPr/>
      </w:pPr>
      <w:r>
        <w:rPr/>
        <w:t>CONTENIDO Y ESQUEMA DEL CURSO:</w:t>
      </w:r>
    </w:p>
    <w:p>
      <w:pPr>
        <w:pStyle w:val="Normal"/>
        <w:jc w:val="both"/>
        <w:rPr/>
      </w:pPr>
      <w:r>
        <w:rPr/>
        <w:t>“</w:t>
      </w:r>
      <w:r>
        <w:rPr/>
        <w:t>GEOMETRÍA SINTÉTIC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I.</w:t>
        <w:tab/>
        <w:t>Los elementos de Euclides (2 Semanas).</w:t>
      </w:r>
    </w:p>
    <w:p>
      <w:pPr>
        <w:pStyle w:val="Normal"/>
        <w:ind w:left="1410" w:hanging="705"/>
        <w:jc w:val="both"/>
        <w:rPr>
          <w:sz w:val="26"/>
        </w:rPr>
      </w:pPr>
      <w:r>
        <w:rPr>
          <w:sz w:val="26"/>
        </w:rPr>
        <w:t>I.1</w:t>
        <w:tab/>
        <w:t>La Matemática "empírica" o precientífica de Babilonia, Egipto, China e India.</w:t>
      </w:r>
    </w:p>
    <w:p>
      <w:pPr>
        <w:pStyle w:val="TextBody"/>
        <w:ind w:left="1410" w:hanging="705"/>
        <w:rPr/>
      </w:pPr>
      <w:r>
        <w:rPr/>
        <w:t>I.2</w:t>
        <w:tab/>
        <w:t>Por que la matemática se volvió "científica" con los griegos: la abstracción y la organización del conocimiento. las primeras demostraciones. Tales de Mileto y los pitagóricos.</w:t>
      </w:r>
    </w:p>
    <w:p>
      <w:pPr>
        <w:pStyle w:val="Normal"/>
        <w:ind w:left="1410" w:hanging="705"/>
        <w:jc w:val="both"/>
        <w:rPr>
          <w:sz w:val="26"/>
        </w:rPr>
      </w:pPr>
      <w:r>
        <w:rPr>
          <w:sz w:val="26"/>
        </w:rPr>
        <w:t>I.3</w:t>
        <w:tab/>
        <w:t xml:space="preserve">El descubrimiento de las magnitudes inconmensurables y el desarrollo acelerado de la geometría en relación a otras ramas de la Matemática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.4</w:t>
        <w:tab/>
        <w:t>Las paradojas de Zenón y la necesidad de rigor en la Matemátic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.5</w:t>
        <w:tab/>
        <w:t>Hipócrates, Arquímedes, Platón y Eudox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.6</w:t>
        <w:tab/>
        <w:t>Euclides y su tiempo. Organización de los "Elementos".</w:t>
      </w:r>
    </w:p>
    <w:p>
      <w:pPr>
        <w:pStyle w:val="TextBody"/>
        <w:ind w:left="1440" w:hanging="720"/>
        <w:rPr/>
      </w:pPr>
      <w:r>
        <w:rPr/>
        <w:t>I.7</w:t>
        <w:tab/>
        <w:t>La construcción del pentágono regular como lo hace Euclides. (ejemplo del trabajo de Euclides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.</w:t>
        <w:tab/>
        <w:t>Crítica moderna de los elementos de Euclides (3 semanas)</w:t>
      </w:r>
    </w:p>
    <w:p>
      <w:pPr>
        <w:pStyle w:val="Sangra3detindependiente"/>
        <w:rPr/>
      </w:pPr>
      <w:r>
        <w:rPr/>
        <w:t>II.1</w:t>
        <w:tab/>
        <w:t>Fallas en el sistema axiomático de Euclides, incompletez del sistema axiomático euclidiano, peligro de los diagram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2</w:t>
        <w:tab/>
        <w:t>Ejemplos de falacias que se "prueban" basándose en los diagram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3</w:t>
        <w:tab/>
        <w:t>Sistema axiomáticos desde el punto de vista actual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4</w:t>
        <w:tab/>
        <w:t>Geometría de incidencia y model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5</w:t>
        <w:tab/>
        <w:t>Isomorfismo de model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6</w:t>
        <w:tab/>
        <w:t>Independencia, completez y consistencia de los sistemas axiomátic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7</w:t>
        <w:tab/>
        <w:t>Interpretación de las fallas en el sistema de Euclide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I.</w:t>
        <w:tab/>
        <w:t>Geometría neutral con los axiomas de Hilbert (5 semanas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.1</w:t>
        <w:tab/>
        <w:t>Axiomas de incidencia y de orden y algunas consecuenci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.2</w:t>
        <w:tab/>
        <w:t>Axiomas de congruencia y algunas consecuenci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.3</w:t>
        <w:tab/>
        <w:t>Axioma de Dedekind o de continuidad y consecuen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.5</w:t>
        <w:tab/>
        <w:t>Teorema de Saccheri Legendr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V.</w:t>
        <w:tab/>
        <w:t>Geometría euclidiana y la historia del quinto postulado. (2 semanas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V.1</w:t>
        <w:tab/>
        <w:t>El quinto postulado e intentos famosos de su demostració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V.2</w:t>
        <w:tab/>
        <w:t>Proposiciones equivalentes al quinto postulad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V.3</w:t>
        <w:tab/>
        <w:t>Postulado de Hilbert de las paralela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V.       </w:t>
      </w:r>
      <w:r>
        <w:rPr>
          <w:sz w:val="28"/>
        </w:rPr>
        <w:t>Transformaciones del plano en el plano.(  2 semanas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CRITERIOS DE EVALUACIÓN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La lectura de textos de historia de las matemáticas y la consiguiente elaboración de monografías seria la forma idónea de evaluar el Capítulo I. Los demás capítulos pueden evaluarse por medio de exámene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EQUIPO DISPONIBLE:</w:t>
      </w:r>
    </w:p>
    <w:p>
      <w:pPr>
        <w:pStyle w:val="Normal"/>
        <w:jc w:val="both"/>
        <w:rPr/>
      </w:pPr>
      <w:r>
        <w:rPr>
          <w:sz w:val="26"/>
        </w:rPr>
        <w:t>Gises, pizarrón, borrador, retroproyect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PO REQUERIDO:</w:t>
      </w:r>
    </w:p>
    <w:p>
      <w:pPr>
        <w:pStyle w:val="TextBody"/>
        <w:rPr/>
      </w:pPr>
      <w:r>
        <w:rPr/>
        <w:t>Ningu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Aaboe Asger, </w:t>
      </w:r>
      <w:r>
        <w:rPr>
          <w:u w:val="single"/>
          <w:lang w:val="en-US"/>
        </w:rPr>
        <w:t>Episodes From the Early History of Matematics</w:t>
      </w:r>
      <w:r>
        <w:rPr>
          <w:lang w:val="en-US"/>
        </w:rPr>
        <w:t>, 9na. Edición, VSA Mathematical Association of America, New York, 196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autista Raymundo, </w:t>
      </w:r>
      <w:r>
        <w:rPr>
          <w:u w:val="single"/>
        </w:rPr>
        <w:t>Apuntes de Geometría</w:t>
      </w:r>
      <w:r>
        <w:rPr/>
        <w:t>, 1ra. Edición, Sociedad Matemática Mexicana, Miscelánea Matemática, México, D. F.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lumenthal Leonard M., </w:t>
      </w:r>
      <w:r>
        <w:rPr>
          <w:u w:val="single"/>
        </w:rPr>
        <w:t>Geometría Axiomática</w:t>
      </w:r>
      <w:r>
        <w:rPr/>
        <w:t>, 1ra. Edición, Editorial Aguilar, Madrid, 197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xeter H.S.M., </w:t>
      </w:r>
      <w:r>
        <w:rPr>
          <w:u w:val="single"/>
        </w:rPr>
        <w:t>Fundamentos de Geometría</w:t>
      </w:r>
      <w:r>
        <w:rPr/>
        <w:t>, 1ra. Edición, Limusa-Wiley, México, D. F.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ubnov Y.S., </w:t>
      </w:r>
      <w:r>
        <w:rPr>
          <w:u w:val="single"/>
        </w:rPr>
        <w:t>Errores en las Demostraciones Geométricas</w:t>
      </w:r>
      <w:r>
        <w:rPr/>
        <w:t>, 1ra. Edición, Limusa - Wiley, México, D. F.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fimor N.V., </w:t>
      </w:r>
      <w:r>
        <w:rPr>
          <w:u w:val="single"/>
        </w:rPr>
        <w:t>Geometría Superior</w:t>
      </w:r>
      <w:r>
        <w:rPr/>
        <w:t>, 1ra. Edición, MIR, Moscú, 197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ves Howard, </w:t>
      </w:r>
      <w:r>
        <w:rPr>
          <w:u w:val="single"/>
        </w:rPr>
        <w:t>Estudio de las Geometrías</w:t>
      </w:r>
      <w:r>
        <w:rPr/>
        <w:t>, (2 Tomos), 1ra.Edición, U. T. E. H. A, México, D. F.,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tisov A.I, </w:t>
      </w:r>
      <w:r>
        <w:rPr>
          <w:u w:val="single"/>
        </w:rPr>
        <w:t>La Demostración en Geometría</w:t>
      </w:r>
      <w:r>
        <w:rPr/>
        <w:t>, 1ra. Edición, Limusa, México, D. F., 197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Greenberg Marvin J., </w:t>
      </w:r>
      <w:r>
        <w:rPr>
          <w:u w:val="single"/>
          <w:lang w:val="en-US"/>
        </w:rPr>
        <w:t>Euclidean and Non Euclidean Geometries Development and History</w:t>
      </w:r>
      <w:r>
        <w:rPr>
          <w:lang w:val="en-US"/>
        </w:rPr>
        <w:t>, 2nd. Edición, Freeman, New York, 197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Heath Sir Thomas L., </w:t>
      </w:r>
      <w:r>
        <w:rPr>
          <w:u w:val="single"/>
          <w:lang w:val="en-US"/>
        </w:rPr>
        <w:t>The Thirteen Books of Elements</w:t>
      </w:r>
      <w:r>
        <w:rPr>
          <w:lang w:val="en-US"/>
        </w:rPr>
        <w:t>, (3 Tomos), 1ra. Edición, Dover, New York, 195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rrera Cobian Diego Guadalupe, </w:t>
      </w:r>
      <w:r>
        <w:rPr>
          <w:u w:val="single"/>
        </w:rPr>
        <w:t>7 Geometrías Euclidianas,</w:t>
      </w:r>
      <w:r>
        <w:rPr/>
        <w:t xml:space="preserve"> 1ra. Edición, Tesis de Licenciatura, FCFM-BUAP, Puebla, México, 1994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1416" w:hanging="711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01:00Z</dcterms:created>
  <dc:creator>Benemerita</dc:creator>
  <dc:description/>
  <dc:language>en-US</dc:language>
  <cp:lastModifiedBy>Benemerita</cp:lastModifiedBy>
  <dcterms:modified xsi:type="dcterms:W3CDTF">2001-03-31T01:02:00Z</dcterms:modified>
  <cp:revision>1</cp:revision>
  <dc:subject/>
  <dc:title>BENEMÉRITA UNIVERSIDAD AUTÓNOMA DE PUEBLA</dc:title>
</cp:coreProperties>
</file>