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HISTORIA DE LAS MATEMÁTICA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MARZO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ACADEMIA DE MATEMATICA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HISTORIA DE LAS MATEMÁTICAS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porcionar al estudiante los elementos que dieron origen y desarrollo a las diversas corrientes de la matemática moderna así como elementos que contribuyan a formar al futuro profesor de Matemátic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OBJETIV0S ESPECÍFICO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l término del curso se pretende que el estudian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eda determinar cómo, cuándo y porqué se desarrollaron las diversas áreas de la matemática moderna; tales como, el análisis infinitesimal, el cálculo variacional, el álgebra moderna, la teoría de números, la teoría de las probabilidades, las funciones de variable compleja, el análisis matemático, et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eda determinar cómo, cuándo y porqué se desarrollaron las diversas áreas de la matemática de la pre y la posguerra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HISTORIA DE LAS MATEMÁTICAS II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e trata esencialmente de un curso descriptivo de historia de las matemáticas modernas, con alguna ligera tendencia hacia lo analí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.</w:t>
        <w:tab/>
        <w:t>Desarrollo de las partes fundamentales de las matemáticas en el siglo XVII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1</w:t>
        <w:tab/>
        <w:t xml:space="preserve">Sobre las condiciones particulares del desarrollo de las matemáticas en el siglo </w:t>
        <w:tab/>
        <w:tab/>
        <w:tab/>
        <w:t>XVII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2.</w:t>
        <w:tab/>
        <w:t>Transformación de los fundamentos del análisis infinitesim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3.</w:t>
        <w:tab/>
        <w:t>Desarrollo del aparato del análisis matemá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4.</w:t>
        <w:tab/>
        <w:t>Creación del cálculo variacion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5.</w:t>
        <w:tab/>
        <w:t>Desarrollo de la geometrí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6.</w:t>
        <w:tab/>
        <w:t>Creación de las premisas del álgebra moderna y de la teoría de los númer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1.7.</w:t>
        <w:tab/>
        <w:t>Desarrollo de la teoría de las probabilidades y del análisis combinator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.</w:t>
        <w:tab/>
        <w:t>Comienzo del periodo de las matemáticas modern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1.</w:t>
        <w:tab/>
        <w:t>Sobre el carácter del desarrollo de las matemáticas en el siglo XIX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2.</w:t>
        <w:tab/>
        <w:t>Surgimiento de los conceptos fundamentales del álgebra moder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3.</w:t>
        <w:tab/>
        <w:t>Reconstrucción de los fundamentos del análisis matemá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4.</w:t>
        <w:tab/>
        <w:t>Desarrollo del aparato y aplicaciones del análisis matemá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5.</w:t>
        <w:tab/>
        <w:t>Creación de la teoría de las funciones de variable comple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2.6.</w:t>
        <w:tab/>
        <w:t>Transformación de la geometrí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3</w:t>
        <w:tab/>
        <w:t>La matemática de la pre y la posguer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3.1</w:t>
        <w:tab/>
        <w:t xml:space="preserve">Las diversas áreas de la matemática de la pre y la posguerra serán elegidas a </w:t>
        <w:tab/>
        <w:tab/>
        <w:tab/>
        <w:t>juicio del profes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Exámenes parciales por capítul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Pizarrones, plumones o gises, retroproyect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Videocasete y proyector de videos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TEXTOS Y REFERENCIAS REQUERID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icolas Bourbaki, </w:t>
      </w:r>
      <w:r>
        <w:rPr>
          <w:sz w:val="24"/>
          <w:u w:val="single"/>
        </w:rPr>
        <w:t>Elementos de historia de las matemáticas</w:t>
      </w:r>
      <w:r>
        <w:rPr>
          <w:sz w:val="24"/>
        </w:rPr>
        <w:t>, 2da. Edición, Alianza Universidad, Closas Orcoye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eksandrov A. D., Laurentiev M. A, y otros, </w:t>
      </w:r>
      <w:r>
        <w:rPr>
          <w:sz w:val="24"/>
          <w:u w:val="single"/>
        </w:rPr>
        <w:t>La matemática, su contenido, métodos y significado</w:t>
      </w:r>
      <w:r>
        <w:rPr>
          <w:sz w:val="24"/>
        </w:rPr>
        <w:t xml:space="preserve">, 2da. Edición, Tomos I, II y III, Alianza Universidad. </w:t>
      </w:r>
      <w:r>
        <w:rPr>
          <w:sz w:val="24"/>
          <w:lang w:val="en-US"/>
        </w:rPr>
        <w:t>Closas Orcoye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Howard Eves, </w:t>
      </w:r>
      <w:r>
        <w:rPr>
          <w:sz w:val="24"/>
          <w:u w:val="single"/>
          <w:lang w:val="en-US"/>
        </w:rPr>
        <w:t>An Introduction to the History of Mathematics</w:t>
      </w:r>
      <w:r>
        <w:rPr>
          <w:sz w:val="24"/>
          <w:lang w:val="en-US"/>
        </w:rPr>
        <w:t>, 4a. Edition, Holt, Rinehart and Wiston, New York, 197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56:00Z</dcterms:created>
  <dc:creator>Benemerita</dc:creator>
  <dc:description/>
  <dc:language>en-US</dc:language>
  <cp:lastModifiedBy>Benemerita</cp:lastModifiedBy>
  <dcterms:modified xsi:type="dcterms:W3CDTF">2001-03-31T20:02:00Z</dcterms:modified>
  <cp:revision>3</cp:revision>
  <dc:subject/>
  <dc:title>BENEMÉRITA UNIVERSIDAD AUTÓNOMA DE PUEBLA</dc:title>
</cp:coreProperties>
</file>