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OPOLOGÍA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ítulo del curso:</w:t>
        <w:tab/>
        <w:t>SEMINARIO DE TOPOLOGÍA GENERAL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MAT 4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rPr/>
      </w:pPr>
      <w:r>
        <w:rPr/>
        <w:t>El contenido de este curso es abierto, proponiéndose dos temarios alternativo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- ESPACIOS DE FUNCIONES CONTINUA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- FUNCIONES CARDINALES EN TOPOLOGÍ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50:00Z</dcterms:created>
  <dc:creator>Benemerita</dc:creator>
  <dc:description/>
  <dc:language>en-US</dc:language>
  <cp:lastModifiedBy>Benemerita</cp:lastModifiedBy>
  <dcterms:modified xsi:type="dcterms:W3CDTF">2001-03-31T19:31:00Z</dcterms:modified>
  <cp:revision>3</cp:revision>
  <dc:subject/>
  <dc:title>BENEMÉRITA UNIVERSIDAD AUTÓNOMA DE PUEBLA</dc:title>
</cp:coreProperties>
</file>