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3145</wp:posOffset>
            </wp:positionH>
            <wp:positionV relativeFrom="paragraph">
              <wp:posOffset>10795</wp:posOffset>
            </wp:positionV>
            <wp:extent cx="948690" cy="1382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" w:hAnsi="Westminster" w:cs="Westminster"/>
          <w:sz w:val="28"/>
        </w:rPr>
      </w:pPr>
      <w:r>
        <w:rPr>
          <w:rFonts w:cs="Westminster" w:ascii="Westminster" w:hAnsi="Westminster"/>
          <w:sz w:val="28"/>
        </w:rPr>
      </w:r>
    </w:p>
    <w:p>
      <w:pPr>
        <w:pStyle w:val="Heading1"/>
        <w:rPr>
          <w:rFonts w:ascii="Copperplate Gothic Bold" w:hAnsi="Copperplate Gothic Bold" w:cs="Copperplate Gothic Bold"/>
          <w:sz w:val="36"/>
        </w:rPr>
      </w:pPr>
      <w:r>
        <w:rPr>
          <w:rFonts w:cs="Copperplate Gothic Bold" w:ascii="Copperplate Gothic Bold" w:hAnsi="Copperplate Gothic Bold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VEL EDUCATIVO:  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108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ntroducir al estudiante en el estudio  de la mecánica clásica haciendo énfasis en los principios básicos en que ésta se fundamenta, es decir las leyes de Newton y los principios de conservación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/>
              <w:t>Saber describir el movimiento de una partícula.</w:t>
            </w:r>
          </w:p>
          <w:p>
            <w:pPr>
              <w:pStyle w:val="TextBody"/>
              <w:rPr/>
            </w:pPr>
            <w:r>
              <w:rPr/>
              <w:t>Saber aplicar las leyes de Newton  a la descripción del movimiento de una partícula.</w:t>
            </w:r>
          </w:p>
          <w:p>
            <w:pPr>
              <w:pStyle w:val="TextBody"/>
              <w:rPr/>
            </w:pPr>
            <w:r>
              <w:rPr/>
              <w:t xml:space="preserve">Saber aplicar los principios de conservación a la descripción del movimiento de una partícula.      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>El estudiante aprenderá a modelar teóricamente el comportamiento de múltiples sistemas mecánicos, y a prever el comportamiento de otros al aplicar el mismo procedimiento teórico de descripción usando las leyes de la mecánica.</w:t>
            </w:r>
          </w:p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>Desarrollará habilidades matemáticas y algunas técnicas que le permitirán llegar a obtener conclusiones teóricamente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INTRODUCC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objeto de estudio de la mecán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s variables básicas de descripción en la mecánica. Sistemas de unidad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edición de distancias pequeñas, medianas y grandes, medición de  ángulos, medición de tiempos y masas.       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INEMÁTICA EN UNA DIMENS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rectilíneo en una dimens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presentación vectorial de la posición, velocidad y aceler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elocidad y aceleración media de una partícul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elocidad y aceleración instantáne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sición, velocidad y aceleración de una partícula en un movimiento arbitrari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uniformemente acelerado. Caída libr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CINEMÁTICA EN EL ESPACIO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superposición de efect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sición, velocidad y aceleración de un cuerp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de proyecti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circular. Velocidad y aceler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circular uniforme y uniformemente acelerad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en tres dimens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curvilíneo general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relativo. Transformaciones de Galile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6372" w:firstLine="708"/>
        <w:rPr>
          <w:rFonts w:eastAsia="Arial Narrow"/>
        </w:rPr>
      </w:pPr>
      <w:r>
        <w:rPr>
          <w:rFonts w:eastAsia="Arial Narrow"/>
        </w:rPr>
        <w:t xml:space="preserve">    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DINÁMIC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át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orqu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es de Newton. Concepto de Fuerz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de las leyes de Newto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rza de fric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ovimiento circular.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rzas centr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conservación del momento line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6372" w:firstLine="708"/>
        <w:rPr>
          <w:rFonts w:eastAsia="Arial Narrow"/>
        </w:rPr>
      </w:pPr>
      <w:r>
        <w:rPr>
          <w:rFonts w:eastAsia="Arial Narrow"/>
        </w:rPr>
        <w:t xml:space="preserve">    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TRABAJO Y ENERGÍ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MINIMA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ergía Ciné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rzas conservativas. Energía potenci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servación de la energía mecán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ten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áquinas. Ventaja mecánica.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6372" w:firstLine="708"/>
        <w:rPr>
          <w:rFonts w:eastAsia="Arial Narrow"/>
        </w:rPr>
      </w:pPr>
      <w:r>
        <w:rPr>
          <w:rFonts w:eastAsia="Arial Narrow"/>
        </w:rPr>
        <w:t xml:space="preserve">    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LEY DE LA GRAVITACIÓN UNIVERS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roducción histór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de la gravitación univers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es de Keple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ergía potencial. Velocidad de escape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sa inercial y masa gravitacional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Asesorías fuera de horario de clase </w:t>
            </w:r>
          </w:p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omputadora, retroproyector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Aprobar el curs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Bibliografía bá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onso M. Finn, J.E., 1995, Física, Addison-Wesley Iberoamericana, Méx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Halliday, D. Resnik, R. Walker, J., 1997, Fundamentals of physics, fifth edition, John Wiley &amp; Sons, Inc. N.Y. US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Kittel, C. Knight, W. D. Ruderman, M. A. Berkeley Physics Course, Vol I: Mechanics, McGraw Hill, U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raun Eliezer, Física I. Editorial Trill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ibliografía complementar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Feynman, R.P., Leighton R. B Sands M, 1963, The Feynman lectures on physics Vol 1 Addison-Wesley, Read, Mass.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U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arradas, J. E. Y Soriano M. A. Introducción a la física (mecánica) Ed. BUAP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01-03-30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lga Leticia Fuchs Gómez, Pedro Tolentino Eslava, Estela López Olazagasti, Martha Palomino Ovando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urso debe tomarse paralelamente al curso de física experimental I para poder compaginar una enseñanza teórico experimental de cada tema. Los temas deben ser complementados con ejemplos y demostraciones. Se sugiere organizar ciertas actividades extra clase que den al estudiante la oportunidad de observar todas las aplicaciones y vínculos con otras áreas que ofrece el conocimiento de la mecánica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3"/>
      <w:type w:val="nextPage"/>
      <w:pgSz w:w="12240" w:h="15840"/>
      <w:pgMar w:left="1701" w:right="1701" w:gutter="0" w:header="0" w:top="11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  <w:t>______________________________________________________________________________________</w:t>
    </w:r>
  </w:p>
  <w:p>
    <w:pPr>
      <w:pStyle w:val="Footer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>Benemérita Universidad Autónoma  de Puebla.                                                                          Facultad de Ciencias Físico Matemáticas</w:t>
    </w:r>
  </w:p>
  <w:p>
    <w:pPr>
      <w:pStyle w:val="Footer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>Programa de Estudios correspondiente a la Licenciatura en Física del Plan 2001</w:t>
      <w:tab/>
    </w:r>
  </w:p>
  <w:p>
    <w:pPr>
      <w:pStyle w:val="Footer"/>
      <w:jc w:val="center"/>
      <w:rPr/>
    </w:pPr>
    <w:r>
      <w:rPr>
        <w:lang w:val="es-ES_tradnl"/>
      </w:rPr>
      <w:t xml:space="preserve">                                                </w:t>
    </w:r>
    <w:r>
      <w:rPr>
        <w:lang w:val="es-ES_tradnl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" w:hAnsi="Westminster" w:cs="Westminster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2:49:00Z</dcterms:created>
  <dc:creator/>
  <dc:description/>
  <dc:language>en-US</dc:language>
  <cp:lastModifiedBy>Javier M. Hernandez</cp:lastModifiedBy>
  <cp:lastPrinted>2000-12-02T09:59:00Z</cp:lastPrinted>
  <dcterms:modified xsi:type="dcterms:W3CDTF">2001-04-02T14:45:00Z</dcterms:modified>
  <cp:revision>4</cp:revision>
  <dc:subject/>
  <dc:title>Mecanica I</dc:title>
</cp:coreProperties>
</file>