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L ÁREA DE ENSEÑAN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ítulo del curso:</w:t>
        <w:tab/>
        <w:t>SEMINARIO DE TESIS DEL ÁREA DE ENSEÑANZ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31:00Z</dcterms:created>
  <dc:creator>Benemerita</dc:creator>
  <dc:description/>
  <dc:language>en-US</dc:language>
  <cp:lastModifiedBy>Benemerita</cp:lastModifiedBy>
  <dcterms:modified xsi:type="dcterms:W3CDTF">2001-03-31T19:34:00Z</dcterms:modified>
  <cp:revision>1</cp:revision>
  <dc:subject/>
  <dc:title>BENEMÉRITA UNIVERSIDAD AUTÓNOMA DE PUEBLA</dc:title>
</cp:coreProperties>
</file>