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6"/>
        </w:rPr>
      </w:pPr>
      <w:r>
        <w:rPr>
          <w:sz w:val="26"/>
        </w:rPr>
        <w:t>HISTORIA DE LAS MATEMÁTICA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BENEMÉRITA UNIVERSIDAD AUTÓNOMA DE PUEB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ESQUEMA DEL CURSO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ítulo del curso:</w:t>
        <w:tab/>
        <w:t>HISTORIA DE LAS MATEMÁTICAS I</w:t>
      </w:r>
    </w:p>
    <w:p>
      <w:pPr>
        <w:pStyle w:val="Normal"/>
        <w:rPr>
          <w:sz w:val="26"/>
        </w:rPr>
      </w:pPr>
      <w:r>
        <w:rPr>
          <w:sz w:val="26"/>
        </w:rPr>
        <w:t>Código:</w:t>
        <w:tab/>
        <w:tab/>
        <w:t>MAT 301</w:t>
      </w:r>
    </w:p>
    <w:p>
      <w:pPr>
        <w:pStyle w:val="Normal"/>
        <w:rPr>
          <w:sz w:val="26"/>
        </w:rPr>
      </w:pPr>
      <w:r>
        <w:rPr>
          <w:sz w:val="26"/>
        </w:rPr>
        <w:t>Créditos:</w:t>
        <w:tab/>
        <w:tab/>
        <w:t>1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rs. teoría (T):</w:t>
        <w:tab/>
        <w:t xml:space="preserve">  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rs. práctica (P):</w:t>
        <w:tab/>
        <w:t xml:space="preserve">  0</w:t>
      </w:r>
    </w:p>
    <w:p>
      <w:pPr>
        <w:pStyle w:val="Normal"/>
        <w:rPr>
          <w:sz w:val="26"/>
        </w:rPr>
      </w:pPr>
      <w:r>
        <w:rPr>
          <w:sz w:val="26"/>
        </w:rPr>
        <w:t>Prerrequisitos:</w:t>
        <w:tab/>
        <w:tab/>
        <w:t>S/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JETIVOS GENERALES DEL CURSO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xplicar al estudiante cual es el objeto y estudio de la historia de las matemáticas, así como determinar cuales fueron las culturas antiguas que contribuyeron al desarrollo de la matemática. Y cuales fueron dichas contribuciones análogamente para la antigüedad avanzada (edad media y renacimiento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JETIVOS ESPECÍFICOS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l término del curso se pretende que el estudiante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Pueda determinar los periodos antiguos en el desarrollo de la matemática, así como las culturas inscritas en dicho desarrollo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Que el alumno conozca, aplique y compare los métodos utilizados por las culturas antiguas en el desarrollo de la matemática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Que el alumno incremente su cultura en las matemáticas y que esta cultura contribuya a su formación como futuro profesor de las matemáticas.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  <w:t>CONTENIDO Y ESQUEMA DEL CURS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“</w:t>
      </w:r>
      <w:r>
        <w:rPr>
          <w:sz w:val="26"/>
        </w:rPr>
        <w:t>HISTORIA DE LAS MATEMÁTICAS I”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 trata esencialmente de un curso descriptivo de historia de las matemáticas. En su fase antigua, se estudian las culturas de Mesopotamia, de Babilonia, China y la India y los periodos de la Edad Media y del Renacimient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</w:t>
        <w:tab/>
        <w:t>Objeto y método de la historia de las matemátic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1.</w:t>
        <w:tab/>
        <w:t>El objeto de la historia de las matemátic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2:</w:t>
        <w:tab/>
        <w:t>Importancia de la práctica en el desarrollo de las matemátic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3.</w:t>
        <w:tab/>
        <w:t>Relación de las matemáticas con otras cienci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4.</w:t>
        <w:tab/>
        <w:t>Los periodos más importantes en la historia de las matemática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</w:t>
        <w:tab/>
        <w:t>Proceso de formación de las presentes matemátic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1.</w:t>
        <w:tab/>
        <w:t>Surgimiento de los primeros conceptos y métodos matemátic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2.</w:t>
        <w:tab/>
        <w:t>Las matemáticas en el Egipto antigu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3.</w:t>
        <w:tab/>
        <w:t>Las matemáticas de la Babilonia antigu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4.</w:t>
        <w:tab/>
        <w:t>Las matemáticas de la China antigu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5.</w:t>
        <w:tab/>
        <w:t>Las matemáticas de la India antigu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</w:t>
        <w:tab/>
        <w:t>Formación de las primeras teorías matemátic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1.</w:t>
        <w:tab/>
        <w:t>Las primeras teorías matemáticas de la Grecia antigu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2.</w:t>
        <w:tab/>
        <w:t>Construcción axiomática de las matemáticas en la época del helenism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3.</w:t>
        <w:tab/>
        <w:t>Métodos infinitesimales en la Grecia antigu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4.</w:t>
        <w:tab/>
        <w:t>Teorías y métodos matemáticos de la antigüedad avanzad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</w:t>
        <w:tab/>
        <w:t>Desarrollo de las matemáticas elementa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1.</w:t>
        <w:tab/>
        <w:t>Observaciones generales sobre el periodo de las matemáticas elementa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2.</w:t>
        <w:tab/>
        <w:t>Sobre las matemáticas de los pueblos de Asia central y el medio orient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3.</w:t>
        <w:tab/>
        <w:t>Las matemáticas en Europa en la edad media y en la época del renacimient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</w:t>
        <w:tab/>
        <w:t>Proceso de creación de las matemáticas de las variab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1.</w:t>
        <w:tab/>
        <w:t>Comienzo del periodo de las matemáticas de las variab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2.</w:t>
        <w:tab/>
        <w:t>Surgimiento de la geometría analít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3.</w:t>
        <w:tab/>
        <w:t>Acumulación de los métodos integrales y diferencia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4.</w:t>
        <w:tab/>
        <w:t>Surgimiento del análisis infinitesima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CRITERIOS DE EVALUACIÓN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ámenes parciales que contarán el 80%. Exposición de temas e investigación que contarán con el otro 20%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QUIPO DISPONIBL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izarrones, plumones, retroproyector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QUIPO REQUERID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ingun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EXTOS Y REFERENCIAS REQUERIDAS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Aleksandrov A. D., Laurentiev M. S., y otros; </w:t>
      </w:r>
      <w:r>
        <w:rPr>
          <w:sz w:val="26"/>
          <w:u w:val="single"/>
        </w:rPr>
        <w:t>La Matemática , su contenido, métodos y significado</w:t>
      </w:r>
      <w:r>
        <w:rPr>
          <w:sz w:val="26"/>
        </w:rPr>
        <w:t>, 2ª Edición, Tomos I, II, III, Alianza Editorial, España, 1976.</w:t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  <w:lang w:val="en-US"/>
        </w:rPr>
      </w:pPr>
      <w:r>
        <w:rPr>
          <w:sz w:val="26"/>
          <w:lang w:val="en-US"/>
        </w:rPr>
        <w:t xml:space="preserve">Eves Howard, </w:t>
      </w:r>
      <w:r>
        <w:rPr>
          <w:sz w:val="26"/>
          <w:u w:val="single"/>
          <w:lang w:val="en-US"/>
        </w:rPr>
        <w:t>Introduction to the History of Mathematics</w:t>
      </w:r>
      <w:r>
        <w:rPr>
          <w:sz w:val="26"/>
          <w:lang w:val="en-US"/>
        </w:rPr>
        <w:t>, 4th. Edition, Holt, Rinehert and Wiston, New York, 1976.</w:t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</w:rPr>
        <w:t>Boyer Carl B. Historia de las Matemáticas Alianza Editorial  España 1986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>Consultas en Internet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Textos adicionales</w:t>
      </w:r>
    </w:p>
    <w:p>
      <w:pPr>
        <w:pStyle w:val="Normal"/>
        <w:rPr>
          <w:sz w:val="26"/>
        </w:rPr>
      </w:pPr>
      <w:r>
        <w:rPr>
          <w:sz w:val="26"/>
        </w:rPr>
        <w:t>Schrodonger Erwin: La Naturaleza y los griegos Aguilar España 196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rquímedes: El Método, Alianza Editorial México  1988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Bourbaki Nicolás: Elementos de  historia de las Matemáticas,  Alianza Universidad  Segunda Edición corregida 197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Kline Morris : Matemáticas la perdida de la certidumbre Siglo XX1 Editores España 1885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53:00Z</dcterms:created>
  <dc:creator>Benemerita</dc:creator>
  <dc:description/>
  <dc:language>en-US</dc:language>
  <cp:lastModifiedBy>Benemerita</cp:lastModifiedBy>
  <dcterms:modified xsi:type="dcterms:W3CDTF">2001-03-31T18:03:00Z</dcterms:modified>
  <cp:revision>2</cp:revision>
  <dc:subject/>
  <dc:title>BENEMÉRITA UNIVERSIDAD AUTÓNOMA DE PUEBLA</dc:title>
</cp:coreProperties>
</file>