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CÁLCULO DIFERENCIAL EN VARIAS 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S Q U E M A   D E L   C U R S 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ítulo del curso:</w:t>
        <w:tab/>
        <w:t>CÁLCULO DIFERENCIAL EN VARIAS VARIABL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ódigo:</w:t>
        <w:tab/>
        <w:tab/>
        <w:t>MAT 217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rrequisitos:</w:t>
        <w:tab/>
        <w:tab/>
        <w:t>MAT 1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Conocer de manera más profunda y exhaustiva los conceptos de límite, continuidad y derivada en el espacio de </w:t>
      </w:r>
      <w:r>
        <w:rPr>
          <w:i/>
          <w:sz w:val="28"/>
        </w:rPr>
        <w:t>n-dimensiones</w:t>
      </w:r>
      <w:r>
        <w:rPr>
          <w:sz w:val="28"/>
        </w:rPr>
        <w:t>, así como, sus consecuencias y algunas aplicaciones, ya que, el conocimiento de este material forma e informa, al estudiante, de una área fundamental de la cultura matemática, área que es parte de toda formación científ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Generalizar los conceptos de límite, continuidad y derivada en el Cálculo de varias variables. Dar a conocer resultados algunos resultados importantes, como el teorema de la función implícita, de la función inversa. Aprender a aplicar todos estos nuevos hechos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TENIDO Y ESQUEMA DEL CURS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CÁLCULO DIFERENCIAL EN VARIAS VARIABLE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  <w:tab/>
        <w:t>El espacio de n-dimensio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</w:t>
        <w:tab/>
        <w:t>Estructura vectorial del espacio n-dimensional</w:t>
      </w:r>
      <w:r>
        <w:rPr>
          <w:i/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ab/>
        <w:t>1.2.</w:t>
        <w:tab/>
        <w:t>Geometría n-dimensio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.</w:t>
        <w:tab/>
        <w:t>Estructura topológ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Funciones vectoriales de variable re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</w:t>
        <w:tab/>
        <w:t>Definición y ejempl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</w:t>
        <w:tab/>
        <w:t>Álgebra de funcio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</w:t>
        <w:tab/>
        <w:t>Límit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.</w:t>
        <w:tab/>
        <w:t>Continuidad y curv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5.</w:t>
        <w:tab/>
        <w:t>Diferenciació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6.</w:t>
        <w:tab/>
        <w:t>Longitud de curv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  <w:tab/>
        <w:t>Funciones reales de variable vectori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.</w:t>
        <w:tab/>
        <w:t>Definición, ejemplos y gráf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2.</w:t>
        <w:tab/>
        <w:t>Álgebra de funcio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3.</w:t>
        <w:tab/>
        <w:t>Límites de funcio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4.</w:t>
        <w:tab/>
        <w:t>Continuida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5.</w:t>
        <w:tab/>
        <w:t>Diferenciació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3.5.1.</w:t>
        <w:tab/>
        <w:t>Derivadas parcial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3.5.2.</w:t>
        <w:tab/>
        <w:t>Derivadas direccional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3.5.3.</w:t>
        <w:tab/>
        <w:t>Criterios de diferenciabilida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3.5.4.</w:t>
        <w:tab/>
        <w:t>Serie de Tay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6.</w:t>
        <w:tab/>
        <w:t>Máximos y mínim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3.6.1.</w:t>
        <w:tab/>
        <w:t>Sin restricció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3.6.2.</w:t>
        <w:tab/>
        <w:t>Con restriccio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  <w:tab/>
        <w:t>Funciones vectoriales de variable vectori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.</w:t>
        <w:tab/>
        <w:t>Definición y ejempl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</w:t>
        <w:tab/>
        <w:t>Álgeb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3.</w:t>
        <w:tab/>
        <w:t>Limites y continuida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4.</w:t>
        <w:tab/>
        <w:t>Diferenciació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5.</w:t>
        <w:tab/>
        <w:t>Jacobiano, campos vectoriales, rotacional, gradiente, divergen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6.</w:t>
        <w:tab/>
        <w:t>Regla de la cade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7.</w:t>
        <w:tab/>
        <w:t>Teorema de la función inversa.</w:t>
      </w:r>
    </w:p>
    <w:p>
      <w:pPr>
        <w:pStyle w:val="Normal"/>
        <w:jc w:val="both"/>
        <w:rPr>
          <w:sz w:val="26"/>
        </w:rPr>
      </w:pPr>
      <w:r>
        <w:rPr>
          <w:sz w:val="28"/>
        </w:rPr>
        <w:tab/>
        <w:t>4.8.</w:t>
        <w:tab/>
        <w:t>Teorema de la función implíci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RITERIOS DE EVALUACIÓN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darán listas de problemas a los estudiantes y el profesor tendrá la libertad de evaluarlos, oralmente o por escri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QUIPO DISPONIBL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izarrón, marcadores de colores, proyector de acetat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QUIPO REQUERID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izarrón, marcadores de colores y equipo de compu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postol T. M., </w:t>
      </w:r>
      <w:r>
        <w:rPr>
          <w:sz w:val="28"/>
          <w:u w:val="single"/>
        </w:rPr>
        <w:t>Calculus</w:t>
      </w:r>
      <w:r>
        <w:rPr>
          <w:sz w:val="28"/>
        </w:rPr>
        <w:t>, Vol. 2, 1ra. Edición, Reverté Mexicana, México D. F.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ounrant R., Fritz J., </w:t>
      </w:r>
      <w:r>
        <w:rPr>
          <w:sz w:val="28"/>
          <w:u w:val="single"/>
        </w:rPr>
        <w:t>Introducción al Cálculo y al Análisis Matemático</w:t>
      </w:r>
      <w:r>
        <w:rPr>
          <w:sz w:val="28"/>
        </w:rPr>
        <w:t>, 1ra. Edición, Vol. 2. Limusa, México D. F., 197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Edwards C. H., Jr. </w:t>
      </w:r>
      <w:r>
        <w:rPr>
          <w:sz w:val="28"/>
        </w:rPr>
        <w:t xml:space="preserve">Penny D. E., </w:t>
      </w:r>
      <w:r>
        <w:rPr>
          <w:sz w:val="28"/>
          <w:u w:val="single"/>
        </w:rPr>
        <w:t>Cálculo con Geometría Analítica</w:t>
      </w:r>
      <w:r>
        <w:rPr>
          <w:sz w:val="28"/>
        </w:rPr>
        <w:t>, lra. Edición. Prentice Hall Hispanoamericana, México, D. F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Fleming W. H., </w:t>
      </w:r>
      <w:r>
        <w:rPr>
          <w:sz w:val="28"/>
          <w:u w:val="single"/>
        </w:rPr>
        <w:t>Funciones de varias variables</w:t>
      </w:r>
      <w:r>
        <w:rPr>
          <w:sz w:val="28"/>
        </w:rPr>
        <w:t>, lra. Edición, C. E. C. S. A., México, 19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Fulks W., </w:t>
      </w:r>
      <w:r>
        <w:rPr>
          <w:sz w:val="28"/>
          <w:u w:val="single"/>
        </w:rPr>
        <w:t>Cálculo Avanzado</w:t>
      </w:r>
      <w:r>
        <w:rPr>
          <w:sz w:val="28"/>
        </w:rPr>
        <w:t>, lra. Edición, Limusa, México D. F., 19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Kline Morris, </w:t>
      </w:r>
      <w:r>
        <w:rPr>
          <w:sz w:val="28"/>
          <w:u w:val="single"/>
          <w:lang w:val="en-US"/>
        </w:rPr>
        <w:t>Calculus an Intuitive and Physical Approach</w:t>
      </w:r>
      <w:r>
        <w:rPr>
          <w:sz w:val="28"/>
          <w:lang w:val="en-US"/>
        </w:rPr>
        <w:t>, 2a. Edition, Wiley &amp; Son. New York,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Marsden J., Weinstein A., </w:t>
      </w:r>
      <w:r>
        <w:rPr>
          <w:sz w:val="28"/>
          <w:u w:val="single"/>
          <w:lang w:val="en-US"/>
        </w:rPr>
        <w:t>Calculus</w:t>
      </w:r>
      <w:r>
        <w:rPr>
          <w:sz w:val="28"/>
          <w:lang w:val="en-US"/>
        </w:rPr>
        <w:t>, 2nd. Edition, Benjamin-Cummings, New York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Marsden J., Tromba A. J., </w:t>
      </w:r>
      <w:r>
        <w:rPr>
          <w:sz w:val="28"/>
          <w:u w:val="single"/>
        </w:rPr>
        <w:t>Cálculo Vectorial</w:t>
      </w:r>
      <w:r>
        <w:rPr>
          <w:sz w:val="28"/>
        </w:rPr>
        <w:t>, 3a. Edición, Adison-Wesley, Iberoamericana, Wilmington, Delaware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eithold L., </w:t>
      </w:r>
      <w:r>
        <w:rPr>
          <w:sz w:val="28"/>
          <w:u w:val="single"/>
        </w:rPr>
        <w:t>El Cálculo</w:t>
      </w:r>
      <w:r>
        <w:rPr>
          <w:sz w:val="28"/>
        </w:rPr>
        <w:t>, 6a. Edición, Harla, México D. F.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iskunov N., </w:t>
      </w:r>
      <w:r>
        <w:rPr>
          <w:sz w:val="28"/>
          <w:u w:val="single"/>
        </w:rPr>
        <w:t>Cálculo diferencial e integral</w:t>
      </w:r>
      <w:r>
        <w:rPr>
          <w:sz w:val="28"/>
        </w:rPr>
        <w:t>, lra. Edición, Limusa-Noriega, México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rotter M. H., Norrer C. B. Jr., </w:t>
      </w:r>
      <w:r>
        <w:rPr>
          <w:sz w:val="28"/>
          <w:u w:val="single"/>
        </w:rPr>
        <w:t>Análisis matemático</w:t>
      </w:r>
      <w:r>
        <w:rPr>
          <w:sz w:val="28"/>
        </w:rPr>
        <w:t>, lra. Edición, Fondo Educativo Interamericano, México, 197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rotter M. H., </w:t>
      </w:r>
      <w:r>
        <w:rPr>
          <w:sz w:val="28"/>
          <w:u w:val="single"/>
        </w:rPr>
        <w:t>Cálculo con Geometría Analítica</w:t>
      </w:r>
      <w:r>
        <w:rPr>
          <w:sz w:val="28"/>
        </w:rPr>
        <w:t>, 3ra. Edición. Fondo Educativo Interamericano, México D. F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Sagan H., </w:t>
      </w:r>
      <w:r>
        <w:rPr>
          <w:sz w:val="28"/>
          <w:u w:val="single"/>
          <w:lang w:val="en-US"/>
        </w:rPr>
        <w:t>Advanced Calculus (of Real Valued Functions of a Real Variable and Vector-Valued Functions of a Vector Variable</w:t>
      </w:r>
      <w:r>
        <w:rPr>
          <w:sz w:val="28"/>
          <w:lang w:val="en-US"/>
        </w:rPr>
        <w:t>), lra. Edición, Houghton-Miffin Co., Boston, 19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Schey H.M., </w:t>
      </w:r>
      <w:r>
        <w:rPr>
          <w:sz w:val="28"/>
          <w:u w:val="single"/>
          <w:lang w:val="en-US"/>
        </w:rPr>
        <w:t>Div, Grad, Curl and all That. (An informal text on Vector Calculus</w:t>
      </w:r>
      <w:r>
        <w:rPr>
          <w:sz w:val="28"/>
          <w:lang w:val="en-US"/>
        </w:rPr>
        <w:t>), 1ra. Edición, W. W. Norton &amp; Co., New York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Zubieta-Russi G., </w:t>
      </w:r>
      <w:r>
        <w:rPr>
          <w:sz w:val="28"/>
          <w:u w:val="single"/>
        </w:rPr>
        <w:t>Cálculo Avanzado</w:t>
      </w:r>
      <w:r>
        <w:rPr>
          <w:sz w:val="28"/>
        </w:rPr>
        <w:t xml:space="preserve">, 2da. </w:t>
      </w:r>
      <w:r>
        <w:rPr>
          <w:sz w:val="28"/>
          <w:lang w:val="en-US"/>
        </w:rPr>
        <w:t>Edición, Addison-Wesley, Iberoamericana, Wilmington, Delaware, 1987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47:00Z</dcterms:created>
  <dc:creator>Benemerita</dc:creator>
  <dc:description/>
  <dc:language>en-US</dc:language>
  <cp:lastModifiedBy>Benemerita</cp:lastModifiedBy>
  <dcterms:modified xsi:type="dcterms:W3CDTF">2001-03-31T00:48:00Z</dcterms:modified>
  <cp:revision>1</cp:revision>
  <dc:subject/>
  <dc:title>BENEMÉRITA UNIVERSIDAD AUTÓNOMA DE PUEBLA</dc:title>
</cp:coreProperties>
</file>