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TEGRAL DE LEBES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FORM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ítulo del curso:</w:t>
        <w:tab/>
        <w:t>INTEGRAL DE LEBESGUE</w:t>
      </w:r>
    </w:p>
    <w:p>
      <w:pPr>
        <w:pStyle w:val="Normal"/>
        <w:rPr/>
      </w:pPr>
      <w:r>
        <w:rPr/>
        <w:t>Código:</w:t>
        <w:tab/>
        <w:tab/>
        <w:t>MAT 325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os conceptos básicos de la integración, su relación con los resultados aprendidos en sus cursos de cálculo. Tendrá una herramienta moderna y fundamental que le permitirá abordar problemas de diversas áreas del conocimiento dentro y fuera de las matemáticas, probabilidad, física, ingeniería, etcé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El alumno conocerá la definición de conjunto Lebesgue medible en </w:t>
      </w:r>
      <w:r>
        <w:rPr>
          <w:b/>
          <w:sz w:val="26"/>
        </w:rPr>
        <w:t>R</w:t>
      </w:r>
      <w:r>
        <w:rPr>
          <w:sz w:val="26"/>
        </w:rPr>
        <w:t xml:space="preserve"> sus propiedades y la relación existente entre conjuntos medibles, la topología usual de </w:t>
      </w:r>
      <w:r>
        <w:rPr>
          <w:b/>
          <w:sz w:val="26"/>
        </w:rPr>
        <w:t>R</w:t>
      </w:r>
      <w:r>
        <w:rPr>
          <w:sz w:val="26"/>
        </w:rPr>
        <w:t xml:space="preserve"> y las operaciones algebraic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El alumno conocerá el concepto de función medible, las propiedades de las funciones medibles y su relación con las funciones continuas en </w:t>
      </w:r>
      <w:r>
        <w:rPr>
          <w:b/>
          <w:sz w:val="26"/>
        </w:rPr>
        <w:t>R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el concepto de integral de Lebesgue de una función real de variable real y sus principales propiedades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a relación, semejanzas, diferencias y la integral de Riemann de funciones reales de variable real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l alumno conocerá las relaciones entre la diferenciación y la integral Lebesgue de funciones reales de variable re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El alumno conocerá los espacios </w:t>
      </w:r>
      <w:r>
        <w:rPr>
          <w:i/>
          <w:sz w:val="26"/>
        </w:rPr>
        <w:t>Lp</w:t>
      </w:r>
      <w:r>
        <w:rPr>
          <w:sz w:val="26"/>
        </w:rPr>
        <w:t xml:space="preserve"> y </w:t>
      </w:r>
      <w:r>
        <w:rPr>
          <w:i/>
          <w:sz w:val="26"/>
        </w:rPr>
        <w:t>L</w:t>
      </w:r>
      <w:r>
        <w:rPr>
          <w:sz w:val="26"/>
        </w:rPr>
        <w:t xml:space="preserve"> de algunos de sus subespaci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Es un capítulo de introducción al tema cuyo fin es presentar al estudiante problemas concretos que requieren de una manera diferente de medir conjuntos en </w:t>
      </w:r>
      <w:r>
        <w:rPr>
          <w:b/>
          <w:sz w:val="26"/>
        </w:rPr>
        <w:t>R</w:t>
      </w:r>
      <w:r>
        <w:rPr>
          <w:sz w:val="26"/>
        </w:rPr>
        <w:t>. En esta parte solo se esbozara un proceso similar al de la construcción de la integral de Lebesgue. Haciendo notar sus particularidades por la forma de medi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INTEGRAL DE LEBESGU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I.</w:t>
        <w:tab/>
        <w:t xml:space="preserve">La medida de Lebesgue en </w:t>
      </w:r>
      <w:r>
        <w:rPr>
          <w:b/>
          <w:sz w:val="28"/>
        </w:rPr>
        <w:t>R</w:t>
      </w:r>
      <w:r>
        <w:rPr>
          <w:sz w:val="28"/>
        </w:rPr>
        <w:t>. (3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1.</w:t>
        <w:tab/>
        <w:t>Longitud de intervalos, conjuntos abiertos y cerra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2.</w:t>
        <w:tab/>
        <w:t>Medida exterior, interior. Propiedades.</w:t>
      </w:r>
    </w:p>
    <w:p>
      <w:pPr>
        <w:pStyle w:val="Normal"/>
        <w:jc w:val="both"/>
        <w:rPr/>
      </w:pPr>
      <w:r>
        <w:rPr>
          <w:sz w:val="26"/>
        </w:rPr>
        <w:tab/>
        <w:t>I.3.</w:t>
        <w:tab/>
        <w:t xml:space="preserve">Conjuntos Lebesgue-medibles en </w:t>
      </w:r>
      <w:r>
        <w:rPr>
          <w:b/>
          <w:sz w:val="26"/>
        </w:rPr>
        <w:t>R</w:t>
      </w:r>
      <w:r>
        <w:rPr>
          <w:sz w:val="26"/>
        </w:rPr>
        <w:t xml:space="preserve"> y sus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.4.</w:t>
        <w:tab/>
        <w:t>Ejemplos de conjuntos que no son Lebesgue medibles.</w:t>
      </w:r>
    </w:p>
    <w:p>
      <w:pPr>
        <w:pStyle w:val="Normal"/>
        <w:ind w:left="708" w:hanging="705"/>
        <w:jc w:val="both"/>
        <w:rPr>
          <w:sz w:val="28"/>
        </w:rPr>
      </w:pPr>
      <w:r>
        <w:rPr>
          <w:sz w:val="28"/>
        </w:rPr>
        <w:t>II.</w:t>
        <w:tab/>
        <w:t>Funciones reales de variable real Lebesgue-medibles (1 semana y media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1.</w:t>
        <w:tab/>
        <w:t>Definición de funciones Lebesgue-medible, 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.2.</w:t>
        <w:tab/>
        <w:t>Propiedades de las funciones Lebesgue medib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  <w:tab/>
        <w:t>La integral de Lebesgue (4 semanas).</w:t>
      </w:r>
    </w:p>
    <w:p>
      <w:pPr>
        <w:pStyle w:val="TextBody"/>
        <w:rPr/>
      </w:pPr>
      <w:r>
        <w:rPr/>
        <w:tab/>
        <w:t>III.1.</w:t>
        <w:tab/>
        <w:t>Integración de funciones positiv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.2.</w:t>
        <w:tab/>
        <w:t>Funciones integrales.</w:t>
      </w:r>
    </w:p>
    <w:p>
      <w:pPr>
        <w:pStyle w:val="Normal"/>
        <w:ind w:left="708" w:hanging="708"/>
        <w:jc w:val="both"/>
        <w:rPr>
          <w:sz w:val="26"/>
        </w:rPr>
      </w:pPr>
      <w:r>
        <w:rPr>
          <w:sz w:val="26"/>
        </w:rPr>
        <w:tab/>
        <w:t>III.3.</w:t>
        <w:tab/>
        <w:t>Sucesiones y series de funciones integrales y teoremas de convergencia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IV.</w:t>
        <w:tab/>
        <w:t>Comparación de la integral de Riemann y la integral de Lebesgue (semana y media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1.</w:t>
        <w:tab/>
        <w:t>Integral de Rieman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2.</w:t>
        <w:tab/>
        <w:t>Existencia de la integral de Rieman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V.3.</w:t>
        <w:tab/>
        <w:t>Comparación con la integral de Lebesgu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.</w:t>
        <w:tab/>
        <w:t>Diferenciació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.1.</w:t>
        <w:tab/>
        <w:t>Diferenciación y la integral de Rieman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.2.</w:t>
        <w:tab/>
        <w:t>Funcion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.3.</w:t>
        <w:tab/>
        <w:t>Funciones de variación acot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.4.</w:t>
        <w:tab/>
        <w:t>Diferenciación de una integral.</w:t>
      </w:r>
    </w:p>
    <w:p>
      <w:pPr>
        <w:pStyle w:val="Normal"/>
        <w:jc w:val="both"/>
        <w:rPr/>
      </w:pPr>
      <w:r>
        <w:rPr>
          <w:sz w:val="26"/>
        </w:rPr>
        <w:tab/>
        <w:t>V.5.</w:t>
        <w:tab/>
        <w:t>Funciones absolutamente continuas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VI.</w:t>
        <w:tab/>
        <w:t>El espacio L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ab/>
        <w:t>VI.1.</w:t>
        <w:tab/>
        <w:t>Definición y ejemplos.</w:t>
      </w:r>
    </w:p>
    <w:p>
      <w:pPr>
        <w:pStyle w:val="Normal"/>
        <w:jc w:val="both"/>
        <w:rPr/>
      </w:pPr>
      <w:r>
        <w:rPr>
          <w:sz w:val="26"/>
        </w:rPr>
        <w:tab/>
        <w:t>VI.2.</w:t>
        <w:tab/>
        <w:t>Completitud de L</w:t>
      </w:r>
      <w:r>
        <w:rPr>
          <w:sz w:val="26"/>
          <w:vertAlign w:val="subscript"/>
        </w:rPr>
        <w:t>1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>VI.3.</w:t>
        <w:tab/>
        <w:t>Relación entre el espacio de las funciones continuas y L</w:t>
      </w:r>
      <w:r>
        <w:rPr>
          <w:sz w:val="26"/>
          <w:vertAlign w:val="subscript"/>
        </w:rPr>
        <w:t>1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I.</w:t>
        <w:tab/>
        <w:t>Introducción a la integral de Lebesgue-Stielj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II.1.</w:t>
        <w:tab/>
        <w:t>Conjunto Lebesgue-Stieljes medibles, sus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II.2.</w:t>
        <w:tab/>
        <w:t>Funciones Lebesgue-Stieljes medibles, sus propiedad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II.3.</w:t>
        <w:tab/>
        <w:t>La integral de Lebesgue-Stieljes y sus propiedades.</w:t>
      </w:r>
    </w:p>
    <w:p>
      <w:pPr>
        <w:pStyle w:val="Normal"/>
        <w:ind w:left="1410" w:hanging="702"/>
        <w:jc w:val="both"/>
        <w:rPr>
          <w:sz w:val="26"/>
        </w:rPr>
      </w:pPr>
      <w:r>
        <w:rPr>
          <w:sz w:val="26"/>
        </w:rPr>
        <w:t>VII.4.</w:t>
        <w:tab/>
        <w:t>Comparación de la integral de Lebesgue-Stieljes, Lebesgue y Rieman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a evaluación se realizara a través de al menos 3 exámenes parciales, de exposiciones de temas referentes, sugeridos por el profesor, y a través de tareas a cas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Gatica Juan Antonio, </w:t>
      </w:r>
      <w:r>
        <w:rPr>
          <w:sz w:val="26"/>
          <w:u w:val="single"/>
        </w:rPr>
        <w:t>Introducción a la Integral de Lebesgue en la Recta</w:t>
      </w:r>
      <w:r>
        <w:rPr>
          <w:sz w:val="26"/>
        </w:rPr>
        <w:t>, 1ra. Edición, Monografía No. 18, Programa Regional de Desarrollo Científico y Tecnológico, Departamento de Asuntos Científicos Secretaria General de la OEA, Washington, DC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Goldberg Richard. R., </w:t>
      </w:r>
      <w:r>
        <w:rPr>
          <w:sz w:val="26"/>
          <w:u w:val="single"/>
          <w:lang w:val="en-US"/>
        </w:rPr>
        <w:t>Methods of Real Analysis</w:t>
      </w:r>
      <w:r>
        <w:rPr>
          <w:sz w:val="26"/>
          <w:lang w:val="en-US"/>
        </w:rPr>
        <w:t>, 1ra. Edición, Blaisdell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en-US"/>
        </w:rPr>
        <w:t xml:space="preserve">Royden H. L., </w:t>
      </w:r>
      <w:r>
        <w:rPr>
          <w:sz w:val="26"/>
          <w:u w:val="single"/>
          <w:lang w:val="en-US"/>
        </w:rPr>
        <w:t>Real Analysis</w:t>
      </w:r>
      <w:r>
        <w:rPr>
          <w:sz w:val="26"/>
          <w:lang w:val="en-US"/>
        </w:rPr>
        <w:t>, 3rt. Edition, Mac Millan, New York, 1988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1:24:00Z</dcterms:created>
  <dc:creator>Benemerita</dc:creator>
  <dc:description/>
  <dc:language>en-US</dc:language>
  <cp:lastModifiedBy>Benemerita</cp:lastModifiedBy>
  <dcterms:modified xsi:type="dcterms:W3CDTF">2001-03-31T18:07:00Z</dcterms:modified>
  <cp:revision>2</cp:revision>
  <dc:subject/>
  <dc:title>BENEMÉRITA UNIVERSIDAD AUTÓNOMA DE PUEBLA</dc:title>
</cp:coreProperties>
</file>