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ECUACIONES DIFERENCIALE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E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ECUACIONES DIFERENCIALES II</w:t>
      </w:r>
    </w:p>
    <w:p>
      <w:pPr>
        <w:pStyle w:val="Normal"/>
        <w:rPr/>
      </w:pPr>
      <w:r>
        <w:rPr/>
        <w:t>Código:</w:t>
        <w:tab/>
        <w:tab/>
        <w:t>MAT 422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MAT 248</w:t>
      </w:r>
    </w:p>
    <w:p>
      <w:pPr>
        <w:pStyle w:val="Normal"/>
        <w:rPr/>
      </w:pPr>
      <w:r>
        <w:rPr/>
        <w:tab/>
        <w:tab/>
        <w:tab/>
        <w:t>MAT 209</w:t>
      </w:r>
    </w:p>
    <w:p>
      <w:pPr>
        <w:pStyle w:val="Normal"/>
        <w:rPr/>
      </w:pPr>
      <w:r>
        <w:rPr/>
        <w:tab/>
        <w:tab/>
        <w:tab/>
        <w:t>MAT 3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GENERALES.</w:t>
      </w:r>
    </w:p>
    <w:p>
      <w:pPr>
        <w:pStyle w:val="Normal"/>
        <w:jc w:val="both"/>
        <w:rPr/>
      </w:pPr>
      <w:r>
        <w:rPr/>
        <w:t>Se pretende un curso de ecuaciones que plantee una   visión general de los problemas  de  y aplicaciones de la teoría de  ecuaciones diferencia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IFIC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ocer diferentes demostraciones de los teoremas de existencia y unicidad , teorema de existencia de Liapunov y del teorema de Poincare Bendixo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 el estudiante conozca el comportamiento de soluciones en el espacio fa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 el estudiante maneje  el concepto de estabilidad y estabilidad de Liapunov y conozca condiciones para que una solución sea estable o asintóticamente e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zca el problema de Sturm-Liouvi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ECUACIONES DIFERENCIALES I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.</w:t>
        <w:tab/>
        <w:t>Conceptos y resultados básic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1.</w:t>
        <w:tab/>
        <w:t>Introducción: origen de las ecuaciones diferenciales ordinarias (EDO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2.</w:t>
        <w:tab/>
        <w:t xml:space="preserve">Definiciones: EDO, sistemas de EDO, solución de una EDO, ecuaciones normales </w:t>
        <w:tab/>
        <w:t xml:space="preserve">(resueltas respecto a la derivada), ecuaciones autónomas y no autónomas. </w:t>
        <w:tab/>
        <w:t xml:space="preserve">(planteamiento del problema de condiciones iniciales y problema con valores en la </w:t>
        <w:tab/>
        <w:t>frontera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3.</w:t>
        <w:tab/>
        <w:t>Campos direccionales asociados a un EDO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4.</w:t>
        <w:tab/>
        <w:t xml:space="preserve">Teorema de existencia y unicidad para sistemas de EDO de primer orden, para el </w:t>
        <w:tab/>
        <w:t xml:space="preserve">problema con condiciones iniciales, condición de existencia, condición de </w:t>
        <w:tab/>
        <w:t>unicidad, interpretación del TEU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5.</w:t>
        <w:tab/>
        <w:t>Prolongación de soluciones, intervalo maximal de soluciones, ejempl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6.</w:t>
        <w:tab/>
        <w:t>Continuidad de las soluciones respecto a los valores inici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.</w:t>
        <w:tab/>
        <w:t>Sistemas de estado de primer orden lineales.</w:t>
      </w:r>
    </w:p>
    <w:p>
      <w:pPr>
        <w:pStyle w:val="Normal"/>
        <w:ind w:left="1413" w:hanging="705"/>
        <w:jc w:val="both"/>
        <w:rPr/>
      </w:pPr>
      <w:r>
        <w:rPr/>
        <w:t>II.1.</w:t>
        <w:tab/>
        <w:t xml:space="preserve">Teoría general de sistemas de EDO. Lineales de primer orden. Ecuación lineal, </w:t>
        <w:tab/>
        <w:t xml:space="preserve">ecuación lineal homogénea, condición para la existencia y unicidad de soluciones </w:t>
        <w:tab/>
        <w:t xml:space="preserve">al problema de valores iniciales. Matriz fundamental de la ecuación homogénea. </w:t>
        <w:tab/>
        <w:t>Fórmula de Cauchy para soluciones.</w:t>
      </w:r>
    </w:p>
    <w:p>
      <w:pPr>
        <w:pStyle w:val="Normal"/>
        <w:ind w:left="708" w:hanging="0"/>
        <w:jc w:val="both"/>
        <w:rPr/>
      </w:pPr>
      <w:r>
        <w:rPr/>
        <w:t>II.2.</w:t>
        <w:tab/>
        <w:t xml:space="preserve">Ecuaciones lineales con coeficientes constantes, matriz fundamental y matriz </w:t>
        <w:tab/>
        <w:t>exponencial.</w:t>
      </w:r>
    </w:p>
    <w:p>
      <w:pPr>
        <w:pStyle w:val="Normal"/>
        <w:ind w:left="708" w:hanging="0"/>
        <w:jc w:val="both"/>
        <w:rPr/>
      </w:pPr>
      <w:r>
        <w:rPr/>
        <w:t>II.3.</w:t>
        <w:tab/>
        <w:t xml:space="preserve">Clasificación de los puntos críticos de un sistema de EDO lineales, con </w:t>
        <w:tab/>
        <w:t xml:space="preserve">coeficientes constantes, de 2 dimensiones, punto silla, nodo atractor, nodo </w:t>
        <w:tab/>
        <w:t>repulsor, cen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</w:t>
        <w:tab/>
        <w:t>Estabilidad de soluciones de estado.</w:t>
      </w:r>
    </w:p>
    <w:p>
      <w:pPr>
        <w:pStyle w:val="Normal"/>
        <w:ind w:left="1413" w:hanging="705"/>
        <w:jc w:val="both"/>
        <w:rPr>
          <w:sz w:val="26"/>
        </w:rPr>
      </w:pPr>
      <w:r>
        <w:rPr>
          <w:sz w:val="26"/>
        </w:rPr>
        <w:t>III.1.</w:t>
        <w:tab/>
        <w:t xml:space="preserve">Estabilidad para sistemas de EDO de dimensión 2 según Liapounov. Estabilidad </w:t>
        <w:tab/>
        <w:t xml:space="preserve">asintótica, reducción del análisis de estabilidad de una solución al de un punto de </w:t>
        <w:tab/>
        <w:t>equilibrio (crítico) de un sistema de estado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2.</w:t>
        <w:tab/>
        <w:t>Estabilidad de puntos de equilibrio para sistemas lineal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3.</w:t>
        <w:tab/>
        <w:t>Estabilidad de puntos de equilibrio para sistemas no lineal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ab/>
        <w:t xml:space="preserve">III.3.1. Mediante la primera aproximación del sistema en los puntos </w:t>
        <w:tab/>
        <w:t>críticos. Problema de rapaz - presa y de especies competidoras.</w:t>
      </w:r>
    </w:p>
    <w:p>
      <w:pPr>
        <w:pStyle w:val="Normal"/>
        <w:ind w:left="1413" w:hanging="705"/>
        <w:jc w:val="both"/>
        <w:rPr>
          <w:sz w:val="26"/>
        </w:rPr>
      </w:pPr>
      <w:r>
        <w:rPr>
          <w:sz w:val="26"/>
        </w:rPr>
        <w:t>III.4.</w:t>
        <w:tab/>
        <w:t xml:space="preserve">Mediante funciones de Liapunov (teorema de estabilidad y estabilidad asintótica </w:t>
        <w:tab/>
        <w:t>de Liapunov, teorema de Chetáev sobre inestabilidad) problema del péndulo.</w:t>
      </w:r>
    </w:p>
    <w:p>
      <w:pPr>
        <w:pStyle w:val="Normal"/>
        <w:ind w:left="1413" w:hanging="705"/>
        <w:jc w:val="both"/>
        <w:rPr>
          <w:sz w:val="26"/>
        </w:rPr>
      </w:pPr>
      <w:r>
        <w:rPr>
          <w:sz w:val="26"/>
        </w:rPr>
        <w:t>III.5.</w:t>
        <w:tab/>
        <w:t>Soluciones periódicas y ciclos límite. Teorema de Poincaré - Bendixo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>IV.</w:t>
        <w:tab/>
        <w:t>Ecuaciones lineales de orden 2 y problemas con valores a la frontera</w:t>
      </w:r>
      <w:r>
        <w:rPr/>
        <w:t>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1</w:t>
        <w:tab/>
        <w:t>Introducción (problemas de la cuerda vibrante).</w:t>
      </w:r>
    </w:p>
    <w:p>
      <w:pPr>
        <w:pStyle w:val="Normal"/>
        <w:ind w:left="1413" w:hanging="705"/>
        <w:jc w:val="both"/>
        <w:rPr>
          <w:sz w:val="26"/>
        </w:rPr>
      </w:pPr>
      <w:r>
        <w:rPr>
          <w:sz w:val="26"/>
        </w:rPr>
        <w:t>IV.2</w:t>
        <w:tab/>
        <w:t>Establecimiento del problema con valores a la frontera lineal y homogénea, eigenvalores y eigenfuncion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3</w:t>
        <w:tab/>
        <w:t>Problema de Sturm-Liouville.</w:t>
      </w:r>
    </w:p>
    <w:p>
      <w:pPr>
        <w:pStyle w:val="Normal"/>
        <w:ind w:left="1413" w:hanging="705"/>
        <w:jc w:val="both"/>
        <w:rPr>
          <w:sz w:val="26"/>
        </w:rPr>
      </w:pPr>
      <w:r>
        <w:rPr>
          <w:sz w:val="26"/>
        </w:rPr>
        <w:t>IV.4</w:t>
        <w:tab/>
        <w:t>Introducción a la función de Green para el problema con valores a la frontera de una ecuación lineal no homogéne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amen parcial por capítulo, problemas por capítulo y exposición de temas de capítul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izarrón, marcadores, retroproyector y computador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Videocaset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Boyce William E., Richard C., Diprima, </w:t>
      </w:r>
      <w:r>
        <w:rPr>
          <w:sz w:val="26"/>
          <w:u w:val="single"/>
        </w:rPr>
        <w:t>Ecuaciones Diferenciales y Problemas con Valores a la Frontera.</w:t>
      </w:r>
      <w:r>
        <w:rPr>
          <w:sz w:val="26"/>
        </w:rPr>
        <w:t xml:space="preserve"> 3ra. Edición, LIMUSA, México, D. F., 19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Elsgoltz L., </w:t>
      </w:r>
      <w:r>
        <w:rPr>
          <w:sz w:val="26"/>
          <w:u w:val="single"/>
        </w:rPr>
        <w:t>Ecuaciones Diferenciales y Cálculo Variacional</w:t>
      </w:r>
      <w:r>
        <w:rPr>
          <w:sz w:val="26"/>
        </w:rPr>
        <w:t>, 1ra. Edición, MIR, Moscú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Imaz Carlos, Vorel Zoenek, </w:t>
      </w:r>
      <w:r>
        <w:rPr>
          <w:sz w:val="26"/>
          <w:u w:val="single"/>
        </w:rPr>
        <w:t>Ecuaciones Diferenciales Ordinarias</w:t>
      </w:r>
      <w:r>
        <w:rPr>
          <w:sz w:val="26"/>
        </w:rPr>
        <w:t>, 1ra. Edición, LIMUSA, México, D. F.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Wilson H. K., </w:t>
      </w:r>
      <w:r>
        <w:rPr>
          <w:sz w:val="26"/>
          <w:u w:val="single"/>
          <w:lang w:val="en-US"/>
        </w:rPr>
        <w:t>Ordinary Diferential Equations</w:t>
      </w:r>
      <w:r>
        <w:rPr>
          <w:sz w:val="26"/>
          <w:lang w:val="en-US"/>
        </w:rPr>
        <w:t>, 1st. Edition, Addison Wesley, Reading, Mass, 1972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29:00Z</dcterms:created>
  <dc:creator>Benemerita</dc:creator>
  <dc:description/>
  <dc:language>en-US</dc:language>
  <cp:lastModifiedBy>Benemerita</cp:lastModifiedBy>
  <dcterms:modified xsi:type="dcterms:W3CDTF">2001-03-31T18:02:00Z</dcterms:modified>
  <cp:revision>2</cp:revision>
  <dc:subject/>
  <dc:title>BENEMÉRITA UNIVERSIDAD AUTÓNOMA DE PUEBLA</dc:title>
</cp:coreProperties>
</file>