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6"/>
        </w:rPr>
      </w:pPr>
      <w:r>
        <w:rPr>
          <w:sz w:val="26"/>
        </w:rPr>
        <w:t>DIDÁCTICA DE LAS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ENEMÉRITA UNIVERSIDAD AUTÓNOMA DE PUEB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E S Q U E M A    DEL    C U R S 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ítulo del curso:</w:t>
        <w:tab/>
        <w:t>DIDÁCTICA DE LAS MATEMÁTICAS</w:t>
      </w:r>
    </w:p>
    <w:p>
      <w:pPr>
        <w:pStyle w:val="Normal"/>
        <w:rPr>
          <w:sz w:val="26"/>
        </w:rPr>
      </w:pPr>
      <w:r>
        <w:rPr>
          <w:sz w:val="26"/>
        </w:rPr>
        <w:t>Código:</w:t>
        <w:tab/>
        <w:tab/>
        <w:t>MAT 339</w:t>
      </w:r>
    </w:p>
    <w:p>
      <w:pPr>
        <w:pStyle w:val="Normal"/>
        <w:rPr>
          <w:sz w:val="26"/>
        </w:rPr>
      </w:pPr>
      <w:r>
        <w:rPr>
          <w:sz w:val="26"/>
        </w:rPr>
        <w:t>Créditos:</w:t>
        <w:tab/>
        <w:tab/>
        <w:t>10</w:t>
      </w:r>
    </w:p>
    <w:p>
      <w:pPr>
        <w:pStyle w:val="Normal"/>
        <w:rPr>
          <w:sz w:val="26"/>
        </w:rPr>
      </w:pPr>
      <w:r>
        <w:rPr>
          <w:sz w:val="26"/>
        </w:rPr>
        <w:t>Hrs. teoría (T):</w:t>
        <w:tab/>
        <w:t xml:space="preserve">  5</w:t>
      </w:r>
    </w:p>
    <w:p>
      <w:pPr>
        <w:pStyle w:val="Normal"/>
        <w:rPr>
          <w:sz w:val="26"/>
        </w:rPr>
      </w:pPr>
      <w:r>
        <w:rPr>
          <w:sz w:val="26"/>
        </w:rPr>
        <w:t>Hrs. práctica (P):</w:t>
        <w:tab/>
        <w:t xml:space="preserve">  0</w:t>
      </w:r>
    </w:p>
    <w:p>
      <w:pPr>
        <w:pStyle w:val="Normal"/>
        <w:rPr>
          <w:sz w:val="26"/>
        </w:rPr>
      </w:pPr>
      <w:r>
        <w:rPr>
          <w:sz w:val="26"/>
        </w:rPr>
        <w:t>Prerrequisitos:</w:t>
        <w:tab/>
        <w:t>S/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BJETIVOS GENERALES DEL CURS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Que el alumno conozca los conceptos de instrucción y didáctica dentro de las ciencias pedagógicas, la realización de un análisis del proceso de la enseñanza y conocer y aplicar los principios didácticos y sus sistem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BJETIVOS ESPECÍFICOS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aplicación de la didáctica a la enseñanza de las matemáticas, con el planteamiento de fines y objetivos, relación entre transmisión y asimilación activa del conocimiento, formación y desarrollo de habilidades, destrezas y hábitos, así como la interpelación del carácter científico de la enseñanza.</w:t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t>CONTENIDO Y ESQUEMA DEL CURSO:</w:t>
      </w:r>
    </w:p>
    <w:p>
      <w:pPr>
        <w:pStyle w:val="Normal"/>
        <w:rPr>
          <w:sz w:val="26"/>
        </w:rPr>
      </w:pPr>
      <w:r>
        <w:rPr>
          <w:sz w:val="26"/>
        </w:rPr>
        <w:t>“</w:t>
      </w:r>
      <w:r>
        <w:rPr>
          <w:sz w:val="26"/>
        </w:rPr>
        <w:t>DIDÁCTICA DE LAS MATEMÁTICAS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.</w:t>
        <w:tab/>
        <w:t>Los conceptos de instrucción y didác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1. Concepto de instruc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2. Concepto de didác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3. El lugar de la didáctica dentro del sistema de las ciencias pedagóg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I.</w:t>
        <w:tab/>
        <w:t>Análisis del proceso de enseñan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.</w:t>
        <w:tab/>
        <w:t>Fines y objetivos de la enseñan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2.</w:t>
        <w:tab/>
        <w:t>La instrucción en clas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3.</w:t>
        <w:tab/>
        <w:t>El proceso del conocimiento.</w:t>
      </w:r>
    </w:p>
    <w:p>
      <w:pPr>
        <w:pStyle w:val="Normal"/>
        <w:ind w:left="1416" w:hanging="711"/>
        <w:jc w:val="both"/>
        <w:rPr>
          <w:sz w:val="26"/>
        </w:rPr>
      </w:pPr>
      <w:r>
        <w:rPr>
          <w:sz w:val="26"/>
        </w:rPr>
        <w:t>II.4.</w:t>
        <w:tab/>
        <w:t>Relaciones entre transmisión y asimilación activa del conocimiento; formación y desarrollo de habilidades destrezas y hábitos.</w:t>
      </w:r>
    </w:p>
    <w:p>
      <w:pPr>
        <w:pStyle w:val="Normal"/>
        <w:ind w:left="1410" w:hanging="705"/>
        <w:jc w:val="both"/>
        <w:rPr>
          <w:sz w:val="26"/>
        </w:rPr>
      </w:pPr>
      <w:r>
        <w:rPr>
          <w:sz w:val="26"/>
        </w:rPr>
        <w:t>II.5.</w:t>
        <w:tab/>
        <w:t>Particularidades de la transmisión y adquisición de conocimientos y capacidades durante las clases.</w:t>
      </w:r>
    </w:p>
    <w:p>
      <w:pPr>
        <w:pStyle w:val="Normal"/>
        <w:ind w:left="1410" w:hanging="705"/>
        <w:jc w:val="both"/>
        <w:rPr>
          <w:sz w:val="26"/>
        </w:rPr>
      </w:pPr>
      <w:r>
        <w:rPr>
          <w:sz w:val="26"/>
        </w:rPr>
        <w:t>II.6.</w:t>
        <w:tab/>
        <w:t>El papel sobresaliente del lenguaje en la transmisión y asimilación activas del conocimiento y capacidades en las clases.</w:t>
      </w:r>
    </w:p>
    <w:p>
      <w:pPr>
        <w:pStyle w:val="Normal"/>
        <w:ind w:left="1410" w:hanging="705"/>
        <w:jc w:val="both"/>
        <w:rPr>
          <w:sz w:val="26"/>
        </w:rPr>
      </w:pPr>
      <w:r>
        <w:rPr>
          <w:sz w:val="26"/>
        </w:rPr>
        <w:t>II.7.</w:t>
        <w:tab/>
        <w:t>Preparación psíquica del alumno para la  asimilación activa del conocimiento y capaci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8.</w:t>
        <w:tab/>
        <w:t>La formación de las ide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9.</w:t>
        <w:tab/>
        <w:t>El desarrollo de la capacidad de percepción y observa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0.</w:t>
        <w:tab/>
        <w:t>La formación de conceptos y juicios gener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1.</w:t>
        <w:tab/>
        <w:t>El desarrollo del pensamient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2.</w:t>
        <w:tab/>
        <w:t>El desarrollo del poder imaginativ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3.</w:t>
        <w:tab/>
        <w:t>Uso y comprobación de conocimientos y capaci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4.</w:t>
        <w:tab/>
        <w:t>Consolidación de los conocimientos y capaci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5.</w:t>
        <w:tab/>
        <w:t>Desarrollo de la memor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II.</w:t>
        <w:tab/>
        <w:t>Los principios didácticos y su sistem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1.</w:t>
        <w:tab/>
        <w:t>La interpretación del carácter científico de la enseñan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2.</w:t>
        <w:tab/>
        <w:t>El carácter científico de la enseñan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3.</w:t>
        <w:tab/>
        <w:t>La sistematiza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4.</w:t>
        <w:tab/>
        <w:t>El principio del enlace entre teoría y prác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5.</w:t>
        <w:tab/>
        <w:t>El principio de la unidad de lo concreto y lo abstracto.</w:t>
      </w:r>
    </w:p>
    <w:p>
      <w:pPr>
        <w:pStyle w:val="Normal"/>
        <w:ind w:left="1413" w:hanging="705"/>
        <w:jc w:val="both"/>
        <w:rPr>
          <w:sz w:val="26"/>
        </w:rPr>
      </w:pPr>
      <w:r>
        <w:rPr>
          <w:sz w:val="26"/>
        </w:rPr>
        <w:t>III.6.</w:t>
        <w:tab/>
        <w:t>El principio del trabajo consciente y creador del alumno bajo la dirección del maestr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res exámenes parciales, participación en clas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ones,  plumo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Internet </w:t>
      </w:r>
    </w:p>
    <w:p>
      <w:pPr>
        <w:pStyle w:val="Normal"/>
        <w:rPr>
          <w:sz w:val="26"/>
        </w:rPr>
      </w:pPr>
      <w:r>
        <w:rPr>
          <w:sz w:val="26"/>
        </w:rPr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Bibliografía disponible en bibliotec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EXTOS Y REFERENCI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Díaz, Ángel. </w:t>
      </w:r>
      <w:r>
        <w:rPr>
          <w:sz w:val="26"/>
          <w:u w:val="single"/>
        </w:rPr>
        <w:t>Didáctica y Curriculum</w:t>
      </w:r>
      <w:r>
        <w:rPr>
          <w:sz w:val="26"/>
        </w:rPr>
        <w:t>, Nuevomar. México, D.F. 1989. 2da. Edi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Tomachewski, Karlhein. </w:t>
      </w:r>
      <w:r>
        <w:rPr>
          <w:sz w:val="26"/>
          <w:u w:val="single"/>
        </w:rPr>
        <w:t>Didáctica General</w:t>
      </w:r>
      <w:r>
        <w:rPr>
          <w:sz w:val="26"/>
        </w:rPr>
        <w:t>, Grijalbo. México, D.F. 1985. 2da. Edi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Bibliografía adicionales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Woolfolk Anita E. Psicología Educativa PHH Prentice  Hall  México 19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Klausmeier. Goodwin  Psicología Educativa habilidades humanas y aprendizaje Harla México 197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Skemp R. Psicología del aprendizaje de las matemáticas Ediciones Morata España 198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- Yves Chevallard, Marianna Bosch, Joseph Gascón.  </w:t>
      </w:r>
      <w:r>
        <w:rPr>
          <w:b/>
          <w:bCs/>
          <w:sz w:val="26"/>
        </w:rPr>
        <w:t>Estudiar Matemáticas: el eslabón perdido entre la enseñanza y aprendizaje</w:t>
      </w:r>
      <w:r>
        <w:rPr>
          <w:sz w:val="26"/>
        </w:rPr>
        <w:t xml:space="preserve"> Biblioteca Normalista SEP México ,  España 199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Estrategias de enseñanza y aprendizaje. Formación del profesorado y aplicación en el aul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harles Monereo Biblioteca Normalista SEP México ,  España 199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Geometría  y experiencias . Biblioteca de Recursos didácticos Alambr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Jesús García Arenas,  Celestí  Bertrán I  Infante199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Didáctica de la matemática moderna.  Emma Castelnuovo  Trillas Segunda edición 199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enseñanza agradable de las matemáticas Lynn Arthyr Steen  Limusa Noriega editores.199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Vergnaud, Gerard El niño, las matemáticas y la realidad: problemas de la enseñanza de la matemáticas en la escuela primaria Trillas 1991 275 p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NCTM National Council Techears of Mathematics.  Principles and Standards for School Mathematics   Dirección en internet</w:t>
      </w:r>
    </w:p>
    <w:p>
      <w:pPr>
        <w:pStyle w:val="Normal"/>
        <w:jc w:val="both"/>
        <w:rPr>
          <w:sz w:val="26"/>
          <w:lang w:val="en-US"/>
        </w:rPr>
      </w:pPr>
      <w:hyperlink r:id="rId2">
        <w:r>
          <w:rPr>
            <w:rStyle w:val="InternetLink"/>
            <w:sz w:val="26"/>
            <w:lang w:val="en-US"/>
          </w:rPr>
          <w:t>www.standards.nctm.org</w:t>
        </w:r>
      </w:hyperlink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emas para un capitulo IV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l funcionamiento de la mente: desarrollo cognitivo y el lenguaj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prendizaje: enfoqu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nductual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gnitiv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perspectiva cognoscitiva  y la práctica de la enseñanz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motivación en el salón de clases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nctm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55:00Z</dcterms:created>
  <dc:creator>Benemerita</dc:creator>
  <dc:description/>
  <dc:language>en-US</dc:language>
  <cp:lastModifiedBy>Benemerita</cp:lastModifiedBy>
  <dcterms:modified xsi:type="dcterms:W3CDTF">2001-03-31T17:58:00Z</dcterms:modified>
  <cp:revision>2</cp:revision>
  <dc:subject/>
  <dc:title>BENEMÉRITA UNIVERSIDAD AUTÓNOMA DE PUEBLA</dc:title>
</cp:coreProperties>
</file>