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GEOMETRÍA ANALÍ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S Q U E M A   D E L   C U R S 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tulo del curso:</w:t>
        <w:tab/>
        <w:t>GEOMETRÍA ANALÍTICA</w:t>
      </w:r>
    </w:p>
    <w:p>
      <w:pPr>
        <w:pStyle w:val="Normal"/>
        <w:rPr>
          <w:sz w:val="28"/>
        </w:rPr>
      </w:pPr>
      <w:r>
        <w:rPr>
          <w:sz w:val="28"/>
        </w:rPr>
        <w:t>Código:</w:t>
        <w:tab/>
        <w:tab/>
        <w:t>MAT 110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>Hrs. Teoría (T):</w:t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Hrs. Practica (P):</w:t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Prerrequisitos:</w:t>
        <w:tab/>
        <w:tab/>
        <w:t>S/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JETIVOS GENERALES DEL CURSO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oveer al estudiante del método analítico (método de coordenadas), para representar figuras geométricas por medio de ecuaciones algebraicas e interpretar algebraicamente problemas y teoremas de geometría. Tales métodos serán de utilidad en el estudio del cálculo diferencial e integr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l estudiante representará las rectas, circunferencias o canónicas como ecuaciones de segundo grado, en dos variables, y manipulará éstas para descubrir propiedades de dichas curva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abrá que tipo de curva representa una ecuación de segundo grado dad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mpleará la representación vectorial y sus operaciones para resolver eficazmente problemas geométrico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omparará distintos métodos para plantear y resolver problemas: método sintético, analítico y vectorial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onocerá las superficies más simples en el espacio y sus ecuaciones.</w:t>
      </w:r>
      <w:r>
        <w:br w:type="page"/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  <w:t>CONTENIDO Y ESQUEMA DEL CURSO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GEOMETRÍA ANALÍTICA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- EL CAMPO DE LOS REALES. Propiedades de orden y completez; el valor absoluto de un número real, distancia entre dos números reales, identificación con la recta de los números reales con los puntos de la recta (media seman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- EL ESPACIO VECTORIAL </w:t>
      </w:r>
      <w:r>
        <w:rPr>
          <w:b/>
          <w:bCs/>
          <w:sz w:val="28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Y EL PLANO REAL. Operaciones con parejas de reales, suma y producto por un real; propiedades de esas operaciones e interpretación geométrica; distancia entre dos puntos del plano y propiedades; la norma de un vector y propiedades; el producto punto de dos vectores del plano, su interpretación geométrica y propiedades; desigualdad CSB; vectores paralelos y ortogonales, vector ortogonal a uno dado; la ecuación AP=k (una semana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-LUGARES GEOMÉTRICOS DEL PLANO. La recta, expresión vectorial (y cartesiana) de su ecuación, direcciones de una recta (pendiente de una recta); condiciones vectoriales para que dos rectas se intersección, sean perpendiculares o paralelas (condiciones cartesianas para lo mismo); recta determinada por dos puntos, vectorial y cartesianamente, diferentes expresiones de la recta en coordenadas cartesianas; distancia de un punto a una rec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circunferencia, su ecuación, expresión cartesiana y vectorial; su radio y su centro; condiciones para que dos circunferencias se intercepten o sean tangentes; interior y exterior de una circunferencia, condiciones suficientes para determinar una circunferencia; que pasa por tres puntos, su centro y una recta tangente al mismo, etc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parábola; expresión vectorial y cartesiana de su ecuación, directriz y focos; condiciones para determinar una parábola, tangente a una parábola, excentricidad, definición en términos de excentricida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ipse, expresión vectorial de su ecuación, directriz, vértices y focos; condiciones para determinar una elipse, tangente a una elipse, excentricidad, definición en términos de excentricida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ipérbola, expresión vectorial y cartesiana de su ecuación, vértices y focos, condiciones para determinar una hipérbola, tangente a una hipérbola, excentricidad, definición en términos de excentricidad (tres semanas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- ECUACIÓN GENERAL DE SEGUNDO GRADO.  Transformación de coordenadas: traslación y rotación de ejes. (una seman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- COORDENADAS POLARES. Representación polar relación entre las coordenadas polares y las coordenadas rectangulares.  Ecuación de la recta, circunferencia y cónicas en coordenadas polares. Las directrices de las cónicas. Ecuaciones polares de otras curvas. (una seman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6.-EL ESPACIO VECTORIAL </w:t>
      </w:r>
      <w:r>
        <w:rPr>
          <w:b/>
          <w:bCs/>
          <w:sz w:val="28"/>
        </w:rPr>
        <w:t>R</w:t>
      </w:r>
      <w:r>
        <w:rPr>
          <w:sz w:val="28"/>
          <w:vertAlign w:val="superscript"/>
        </w:rPr>
        <w:t>3</w:t>
      </w:r>
      <w:r>
        <w:rPr>
          <w:sz w:val="28"/>
        </w:rPr>
        <w:t>. Norma y distancia, interpretación geométrica. Suma de ternas producto de una terna por un número real, propiedades de estas operaciones e interpretación geométrica. Producto punto de vectores, interpretación geométrica y proyección de un vector a lo largo de otro. Producto cruz de vectores, interpretación geométrica y propiedades (una semana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- LUGARES GEOMÉTRICOS EN EL ESPACIO DE TRES DIMENSIO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recta en el espacio, su ecuación , vectorial y cartesiana, cosenos directores, condiciones de paralelismo y perpendicularidad entre rectas, producto cruz de dos vectores, interpretación geométr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esfera, su ecuación, el plano en el espacio, el plano determinado por un punto y su norma; el plano determinado por tres puntos; el plano tangente a una esfera, intersección de esfer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uperficies de revolución y las ecuaciones de paraboloides, elipsoides e hiperboloides (tres semana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8.- ECUACIONES PARAMÉTRICAS DE CURVAS Y SUPERFICIES EN </w:t>
      </w:r>
      <w:r>
        <w:rPr>
          <w:b/>
          <w:bCs/>
          <w:sz w:val="28"/>
        </w:rPr>
        <w:t>R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dos semanas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- COORDENADAS CILÍNDRICAS Y ESFÉRICAS EN EL ESPACIO TRIDIMENSIONAL (semana y medi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XTOS Y BIBLIOGRAFÍA BÁSIC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ooton W., Beckenbach E. F., Fleming F., Geometría analítica moderna, Publicaciones cultural, s.a., México DF (1977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Lehman Charles H., Geometría Analítica, Limusa, México DF 198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exler Charles, Geometría Analítica: Un enfoque vectorial, primera edición, Montaner Y Simon, s.a. Barcelona 196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37:00Z</dcterms:created>
  <dc:creator>Benemerita</dc:creator>
  <dc:description/>
  <dc:language>en-US</dc:language>
  <cp:lastModifiedBy>Benemerita</cp:lastModifiedBy>
  <dcterms:modified xsi:type="dcterms:W3CDTF">2001-03-31T00:39:00Z</dcterms:modified>
  <cp:revision>2</cp:revision>
  <dc:subject/>
  <dc:title>BENEMÉRITA UNIVERSIDAD AUTÓNOMA DE PUEBLA</dc:title>
</cp:coreProperties>
</file>