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TOPOLOGÍA GENERAL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 D E L 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TOPOLOGÍA GENERAL I</w:t>
      </w:r>
    </w:p>
    <w:p>
      <w:pPr>
        <w:pStyle w:val="Normal"/>
        <w:rPr/>
      </w:pPr>
      <w:r>
        <w:rPr/>
        <w:t>Código:</w:t>
        <w:tab/>
        <w:tab/>
        <w:t>MAT 411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MAT 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recer al estudiante los primeros y más básicos conceptos, notación terminología y teoremas de la topología de conjuntos y mostrarle su potencia unificadora y simplificadora, por lo cual es muy aplicable en otros campos de la matemáti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cer accesible a nuestra imaginación espacial un gran número de problemas enteramente abstractos y no intuitivos al comien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tender de modo más profundo conceptos que se estudiaron en el curso de análisis matemático o inclusive en los cálculos, como son: cerradura, vecindad, convergencia y continuid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este curso se estudian también los conceptos de compacidad y conexidad en su más alto grado de generalid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mbién se estudian los axiomas de numerabilidad y de separabilidad y sus relaciones con el concepto de compacidad.</w:t>
      </w:r>
      <w:r>
        <w:br w:type="page"/>
      </w:r>
    </w:p>
    <w:p>
      <w:pPr>
        <w:pStyle w:val="Normal"/>
        <w:rPr/>
      </w:pPr>
      <w:r>
        <w:rPr/>
        <w:t>CONTENIDO Y ESQUEMA DEL CURSO:</w:t>
      </w:r>
    </w:p>
    <w:p>
      <w:pPr>
        <w:pStyle w:val="Normal"/>
        <w:rPr/>
      </w:pPr>
      <w:r>
        <w:rPr/>
        <w:t>“</w:t>
      </w:r>
      <w:r>
        <w:rPr/>
        <w:t>TOPOLOGÍA GENERAL I”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Espacios topológico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.1.</w:t>
        <w:tab/>
        <w:t>Definición de topología y ejemplo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.2.</w:t>
        <w:tab/>
        <w:t>Bases y subbases de una topología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.3.</w:t>
        <w:tab/>
        <w:t>Vecindades de un espacio topológico. Bases locale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1.4.</w:t>
        <w:tab/>
        <w:t>Conjuntos cerrados y operadores (cerradura, interior, exterior, derivado, frontera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Funciones continua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1.</w:t>
        <w:tab/>
        <w:t>Definición de continuidad local y global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2.</w:t>
        <w:tab/>
        <w:t>Equivalencias de continuidad global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3.</w:t>
        <w:tab/>
        <w:t>Homeomorfismo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4.</w:t>
        <w:tab/>
        <w:t>Convergencia (sucesiones en espacios topológicos)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2.5.</w:t>
        <w:tab/>
        <w:t>Topologías inducidas por funciones:</w:t>
      </w:r>
    </w:p>
    <w:p>
      <w:pPr>
        <w:pStyle w:val="Normal"/>
        <w:ind w:left="1416" w:hanging="0"/>
        <w:rPr>
          <w:sz w:val="26"/>
        </w:rPr>
      </w:pPr>
      <w:r>
        <w:rPr>
          <w:sz w:val="26"/>
        </w:rPr>
        <w:t>2.5.1.</w:t>
        <w:tab/>
        <w:t>Subespacios.</w:t>
      </w:r>
    </w:p>
    <w:p>
      <w:pPr>
        <w:pStyle w:val="Normal"/>
        <w:ind w:left="1416" w:hanging="0"/>
        <w:rPr>
          <w:sz w:val="26"/>
        </w:rPr>
      </w:pPr>
      <w:r>
        <w:rPr>
          <w:sz w:val="26"/>
        </w:rPr>
        <w:t>2.5.2.</w:t>
        <w:tab/>
        <w:t>Producto topológico.</w:t>
      </w:r>
    </w:p>
    <w:p>
      <w:pPr>
        <w:pStyle w:val="Normal"/>
        <w:ind w:left="1416" w:hanging="0"/>
        <w:rPr>
          <w:sz w:val="26"/>
        </w:rPr>
      </w:pPr>
      <w:r>
        <w:rPr>
          <w:sz w:val="26"/>
        </w:rPr>
        <w:t>2.5.3.</w:t>
        <w:tab/>
        <w:t>Suma topológica.</w:t>
      </w:r>
    </w:p>
    <w:p>
      <w:pPr>
        <w:pStyle w:val="Normal"/>
        <w:ind w:left="1416" w:hanging="0"/>
        <w:rPr/>
      </w:pPr>
      <w:r>
        <w:rPr>
          <w:sz w:val="26"/>
        </w:rPr>
        <w:t>2.5.4.</w:t>
        <w:tab/>
        <w:t>Espacios cocien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Axiomas de numerabilidad y separación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3.1.</w:t>
        <w:tab/>
        <w:t>Subconjuntos densos y espacios separable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3.2.</w:t>
        <w:tab/>
        <w:t>Espacios primero y segundo numerables.</w:t>
      </w:r>
    </w:p>
    <w:p>
      <w:pPr>
        <w:pStyle w:val="Normal"/>
        <w:ind w:left="708" w:hanging="0"/>
        <w:rPr/>
      </w:pPr>
      <w:r>
        <w:rPr>
          <w:sz w:val="26"/>
        </w:rPr>
        <w:t>3.3.</w:t>
        <w:tab/>
        <w:t>Espacios T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, T</w:t>
      </w:r>
      <w:r>
        <w:rPr>
          <w:sz w:val="26"/>
          <w:vertAlign w:val="subscript"/>
        </w:rPr>
        <w:t xml:space="preserve">1 </w:t>
      </w:r>
      <w:r>
        <w:rPr>
          <w:sz w:val="26"/>
        </w:rPr>
        <w:t>, T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,T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,  T</w:t>
      </w:r>
      <w:r>
        <w:rPr>
          <w:sz w:val="26"/>
          <w:vertAlign w:val="subscript"/>
        </w:rPr>
        <w:t xml:space="preserve">3.5, </w:t>
      </w:r>
      <w:r>
        <w:rPr>
          <w:sz w:val="26"/>
        </w:rPr>
        <w:t>T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3.4.</w:t>
        <w:tab/>
        <w:t>Teorema de Urysohn, teorema de extensión de Tietze y teorema de  inmersión de Tychonoff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Compacidad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4.1.</w:t>
        <w:tab/>
        <w:t>Definición de espacios compactos y sus diversas caracterizacione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4.2.</w:t>
        <w:tab/>
        <w:t>Relaciones entre compacidad y funciones continua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4.3.</w:t>
        <w:tab/>
        <w:t>Relaciones entre compacidad y axiomas de separación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4.4.</w:t>
        <w:tab/>
        <w:t>Teorema de Tychonoff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Conexidad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5.1.</w:t>
        <w:tab/>
        <w:t>Espacios conexos y localmente conexos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5.2.</w:t>
        <w:tab/>
        <w:t>Espacios conexos por trayectorias y localmente conexos por trayectoria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OS DE EVALUACIÓN.</w:t>
      </w:r>
    </w:p>
    <w:p>
      <w:pPr>
        <w:pStyle w:val="Normal"/>
        <w:rPr/>
      </w:pPr>
      <w:r>
        <w:rPr/>
        <w:t>Un examen por cada capítulo. Participaciones en cl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DISPONIBLE</w:t>
      </w:r>
    </w:p>
    <w:p>
      <w:pPr>
        <w:pStyle w:val="Normal"/>
        <w:rPr/>
      </w:pPr>
      <w:r>
        <w:rPr/>
        <w:t>Ning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</w:t>
      </w:r>
    </w:p>
    <w:p>
      <w:pPr>
        <w:pStyle w:val="Normal"/>
        <w:rPr/>
      </w:pPr>
      <w:r>
        <w:rPr/>
        <w:t>Ning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Y REFERENCIAS REQUERIDAS:</w:t>
      </w:r>
    </w:p>
    <w:p>
      <w:pPr>
        <w:pStyle w:val="Normal"/>
        <w:numPr>
          <w:ilvl w:val="0"/>
          <w:numId w:val="1"/>
        </w:numPr>
        <w:rPr/>
      </w:pPr>
      <w:r>
        <w:rPr/>
        <w:t>Armstrong, M:A. Topología Básica, Editorial Reverté, S.A.. 1987</w:t>
      </w:r>
    </w:p>
    <w:p>
      <w:pPr>
        <w:pStyle w:val="Normal"/>
        <w:numPr>
          <w:ilvl w:val="0"/>
          <w:numId w:val="1"/>
        </w:numPr>
        <w:rPr/>
      </w:pPr>
      <w:r>
        <w:rPr/>
        <w:t>Bushaw D., Fundamentos de topología general, Limusa-Willey, 1980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Cristenson, C.O. and Voxman, W L. Aspects of Topology, Marcel Dekker, Inc. </w:t>
      </w:r>
      <w:r>
        <w:rPr/>
        <w:t>New York, segunda edición , 1998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ugundji, J., Topology Allyn and Bacon, 1996.</w:t>
      </w:r>
    </w:p>
    <w:p>
      <w:pPr>
        <w:pStyle w:val="Normal"/>
        <w:numPr>
          <w:ilvl w:val="0"/>
          <w:numId w:val="1"/>
        </w:numPr>
        <w:rPr/>
      </w:pPr>
      <w:r>
        <w:rPr/>
        <w:t>García-Máynez A. y Tamariz Mascarúa A., Topología general, Editorial porrúa, 1988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ocking, J.G. and Young, G.S. Topology Addison-Wesley, Public Co. Inc. 1961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unkres, J.R. Topology  A First Course, Prentice-Hall,Inc., 1975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teen, L. A. and Seebach, J.A. Jr. Counterexamples in Topology, Dover publications, Inc., 1978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illard, S., Genral Topology, Addison Wesley Publishing Company Inc., 197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hinn, W. C. and Steenrod, N. E., Firts Conceepts of Topology, Mathematical Association of America, 18, 1966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ocking J. G. and Young, G.S. Topology , Adison-Wesley, Publ. Co. Inc. 1961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llanes, A. and Nadler, S.B. Jr. Hyperspaces. Fundamentals and Recent Advances, Marcel Dekker, Inc., 1999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Kuratowski, K. Topology, Vol I y II, Academic Press, 1966 y 1968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Nadler, S.B. Jr. Hyperespaces of Sets, Marcel Dekker, Inc. 1978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Nadler, S.B. Jr Continuum Thery an introduction, Marcel Dekker, Inc. 1992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yburn, G.T. Analitic Topology, AMER. Math. Soc. Colloq. Publ., vol28, AMER. Math. Soc. Providence R.L. 1942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yburn, G.T. Topological Análisis, Princeston, University, 195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1:23:00Z</dcterms:created>
  <dc:creator>Benemerita</dc:creator>
  <dc:description/>
  <dc:language>en-US</dc:language>
  <cp:lastModifiedBy>Benemerita</cp:lastModifiedBy>
  <dcterms:modified xsi:type="dcterms:W3CDTF">2001-03-31T18:12:00Z</dcterms:modified>
  <cp:revision>2</cp:revision>
  <dc:subject/>
  <dc:title>BENEMÉRITA UNIVERSIDAD AUTÓNOMA DE PUEBLA</dc:title>
</cp:coreProperties>
</file>