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CÁLCULO DE VARIAC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CÁLCULO DE VARIACION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1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: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:</w:t>
        <w:tab/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a nivel introductorio los conceptos y resultados fundamentales del cálculo variacional, motivando su desarrollo a partir de problemas geométricos y físicos específicos, interpretando los resultados matemáticos en su sentido fís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s condiciones necesarias y suficientes para la determinación de extremos en problemas funcion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r habilidades básicas para traducir problemas prácticos tradicionales en problemas variacion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el valor de las aplicaciones del cálculo variacional en la formalización de algunas ramas de la fís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DE VARIACIONE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 Problemas típicos del Cálculo Variacional y soluciones inform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1.</w:t>
        <w:tab/>
        <w:t>Longitud de arc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2.</w:t>
        <w:tab/>
        <w:t>Área bajo una curv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3.</w:t>
        <w:tab/>
        <w:t>La braquistocrom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4.</w:t>
        <w:tab/>
        <w:t>Geodésic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5.</w:t>
        <w:tab/>
        <w:t>Ecuaciones de Newton y principio de mínima ac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Condiciones necesarias de extremos (fronteras fijas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.</w:t>
        <w:tab/>
        <w:t>El concepto de funcion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2.</w:t>
        <w:tab/>
        <w:t>Métricas, límites y continuidad en espacios de funcion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3.</w:t>
        <w:tab/>
        <w:t>Ejemplos de funciona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4.</w:t>
        <w:tab/>
        <w:t>Funcionales en forma integr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5.</w:t>
        <w:tab/>
        <w:t>El concepto de vari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6.</w:t>
        <w:tab/>
        <w:t>Condición necesaria de extrem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7.</w:t>
        <w:tab/>
        <w:t>La funciona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8.</w:t>
        <w:tab/>
        <w:t>Ecuación de Eule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9.</w:t>
        <w:tab/>
        <w:t>Generalización al cas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0.</w:t>
        <w:tab/>
        <w:t>Principio de máxima acción y leyes de enumer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1.</w:t>
        <w:tab/>
        <w:t>Principio de Fermat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2.</w:t>
        <w:tab/>
        <w:t>Dependencia en derivadas de orden mayo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3.</w:t>
        <w:tab/>
        <w:t>Caso de varias variables independient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4.</w:t>
        <w:tab/>
        <w:t>Ecuación Laplace y Pois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ondiciones necesarias de extremales (fronteras móviles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1.</w:t>
        <w:tab/>
        <w:t>Condiciones de transversalida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2.</w:t>
        <w:tab/>
        <w:t>Puntos singular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3.</w:t>
        <w:tab/>
        <w:t>Restricción a las funcion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Condiciones suficientes de extrem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1.</w:t>
        <w:tab/>
        <w:t>Campo de extremales y condición de Jacob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2.</w:t>
        <w:tab/>
        <w:t>Función  de Weierstras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3.</w:t>
        <w:tab/>
        <w:t>Forma canónica de las ecuaciones de Eu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mulación matemática de problemas concretos de minimiz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delación teórica de la solu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interpretación geométrica y práctica de las soluciones en la practica se realizarán 3 exámenes parciales y problemas en clase o entrega de problemas y examen gen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gises, plum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oltz L.E., </w:t>
      </w:r>
      <w:r>
        <w:rPr>
          <w:sz w:val="24"/>
          <w:u w:val="single"/>
        </w:rPr>
        <w:t>Ecuaciones Diferenciales y Cálculo Variacional,</w:t>
      </w:r>
      <w:r>
        <w:rPr>
          <w:sz w:val="24"/>
        </w:rPr>
        <w:t xml:space="preserve"> 1a. Edición, MIR, Moscú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ze Jorge, </w:t>
      </w:r>
      <w:r>
        <w:rPr>
          <w:sz w:val="24"/>
          <w:u w:val="single"/>
        </w:rPr>
        <w:t>Cálculo de Variaciones,</w:t>
      </w:r>
      <w:r>
        <w:rPr>
          <w:sz w:val="24"/>
        </w:rPr>
        <w:t xml:space="preserve"> 1ra. Edición, V Coloquio del Departamento de Matemáticas del CINVESTAV, IPN, México, D.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dau L., Lifshitz E., </w:t>
      </w:r>
      <w:r>
        <w:rPr>
          <w:sz w:val="24"/>
          <w:u w:val="single"/>
        </w:rPr>
        <w:t>Mechanics, Course of Theoretical Physics</w:t>
      </w:r>
      <w:r>
        <w:rPr>
          <w:sz w:val="24"/>
        </w:rPr>
        <w:t>, second edition, Vol. 1, Addison Wesley. Reading, Mass, 1969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29:00Z</dcterms:created>
  <dc:creator>José Enrique Barradas Guevara</dc:creator>
  <dc:description/>
  <dc:language>en-US</dc:language>
  <cp:lastModifiedBy>José Enrique Barradas Guevara</cp:lastModifiedBy>
  <cp:lastPrinted>1997-08-20T11:18:00Z</cp:lastPrinted>
  <dcterms:modified xsi:type="dcterms:W3CDTF">1999-04-28T15:29:00Z</dcterms:modified>
  <cp:revision>2</cp:revision>
  <dc:subject/>
  <dc:title>BENEMÉRITA UNIVERSIDAD AUTÓNOMA DE PUEBLA </dc:title>
</cp:coreProperties>
</file>