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DE SUPERIOR EDUCACIÓN SUPERI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3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ESTADÍSTICA 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:</w:t>
      </w:r>
    </w:p>
    <w:p>
      <w:pPr>
        <w:pStyle w:val="Normal"/>
        <w:rPr>
          <w:sz w:val="24"/>
        </w:rPr>
      </w:pPr>
      <w:r>
        <w:rPr>
          <w:sz w:val="24"/>
        </w:rPr>
        <w:t>FORMATIVO (OPTATIV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4 DE MARZO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profesor que elaboró el programa:</w:t>
      </w:r>
    </w:p>
    <w:p>
      <w:pPr>
        <w:pStyle w:val="Normal"/>
        <w:rPr>
          <w:sz w:val="24"/>
        </w:rPr>
      </w:pPr>
      <w:r>
        <w:rPr>
          <w:sz w:val="24"/>
        </w:rPr>
        <w:t>Lic. HORTENSIA REYES CERVANTES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 E L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ESTADÍSTICA II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313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ESTADÍSTICA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alumno tendrá conocimientos más profundos en los temas de las pruebas de hipótesis, y además logrará vincularlo con las pruebas de bondad de ajuste y tablas de contingencia que son importantes para checar ciertas pruebas superiores de la estadístic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alumno utilizará por primera vez todos los conocimientos reunidos en sus cursos anteriores, para aplicarlos en el tema de diseño de experimentos y análisis de regresión. Sólo se trabajarán temas sencillos sin abarcar demasiado, pues estos temas en sí son otras áreas muy profundas a tratar en un curso apropiado a ver más adela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lVOS ESPECÍFICO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alumno identificará claramente las distintas clases de hipótesis sobre los parámetros, así como el estadístico de prueba adecuado con su región de rechazo y nivel de significación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ogrará trabajar y desarrollar la razón en verosimilitude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alumno para checar si los datos tienen una cierta distribución de probabilidad y podrá manejar dos tipos de información cuantitativa para juntarla en una sola y poder checar la independenci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alumno conocerá las hipótesis y los supuestos de los modelos de regresión lineal, trabajará en dos o tres variables explicativas. Encontrará intervalos de confianza y de predicción para los estimadore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alumno conocerá las hipótesis y los supuestos de los modelos de diseño de experimentos. Podrá identificar cuando usar los modelos y resolver problemas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NlDO Y ESQUEMA DEL CUR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ESTADÍSTICA II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  <w:tab/>
        <w:t>Continuación de estadística I (pruebas de hipótesis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1.</w:t>
        <w:tab/>
        <w:t>Comparación de poblaci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2.</w:t>
        <w:tab/>
        <w:t>Teorema de Neyman-Pears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3.</w:t>
        <w:tab/>
        <w:t>Pruebas de razón de verosimilitud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</w:t>
        <w:tab/>
        <w:t>Pruebas de bondad de ajuste y análisis de tablas de continge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1.</w:t>
        <w:tab/>
        <w:t>Prueba de bondad de ajuste chi-cuadr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2.</w:t>
        <w:tab/>
        <w:t>La estadística de Kolmogorov-Smirnov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3.</w:t>
        <w:tab/>
        <w:t xml:space="preserve">La prueba chi-cuadrada para el análisis de contingencia con dos criterios </w:t>
        <w:tab/>
        <w:tab/>
        <w:tab/>
        <w:tab/>
        <w:t>de clasifica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  <w:tab/>
        <w:t>Análisis de regresión: modelo lineal simp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1.</w:t>
        <w:tab/>
        <w:t>Hipótesis del modelo de regresión y suposici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2.</w:t>
        <w:tab/>
        <w:t>Estimación por mínimos cuadrados para los estimado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3.</w:t>
        <w:tab/>
        <w:t>Estimación por máxima verosimilitud.</w:t>
      </w:r>
    </w:p>
    <w:p>
      <w:pPr>
        <w:pStyle w:val="Normal"/>
        <w:jc w:val="both"/>
        <w:rPr/>
      </w:pPr>
      <w:r>
        <w:rPr>
          <w:sz w:val="24"/>
        </w:rPr>
        <w:tab/>
        <w:t>3.4.</w:t>
        <w:tab/>
        <w:t xml:space="preserve">Inferencias con respecto a </w:t>
      </w:r>
      <w:r>
        <w:rPr>
          <w:i/>
          <w:sz w:val="24"/>
        </w:rPr>
        <w:t>bo</w:t>
      </w:r>
      <w:r>
        <w:rPr>
          <w:sz w:val="24"/>
        </w:rPr>
        <w:t xml:space="preserve">, </w:t>
      </w:r>
      <w:r>
        <w:rPr>
          <w:i/>
          <w:sz w:val="24"/>
        </w:rPr>
        <w:t>bi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5.</w:t>
        <w:tab/>
        <w:t>Propiedades de los estimadores máximo verosímiles.</w:t>
      </w:r>
    </w:p>
    <w:p>
      <w:pPr>
        <w:pStyle w:val="Normal"/>
        <w:jc w:val="both"/>
        <w:rPr/>
      </w:pPr>
      <w:r>
        <w:rPr>
          <w:sz w:val="24"/>
        </w:rPr>
        <w:tab/>
        <w:t>3.6.</w:t>
        <w:tab/>
        <w:t xml:space="preserve">Predicciones de un valor particular </w:t>
      </w:r>
      <w:r>
        <w:rPr>
          <w:i/>
          <w:sz w:val="24"/>
        </w:rPr>
        <w:t>y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>3.7.</w:t>
        <w:tab/>
        <w:t xml:space="preserve">Pruebas de hipótesis sobre </w:t>
      </w:r>
      <w:r>
        <w:rPr>
          <w:i/>
          <w:sz w:val="24"/>
        </w:rPr>
        <w:t>bo</w:t>
      </w:r>
      <w:r>
        <w:rPr>
          <w:sz w:val="24"/>
        </w:rPr>
        <w:t xml:space="preserve">, </w:t>
      </w:r>
      <w:r>
        <w:rPr>
          <w:i/>
          <w:sz w:val="24"/>
        </w:rPr>
        <w:t>bi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>3.8.</w:t>
        <w:tab/>
        <w:t xml:space="preserve">Intervalos de confianza sobre </w:t>
      </w:r>
      <w:r>
        <w:rPr>
          <w:i/>
          <w:sz w:val="24"/>
        </w:rPr>
        <w:t>bo</w:t>
      </w:r>
      <w:r>
        <w:rPr>
          <w:sz w:val="24"/>
        </w:rPr>
        <w:t xml:space="preserve">, </w:t>
      </w:r>
      <w:r>
        <w:rPr>
          <w:i/>
          <w:sz w:val="24"/>
        </w:rPr>
        <w:t>bi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9.</w:t>
        <w:tab/>
        <w:t>Correlaci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10.</w:t>
        <w:tab/>
        <w:t>Coeficiente de determina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</w:t>
        <w:tab/>
        <w:t>Diseño de experiment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1.</w:t>
        <w:tab/>
        <w:t>Introduc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2.</w:t>
        <w:tab/>
        <w:t>Procedimiento de análisis de varianz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3.</w:t>
        <w:tab/>
        <w:t xml:space="preserve">Comparación de más de dos medios. Análisis de varianza para el diseño </w:t>
        <w:tab/>
        <w:tab/>
        <w:tab/>
        <w:tab/>
        <w:t>completamente aleatoriz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4.</w:t>
        <w:tab/>
        <w:t>Tabla de análisis de varianza para un diseño completamente aleatoriz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5.</w:t>
        <w:tab/>
        <w:t>Estimación del completamente aleatoriz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6.</w:t>
        <w:tab/>
        <w:t>Análisis de varianza para un diseño aleatorizado de bloqu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7.</w:t>
        <w:tab/>
        <w:t>Selección de tamaño de la muest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8.</w:t>
        <w:tab/>
        <w:t>Intervalos de confianza simultáneos para más de un parámetr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ámenes parciales (4). Lista de ejercicios por cada examen. Exposición de un tema del curso en particular. Participación en clase. Asistencia a conferencias del área de estadística. Entrega de trabajos que involucren los temas teóricos vistos en cla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yector de cuerpos opacos y plumones de colo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 proyector de cuerpos opacos por cada grupo escolar. Laboratorio de cómputo, para que los alumnos programen o usen los paquetes estadísticos para los problemas teórico-prácticos. Paquetería de los programas estadísticos más conocidos. Libros especializados en estadíst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Zarate Infante, </w:t>
      </w:r>
      <w:r>
        <w:rPr>
          <w:sz w:val="24"/>
          <w:u w:val="single"/>
        </w:rPr>
        <w:t>Métodos Estadísticos</w:t>
      </w:r>
      <w:r>
        <w:rPr>
          <w:sz w:val="24"/>
        </w:rPr>
        <w:t>, 1ra. Edición, Trillas, México, D. F., 198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Mood Ave Graybill and Dc Boes, </w:t>
      </w:r>
      <w:r>
        <w:rPr>
          <w:sz w:val="24"/>
          <w:u w:val="single"/>
        </w:rPr>
        <w:t>Introduction to Theory of Statistics</w:t>
      </w:r>
      <w:r>
        <w:rPr>
          <w:sz w:val="24"/>
        </w:rPr>
        <w:t>, 2nd. Edition, Mc Graw Hill, New York, 198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Mendelhall Williams, Scheaffer D. Richard, Wakerly, </w:t>
      </w:r>
      <w:r>
        <w:rPr>
          <w:sz w:val="24"/>
          <w:u w:val="single"/>
        </w:rPr>
        <w:t>Estadística Matemática con Aplicaciones</w:t>
      </w:r>
      <w:r>
        <w:rPr>
          <w:sz w:val="24"/>
        </w:rPr>
        <w:t>, 2da. Edición, Gpo. Edit. Iberoamericana, Washington, D. C., 198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Canavos George, </w:t>
      </w:r>
      <w:r>
        <w:rPr>
          <w:sz w:val="24"/>
          <w:u w:val="single"/>
        </w:rPr>
        <w:t>Probabilidad y Estadística</w:t>
      </w:r>
      <w:r>
        <w:rPr>
          <w:sz w:val="24"/>
        </w:rPr>
        <w:t>, 2da. Edición, Mc Graw-Hill, México, D. F., 198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Smith, Draper, </w:t>
      </w:r>
      <w:r>
        <w:rPr>
          <w:sz w:val="24"/>
          <w:u w:val="single"/>
        </w:rPr>
        <w:t>Applied Regresion Analysis</w:t>
      </w:r>
      <w:r>
        <w:rPr>
          <w:sz w:val="24"/>
        </w:rPr>
        <w:t>, Second Edition. Wiley &amp; Sons Reading, Mass, 198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Samprit Chaterjee, Bertram Price, </w:t>
      </w:r>
      <w:r>
        <w:rPr>
          <w:sz w:val="24"/>
          <w:u w:val="single"/>
        </w:rPr>
        <w:t>Introduction to Statistics</w:t>
      </w:r>
      <w:r>
        <w:rPr>
          <w:sz w:val="24"/>
        </w:rPr>
        <w:t>, 1st. Edition, Wiley and Sons, Reading, Mass, 1977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5:36:00Z</dcterms:created>
  <dc:creator>José Enrique Barradas Guevara</dc:creator>
  <dc:description/>
  <dc:language>en-US</dc:language>
  <cp:lastModifiedBy>José Enrique Barradas Guevara</cp:lastModifiedBy>
  <cp:lastPrinted>1997-07-30T10:58:00Z</cp:lastPrinted>
  <dcterms:modified xsi:type="dcterms:W3CDTF">1999-04-28T15:36:00Z</dcterms:modified>
  <cp:revision>2</cp:revision>
  <dc:subject/>
  <dc:title>BENEMÉRITA UNIVERSIDAD AUTÓNOMA DE PUEBLA</dc:title>
</cp:coreProperties>
</file>