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GRUPOS LINEA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GRUPOS LINEALE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34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un alto nivel de madurez matemática tomando como pretexto la exposición de temas clásicos, poliedros, desde un punto de vista moderno: grupos lineales o grupos de Coxete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hibir y motivar el uso de técnicas e ideas modernas en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treza en el manejo de los conceptos aprendidos en los cursos de álgebra lineal, geometría y teoría de grup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uso de gráficas para resumir inform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los elementos usados en la clasificación de los grupos de Coxeter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GRUPOS LINEAL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Álgebra lineal, teoría de grupos y geometría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1.</w:t>
        <w:tab/>
        <w:t>Matrices ortogonales actuando en el plano, rotaciones y reflex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2.</w:t>
        <w:tab/>
        <w:t>Grupos diédric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3.</w:t>
        <w:tab/>
        <w:t>Matrices ortogonales actuando en el espacio, rotaciones y reflex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4.</w:t>
        <w:tab/>
        <w:t>Grupos de simetría de los poliedros regular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5.</w:t>
        <w:tab/>
        <w:t>Grupos cristalográf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Regiones fundamentales (1 semana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1.</w:t>
        <w:tab/>
        <w:t>Regiones fundamentales para subgrupos finitos de matrices ortogon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2.</w:t>
        <w:tab/>
        <w:t>Construcción de regiones fundament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3.</w:t>
        <w:tab/>
        <w:t>Ejemplo: grupo de rotaciones del cub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Grupos de Coxeter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1.</w:t>
        <w:tab/>
        <w:t>Reflexiones , raíc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2.</w:t>
        <w:tab/>
        <w:t>Subgrupos efectiv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3.</w:t>
        <w:tab/>
        <w:t>Grupos de Coxeter, sistemas de raíc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4.</w:t>
        <w:tab/>
        <w:t>Reflexiones fundament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5.</w:t>
        <w:tab/>
        <w:t>Regiones fundamentales, grupos de Coxeter, simplejos y conos simpli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Clasificación de los grupos de Coxeter (5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1.</w:t>
        <w:tab/>
        <w:t>Gráficas, gráficas de Coxeter, gráficas definidas positivas, gráficas conex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2.</w:t>
        <w:tab/>
        <w:t>Diagramas de Dynki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3.</w:t>
        <w:tab/>
        <w:t>Subgráfic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4.</w:t>
        <w:tab/>
        <w:t>Relación entre definida positiva, conexidad, Dynkin y Coxete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5.</w:t>
        <w:tab/>
        <w:t>Condición cristalográf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6.</w:t>
        <w:tab/>
        <w:t>Grupos de Coxeter irreduci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xamen parcial por cada capítulo equivale al 80% de la calificación total y 20% de tar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gises o plum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Texto Princip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rove L. C., Benson C. T., </w:t>
      </w:r>
      <w:r>
        <w:rPr>
          <w:sz w:val="24"/>
          <w:u w:val="single"/>
        </w:rPr>
        <w:t>Finite Reflexion Groups</w:t>
      </w:r>
      <w:r>
        <w:rPr>
          <w:sz w:val="24"/>
        </w:rPr>
        <w:t>, 2nd Edition, Springer Verlag, New York, 198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  <w:tab/>
        <w:t>Textos de Profundizació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urtis M. L., </w:t>
      </w:r>
      <w:r>
        <w:rPr>
          <w:sz w:val="24"/>
          <w:u w:val="single"/>
        </w:rPr>
        <w:t>Matrix Theory</w:t>
      </w:r>
      <w:r>
        <w:rPr>
          <w:sz w:val="24"/>
        </w:rPr>
        <w:t>, 2nd Edition, Universitex, Springer Verlag, New York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Weyl H., </w:t>
      </w:r>
      <w:r>
        <w:rPr>
          <w:sz w:val="24"/>
          <w:u w:val="single"/>
        </w:rPr>
        <w:t>The Clasical Groups</w:t>
      </w:r>
      <w:r>
        <w:rPr>
          <w:sz w:val="24"/>
        </w:rPr>
        <w:t>, 1st. Edition, Princeton University Press, Princeton, 194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ourbaki N., </w:t>
      </w:r>
      <w:r>
        <w:rPr>
          <w:sz w:val="24"/>
          <w:u w:val="single"/>
        </w:rPr>
        <w:t>Groupes et Algebres de Lie</w:t>
      </w:r>
      <w:r>
        <w:rPr>
          <w:sz w:val="24"/>
        </w:rPr>
        <w:t>, Premier édition, Elements de Mathematique., Fasc., XXXIV, Hermann, Paris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umphreys J., </w:t>
      </w:r>
      <w:r>
        <w:rPr>
          <w:sz w:val="24"/>
          <w:u w:val="single"/>
        </w:rPr>
        <w:t>Reflection Groups and Coxeter Groups</w:t>
      </w:r>
      <w:r>
        <w:rPr>
          <w:sz w:val="24"/>
        </w:rPr>
        <w:t>, 3rd. Edition, Studies In Advances Mathematics 29, Cambridge University Press, Cambridge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xeter H. M. S., </w:t>
      </w:r>
      <w:r>
        <w:rPr>
          <w:sz w:val="24"/>
          <w:u w:val="single"/>
        </w:rPr>
        <w:t>Regular Polytopes</w:t>
      </w:r>
      <w:r>
        <w:rPr>
          <w:sz w:val="24"/>
        </w:rPr>
        <w:t>, 2nd Edition, Macmillan, New York, 196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43:00Z</dcterms:created>
  <dc:creator>Alejandro Vazquez Godinez</dc:creator>
  <dc:description/>
  <dc:language>en-US</dc:language>
  <cp:lastModifiedBy>José Enrique Barradas Guevara</cp:lastModifiedBy>
  <cp:lastPrinted>1997-07-30T11:37:00Z</cp:lastPrinted>
  <dcterms:modified xsi:type="dcterms:W3CDTF">1999-03-09T23:43:00Z</dcterms:modified>
  <cp:revision>3</cp:revision>
  <dc:subject/>
  <dc:title>BENEMÉRITA UNIVERSIDAD AUTÓNOMA DE PUEBLA</dc:title>
</cp:coreProperties>
</file>