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TEORÍA DE LA INTEG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 (OPTATIV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M. C. AGUSTÍN CONTRERAS CARRETO</w:t>
      </w:r>
    </w:p>
    <w:p>
      <w:pPr>
        <w:pStyle w:val="Normal"/>
        <w:rPr>
          <w:sz w:val="24"/>
        </w:rPr>
      </w:pPr>
      <w:r>
        <w:rPr>
          <w:sz w:val="24"/>
        </w:rPr>
        <w:t>Lic. ARMANDO MARTÍNEZ GARCÍA</w:t>
      </w:r>
    </w:p>
    <w:p>
      <w:pPr>
        <w:pStyle w:val="Normal"/>
        <w:rPr>
          <w:sz w:val="24"/>
        </w:rPr>
      </w:pPr>
      <w:r>
        <w:rPr>
          <w:sz w:val="24"/>
        </w:rPr>
        <w:t>Lic. MANUEL IBARRA CONTRERAS</w:t>
      </w:r>
    </w:p>
    <w:p>
      <w:pPr>
        <w:pStyle w:val="Normal"/>
        <w:rPr>
          <w:sz w:val="24"/>
        </w:rPr>
      </w:pPr>
      <w:r>
        <w:rPr>
          <w:sz w:val="24"/>
        </w:rPr>
        <w:t>Lic. DAVID HERRERA CARRASCO</w:t>
      </w:r>
    </w:p>
    <w:p>
      <w:pPr>
        <w:pStyle w:val="Normal"/>
        <w:rPr>
          <w:sz w:val="24"/>
        </w:rPr>
      </w:pPr>
      <w:r>
        <w:rPr>
          <w:sz w:val="24"/>
        </w:rPr>
        <w:t>Lic. FERNANDO MACÍAS ROMERO</w:t>
      </w:r>
    </w:p>
    <w:p>
      <w:pPr>
        <w:pStyle w:val="Normal"/>
        <w:rPr>
          <w:sz w:val="24"/>
        </w:rPr>
      </w:pPr>
      <w:r>
        <w:rPr>
          <w:sz w:val="24"/>
        </w:rPr>
        <w:t>Lic. RAÚL LINARES GRACIA</w:t>
      </w:r>
    </w:p>
    <w:p>
      <w:pPr>
        <w:pStyle w:val="Normal"/>
        <w:rPr>
          <w:sz w:val="24"/>
        </w:rPr>
      </w:pPr>
      <w:r>
        <w:rPr>
          <w:sz w:val="24"/>
        </w:rPr>
        <w:t>Lic. CELESTINO SORIANO SORIANO</w:t>
      </w:r>
    </w:p>
    <w:p>
      <w:pPr>
        <w:pStyle w:val="Normal"/>
        <w:rPr>
          <w:sz w:val="24"/>
        </w:rPr>
      </w:pPr>
      <w:r>
        <w:rPr>
          <w:sz w:val="24"/>
        </w:rPr>
        <w:t>M. C.. JAVIER MENDOZA TORRES</w:t>
      </w:r>
    </w:p>
    <w:p>
      <w:pPr>
        <w:pStyle w:val="Normal"/>
        <w:rPr>
          <w:sz w:val="24"/>
        </w:rPr>
      </w:pPr>
      <w:r>
        <w:rPr>
          <w:sz w:val="24"/>
        </w:rPr>
        <w:t>M. C. JUAN ALBERTO ESCAMILLA REYNA</w:t>
      </w:r>
    </w:p>
    <w:p>
      <w:pPr>
        <w:pStyle w:val="Normal"/>
        <w:rPr>
          <w:sz w:val="24"/>
        </w:rPr>
      </w:pPr>
      <w:r>
        <w:rPr>
          <w:sz w:val="24"/>
        </w:rPr>
        <w:t>Dr. JOSÉ RAMÓN ENRIQUE ARRAZOLA RAMÍREZ</w:t>
      </w:r>
    </w:p>
    <w:p>
      <w:pPr>
        <w:pStyle w:val="Normal"/>
        <w:rPr>
          <w:sz w:val="24"/>
        </w:rPr>
      </w:pPr>
      <w:r>
        <w:rPr>
          <w:sz w:val="24"/>
        </w:rPr>
        <w:t>Prof. FERNANDO VELÁZQUEZ CASTILL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TEORÍA DE LA INTEGRAL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25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os conceptos básicos de la integración, su relación con los resultados aprendidos en sus cursos de cálculo. Tendrá una herramienta moderna y fundamental que le permitirá abordar problemas de diversas áreas del conocimiento dentro y fuera de las matemáticas, probabilidad, física, ingeniería, etcéte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l alumno conocerá la definición de conjunto Lebesgue medible en </w:t>
      </w:r>
      <w:r>
        <w:rPr>
          <w:b/>
          <w:sz w:val="24"/>
        </w:rPr>
        <w:t>R</w:t>
      </w:r>
      <w:r>
        <w:rPr>
          <w:sz w:val="24"/>
        </w:rPr>
        <w:t xml:space="preserve"> sus propiedades y la relación existente entre conjuntos medibles, la topología usual de </w:t>
      </w:r>
      <w:r>
        <w:rPr>
          <w:b/>
          <w:sz w:val="24"/>
        </w:rPr>
        <w:t>R</w:t>
      </w:r>
      <w:r>
        <w:rPr>
          <w:sz w:val="24"/>
        </w:rPr>
        <w:t xml:space="preserve"> y las operaciones algebraic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l alumno conocerá el concepto de función medible, las propiedades de las funciones medibles y su relación con las funciones continuas en </w:t>
      </w:r>
      <w:r>
        <w:rPr>
          <w:b/>
          <w:sz w:val="24"/>
        </w:rPr>
        <w:t>R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el concepto de integral de Lebesgue de una función real de variable real y sus principales propiedad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a relación, semejanzas, diferencias y la integral de Riemann de funciones reales de variable real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as relaciones entre la diferenciación y la integral Lebesgue de funciones reales de variable re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l alumno conocerá los espacios </w:t>
      </w:r>
      <w:r>
        <w:rPr>
          <w:i/>
          <w:sz w:val="24"/>
        </w:rPr>
        <w:t>Lp</w:t>
      </w:r>
      <w:r>
        <w:rPr>
          <w:sz w:val="24"/>
        </w:rPr>
        <w:t xml:space="preserve"> y </w:t>
      </w:r>
      <w:r>
        <w:rPr>
          <w:i/>
          <w:sz w:val="24"/>
        </w:rPr>
        <w:t>L</w:t>
      </w:r>
      <w:r>
        <w:rPr>
          <w:sz w:val="24"/>
        </w:rPr>
        <w:t xml:space="preserve"> de algunos de sus subespaci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s un capítulo de introducción al tema cuyo fin es presentar al estudiante problemas concretos que requieren de una manera diferente de medir conjuntos en </w:t>
      </w:r>
      <w:r>
        <w:rPr>
          <w:b/>
          <w:sz w:val="24"/>
        </w:rPr>
        <w:t>R</w:t>
      </w:r>
      <w:r>
        <w:rPr>
          <w:sz w:val="24"/>
        </w:rPr>
        <w:t>. En esta parte solo se esbozara un proceso similar al de la construcción de la integral de Lebesgue. Haciendo notar sus particularidades por la forma de medir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TEORÍA DE LA INTEGRAL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.</w:t>
        <w:tab/>
        <w:t xml:space="preserve">La medida de Lebesgue en </w:t>
      </w:r>
      <w:r>
        <w:rPr>
          <w:b/>
          <w:sz w:val="24"/>
        </w:rPr>
        <w:t>R</w:t>
      </w:r>
      <w:r>
        <w:rPr>
          <w:sz w:val="24"/>
        </w:rPr>
        <w:t>. (3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1.</w:t>
        <w:tab/>
        <w:t>Longitud de intervalos, conjuntos abiertos y cerr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2.</w:t>
        <w:tab/>
        <w:t>Medida exterior, interior. Propiedades.</w:t>
      </w:r>
    </w:p>
    <w:p>
      <w:pPr>
        <w:pStyle w:val="Normal"/>
        <w:jc w:val="both"/>
        <w:rPr/>
      </w:pPr>
      <w:r>
        <w:rPr>
          <w:sz w:val="24"/>
        </w:rPr>
        <w:tab/>
        <w:t>I.3.</w:t>
        <w:tab/>
        <w:t xml:space="preserve">Conjuntos Lebesgue-medibles en </w:t>
      </w:r>
      <w:r>
        <w:rPr>
          <w:b/>
          <w:sz w:val="24"/>
        </w:rPr>
        <w:t>R</w:t>
      </w:r>
      <w:r>
        <w:rPr>
          <w:sz w:val="24"/>
        </w:rPr>
        <w:t xml:space="preserve"> y sus propie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4.</w:t>
        <w:tab/>
        <w:t>Ejemplos de conjuntos que no son Lebesgue medib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</w:t>
        <w:tab/>
        <w:t>Funciones reales de variable real Lebesgue-medibles (1 semana y medi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1.</w:t>
        <w:tab/>
        <w:t>Definición de funciones Lebesgue-medible, 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2.</w:t>
        <w:tab/>
        <w:t>Propiedades de las funciones Lebesgue medib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</w:t>
        <w:tab/>
        <w:t>La integral de Lebesgue (4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1.</w:t>
        <w:tab/>
        <w:t>Integración de funciones positiv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2.</w:t>
        <w:tab/>
        <w:t>Funciones integr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3.</w:t>
        <w:tab/>
        <w:t>Sucesiones y series de funciones integrales y teoremas de converg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</w:t>
        <w:tab/>
        <w:t>Comparación de la integral de Riemann y la integral de Lebesgue (semana y medi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1.</w:t>
        <w:tab/>
        <w:t>Integral de Rieman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2.</w:t>
        <w:tab/>
        <w:t>Existencia de la integral de Rieman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3.</w:t>
        <w:tab/>
        <w:t>Comparación con la integral de Lebesg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.</w:t>
        <w:tab/>
        <w:t>Diferenci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1.</w:t>
        <w:tab/>
        <w:t>Diferenciación y la integral de Rieman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2.</w:t>
        <w:tab/>
        <w:t>Fun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3.</w:t>
        <w:tab/>
        <w:t>Funciones de variación acot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4.</w:t>
        <w:tab/>
        <w:t>Diferenciación de una integ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.5.</w:t>
        <w:tab/>
        <w:t>Funciones absolutamente continu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.</w:t>
        <w:tab/>
        <w:t>L espacios 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.1.</w:t>
        <w:tab/>
        <w:t>Los espacios 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.2.</w:t>
        <w:tab/>
        <w:t>Desigualdad de Hölder y Minkows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.3.</w:t>
        <w:tab/>
        <w:t>Completitud de los 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.4.</w:t>
        <w:tab/>
        <w:t>Definición entre el espacio de las funciones continuas y l y otros subespac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I.</w:t>
        <w:tab/>
        <w:t>Introducción a la integral de Lebesgue-Stielj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I.1.</w:t>
        <w:tab/>
        <w:t>Conjunto Lebesgue-Stieljes medibles, sus propie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I.2.</w:t>
        <w:tab/>
        <w:t>Funciones Lebesgue-Stieljes medibles, sus propie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I.3.</w:t>
        <w:tab/>
        <w:t>La integral de Lebesgue-Stieljes y sus propie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I.4.</w:t>
        <w:tab/>
        <w:t>Comparación de la integral de Lebesgue-Stieljes, Lebesgue y Riemann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evaluación se realizara a través de al menos 3 exámenes parciales, de exposiciones de temas referentes, sugeridos por el profesor, y a través de tareas a ca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atica Juan Antonio, </w:t>
      </w:r>
      <w:r>
        <w:rPr>
          <w:sz w:val="24"/>
          <w:u w:val="single"/>
        </w:rPr>
        <w:t>Introducción a la Integral de Lebesgue en la Recta</w:t>
      </w:r>
      <w:r>
        <w:rPr>
          <w:sz w:val="24"/>
        </w:rPr>
        <w:t>, 1ra. Edición, Monografía No. 18, Programa Regional de Desarrollo Científico y Tecnológico, Departamento de Asuntos Científicos Secretaria General de la OEA, Washington, DC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oldberg Richard. R., </w:t>
      </w:r>
      <w:r>
        <w:rPr>
          <w:sz w:val="24"/>
          <w:u w:val="single"/>
        </w:rPr>
        <w:t>Methods of Real Analysis</w:t>
      </w:r>
      <w:r>
        <w:rPr>
          <w:sz w:val="24"/>
        </w:rPr>
        <w:t>, 1ra. Edición, Blaisdell, New York, 196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oyden H. L., </w:t>
      </w:r>
      <w:r>
        <w:rPr>
          <w:sz w:val="24"/>
          <w:u w:val="single"/>
        </w:rPr>
        <w:t>Real Analysis</w:t>
      </w:r>
      <w:r>
        <w:rPr>
          <w:sz w:val="24"/>
        </w:rPr>
        <w:t>, 3rt. Edition, Mac Millan, New York, 1988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32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3:39:00Z</dcterms:created>
  <dc:creator>José Enrique Barradas Guevara</dc:creator>
  <dc:description/>
  <dc:language>en-US</dc:language>
  <cp:lastModifiedBy>José Enrique Barradas Guevara</cp:lastModifiedBy>
  <cp:lastPrinted>1997-09-10T18:51:00Z</cp:lastPrinted>
  <dcterms:modified xsi:type="dcterms:W3CDTF">1999-03-09T23:39:00Z</dcterms:modified>
  <cp:revision>3</cp:revision>
  <dc:subject/>
  <dc:title>BENEMÉRITA UNIVERSIDAD AUTÓNOMA DE PUEBLA</dc:title>
</cp:coreProperties>
</file>