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FIS 1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hd w:fill="E5E5E5" w:val="clear"/>
        <w:rPr>
          <w:sz w:val="24"/>
        </w:rPr>
      </w:pPr>
      <w:r>
        <w:rPr>
          <w:sz w:val="24"/>
        </w:rPr>
        <w:t>MECÁNICA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6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BÁS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Dr. MARIO ALBERTO MAYA MENDIETA</w:t>
      </w:r>
    </w:p>
    <w:p>
      <w:pPr>
        <w:pStyle w:val="Normal"/>
        <w:rPr>
          <w:sz w:val="24"/>
        </w:rPr>
      </w:pPr>
      <w:r>
        <w:rPr>
          <w:sz w:val="24"/>
        </w:rPr>
        <w:t>Fís. FACUNDO ROJAS JIMÉNEZ</w:t>
      </w:r>
    </w:p>
    <w:p>
      <w:pPr>
        <w:pStyle w:val="Normal"/>
        <w:rPr>
          <w:sz w:val="24"/>
        </w:rPr>
      </w:pPr>
      <w:r>
        <w:rPr>
          <w:sz w:val="24"/>
        </w:rPr>
        <w:t>Fís. RAÚL CUÉLLAR DEL ÁGUILA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S Q U E M A    D E L    C U R S 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MECÁNICA I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FIS 108</w:t>
      </w:r>
    </w:p>
    <w:p>
      <w:pPr>
        <w:pStyle w:val="Normal"/>
        <w:rPr>
          <w:sz w:val="24"/>
        </w:rPr>
      </w:pPr>
      <w:r>
        <w:rPr>
          <w:sz w:val="24"/>
        </w:rPr>
        <w:t>Créditos (C)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rPr>
          <w:sz w:val="24"/>
        </w:rPr>
      </w:pPr>
      <w:r>
        <w:rPr>
          <w:sz w:val="24"/>
        </w:rPr>
        <w:t>El estudiante adquirirá un panorama global del movimiento de una partícula. Manejará de manera formal los conceptos de mecánica mediante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na base matemática con cálculo diferencial, integral y vectorial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s leyes generales de la dinámic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os principios de simetría y las leyes de conserv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scribir el movimiento de los cuerpos  en base al principio de inerci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plicar las leyes de Newton para la descripción analítica del comportamiento de un cuerpo  conociendo sus condiciones iniciale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nalizar los estados energéticos de un cuerpo  en base a los principios de conservación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nalizar las formas de movimiento en base a los principios de conservación de los momenta lineal y angular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esolver problemas de tipo académico y práctico con las herramientas adquiridas durante el curs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 le capacita para aplicar los principios de la mecánica a otras ramas de la Física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MECÁNICA I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1.</w:t>
        <w:tab/>
        <w:t>Cinemática en una dimensión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2.</w:t>
        <w:tab/>
        <w:t>Cinemática en tres dimension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3.</w:t>
        <w:tab/>
        <w:t>Aplicacion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4.</w:t>
        <w:tab/>
        <w:t>Cinemática en coordenadas angulares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5.</w:t>
        <w:tab/>
        <w:t>Dinámica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6.</w:t>
        <w:tab/>
        <w:t>Leyes de conservación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7.</w:t>
        <w:tab/>
        <w:t>Trabajo y energía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8.</w:t>
        <w:tab/>
        <w:t>Aplicacio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ÓN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xámenes parcial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areas de problemas para casa, con evaluación semanal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solución de problemas en clas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emas de investig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PO REQUERIDO:</w:t>
      </w:r>
    </w:p>
    <w:p>
      <w:pPr>
        <w:pStyle w:val="Normal"/>
        <w:rPr>
          <w:sz w:val="24"/>
        </w:rPr>
      </w:pPr>
      <w:r>
        <w:rPr>
          <w:sz w:val="24"/>
        </w:rPr>
        <w:t>Ningu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lonso Marcelo, Finn Edward J., </w:t>
      </w:r>
      <w:r>
        <w:rPr>
          <w:sz w:val="24"/>
          <w:u w:val="single"/>
        </w:rPr>
        <w:t>Física</w:t>
      </w:r>
      <w:r>
        <w:rPr>
          <w:sz w:val="24"/>
        </w:rPr>
        <w:t>, Vol. I, 1a edición en español, Addison Wesley Iberoamericana, México, D. F. 199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Barradas José Enrique, Soriano Miguel Ángel, </w:t>
      </w:r>
      <w:r>
        <w:rPr>
          <w:sz w:val="24"/>
          <w:u w:val="single"/>
        </w:rPr>
        <w:t>Introducción a la Física, Mecánica</w:t>
      </w:r>
      <w:r>
        <w:rPr>
          <w:sz w:val="24"/>
        </w:rPr>
        <w:t>, 1a edición, Fomento Editorial, BUAP, Puebla, México, 199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ittel Charles, Knight Walter D., Ruderman Malvin A., </w:t>
      </w:r>
      <w:r>
        <w:rPr>
          <w:sz w:val="24"/>
          <w:u w:val="single"/>
        </w:rPr>
        <w:t>Mecánica</w:t>
      </w:r>
      <w:r>
        <w:rPr>
          <w:sz w:val="24"/>
        </w:rPr>
        <w:t>, Berkeley Physics Course, Vol.1, 2a edición, Reverté, Barcelona, España, 199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Resnick Robert, Halliday David, </w:t>
      </w:r>
      <w:r>
        <w:rPr>
          <w:sz w:val="24"/>
          <w:u w:val="single"/>
        </w:rPr>
        <w:t>Física</w:t>
      </w:r>
      <w:r>
        <w:rPr>
          <w:sz w:val="24"/>
        </w:rPr>
        <w:t>, Parte I, 3a edición, C. E. C. S. A., México, D. F., 197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Irodov I. E., </w:t>
      </w:r>
      <w:r>
        <w:rPr>
          <w:sz w:val="24"/>
          <w:u w:val="single"/>
        </w:rPr>
        <w:t>Leyes fundamentales de la Mecánica</w:t>
      </w:r>
      <w:r>
        <w:rPr>
          <w:sz w:val="24"/>
        </w:rPr>
        <w:t>, MIR. Mosc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Landau L. D, Lifshitz E. N., Ajiezer A., </w:t>
      </w:r>
      <w:r>
        <w:rPr>
          <w:sz w:val="24"/>
          <w:u w:val="single"/>
        </w:rPr>
        <w:t>Curso de Física General</w:t>
      </w:r>
      <w:r>
        <w:rPr>
          <w:sz w:val="24"/>
        </w:rPr>
        <w:t>, 3a edición, MIR, Moscú, 1982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10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7:31:00Z</dcterms:created>
  <dc:creator>FCFM-BUAP</dc:creator>
  <dc:description/>
  <dc:language>en-US</dc:language>
  <cp:lastModifiedBy>Personal</cp:lastModifiedBy>
  <cp:lastPrinted>1997-08-19T18:18:00Z</cp:lastPrinted>
  <dcterms:modified xsi:type="dcterms:W3CDTF">2002-01-28T21:52:00Z</dcterms:modified>
  <cp:revision>3</cp:revision>
  <dc:subject/>
  <dc:title>BENEMÉRITA UNIVERSIDAD AUTÓNOMA DE PUEBLA</dc:title>
</cp:coreProperties>
</file>