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LABORATORIO DE ENSEÑANZA DE LAS MATEMÁTICAS APLIC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 ENSEÑANZA DE LAS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6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.C. CÉSAR BAUTISTA RAMO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ítulo del curso:</w:t>
        <w:tab/>
      </w:r>
      <w:r>
        <w:rPr/>
        <w:t xml:space="preserve">LABORATORIO DE  ENSEÑANZA DE LAS MATEMÁTICAS </w:t>
        <w:tab/>
        <w:tab/>
        <w:tab/>
        <w:tab/>
        <w:tab/>
        <w:t>APLICADA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60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provechar los avances de la computación para la exploración de temas matemáticos y técnicas numéricas, así como graficación y anim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render a usar el procesador de textos Scientific Word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r el paquete Derive en cálculo, álgebra y graficación de funcion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ción de matemática para: cálculo, ecuaciones diferenciales, teoría de números, gráficos en tres dimensione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BORATORIO DE ENSEÑANZA DE LAS MATEMÁTICAS APLICADA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Procesadores de texto matemático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Látex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Scientific Wo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El computador como herramienta experimental en matemáticas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Derive, sintaxis elemental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Derive y cálculo, gráficas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Derive y álgebra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Matemática, cálculo, álgebra y ecuaciones diferenciales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Matemática y gráfica, animación.</w:t>
      </w:r>
    </w:p>
    <w:p>
      <w:pPr>
        <w:pStyle w:val="Normal"/>
        <w:rPr>
          <w:sz w:val="24"/>
        </w:rPr>
      </w:pPr>
      <w:r>
        <w:rPr>
          <w:sz w:val="24"/>
        </w:rPr>
        <w:tab/>
        <w:t>2.6.</w:t>
        <w:tab/>
        <w:t>Programación en matemá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Elaboración de progra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Cuatro computadoras person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Computador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O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oreno Pascualli Isela, Peral Marín Sergio Alejandro, Carrasco Avila Liliana, </w:t>
      </w:r>
      <w:r>
        <w:rPr>
          <w:sz w:val="24"/>
          <w:u w:val="single"/>
        </w:rPr>
        <w:t>Seminario de Látex,</w:t>
      </w:r>
      <w:r>
        <w:rPr>
          <w:sz w:val="24"/>
        </w:rPr>
        <w:t xml:space="preserve"> FCFM Colegio de Computación, FCFM BUAP, Puebla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mport Leslie, </w:t>
      </w:r>
      <w:r>
        <w:rPr>
          <w:sz w:val="24"/>
          <w:u w:val="single"/>
        </w:rPr>
        <w:t>Látex: a document preparation system,</w:t>
      </w:r>
      <w:r>
        <w:rPr>
          <w:sz w:val="24"/>
        </w:rPr>
        <w:t xml:space="preserve"> 2a. Edición, Addison Wesley, Nueva York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lorens Fuster José Luis, </w:t>
      </w:r>
      <w:r>
        <w:rPr>
          <w:sz w:val="24"/>
          <w:u w:val="single"/>
        </w:rPr>
        <w:t>Introducción al uso de Derive. Aplicaciones al Álgebra Lineal y al Cálculo Infinitesimal,</w:t>
      </w:r>
      <w:r>
        <w:rPr>
          <w:sz w:val="24"/>
        </w:rPr>
        <w:t xml:space="preserve"> 1ra. Edición, Universidad Politécnica de Valencia, Servicio de Publicaciones, Valencia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olphram Sthephen, </w:t>
      </w:r>
      <w:r>
        <w:rPr>
          <w:sz w:val="24"/>
          <w:u w:val="single"/>
        </w:rPr>
        <w:t>Matemática,</w:t>
      </w:r>
      <w:r>
        <w:rPr>
          <w:sz w:val="24"/>
        </w:rPr>
        <w:t xml:space="preserve"> 2a. Edición, Addison Wesley, Nueva York, 1991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0:38:00Z</dcterms:created>
  <dc:creator>José Enrique Barradas Guevara</dc:creator>
  <dc:description/>
  <dc:language>en-US</dc:language>
  <cp:lastModifiedBy>José Enrique Barradas Guevara</cp:lastModifiedBy>
  <cp:lastPrinted>1997-08-18T13:03:00Z</cp:lastPrinted>
  <dcterms:modified xsi:type="dcterms:W3CDTF">1999-03-10T00:38:00Z</dcterms:modified>
  <cp:revision>3</cp:revision>
  <dc:subject/>
  <dc:title>BENEMÉRITA UNIVERSIDAD AUTÓNOMA DE PUEBLA</dc:title>
</cp:coreProperties>
</file>