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PROCESOS ESTOCÁSTICOS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FRANCISCO SALEM SILV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PROCESOS ESTOCÁSTICOS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 447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tener habilidad para modelar fenómenos azarosos que evolucionan con el tiempo por medio de procesos estocást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udiar procesos Markovianos de salto entre ellos el proceso de Poisson y sus aplicacion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udiar el movimiento Browniano y algunas de sus aplicacion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ar una introducción a las ecuaciones diferenciales estocástica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PROCESOS ESTOCÁSTICOS I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Procesos Markovianos de salto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Construcción de procesos de salto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Procesos de nacimiento y muert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.2.1.</w:t>
        <w:tab/>
        <w:t>Procesos de nacimiento y muerte de dos estad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.2.2.</w:t>
        <w:tab/>
        <w:t>Procesos de Poiss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.2.3.</w:t>
        <w:tab/>
        <w:t>Procesos de nacimiento pur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.2.4.</w:t>
        <w:tab/>
        <w:t>Colas con servidor infinito.</w:t>
      </w:r>
    </w:p>
    <w:p>
      <w:pPr>
        <w:pStyle w:val="Normal"/>
        <w:rPr>
          <w:sz w:val="24"/>
        </w:rPr>
      </w:pPr>
      <w:r>
        <w:rPr>
          <w:sz w:val="24"/>
        </w:rPr>
        <w:tab/>
        <w:t>I.3</w:t>
        <w:tab/>
        <w:t>Propiedades de los procesos de sal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Procesos de segundo orden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Funciones de covarianza y media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Procesos Gaussianos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Procesos de Wien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Continuidad, integración y diferenciación de procesos de segundo orden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Suposición de continuidad de funciones de covarianza y media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Integración de procesos de segundo orden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Diferenciación de procesos de segundo o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 xml:space="preserve">Ecuaciones diferenciales estocásticos, teoría de la estimación y distribución </w:t>
        <w:tab/>
        <w:t>espectral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Ecuación diferencial de primer orden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Ecuaciones diferenciales de orden n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Teoría de estimació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.3.1.</w:t>
        <w:tab/>
        <w:t>Principios generales de estimació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V.3.2.</w:t>
        <w:tab/>
        <w:t>Algunos ejemplos de estimación optima.</w:t>
      </w:r>
    </w:p>
    <w:p>
      <w:pPr>
        <w:pStyle w:val="Normal"/>
        <w:rPr>
          <w:sz w:val="24"/>
        </w:rPr>
      </w:pPr>
      <w:r>
        <w:rPr>
          <w:sz w:val="24"/>
        </w:rPr>
        <w:tab/>
        <w:t>IV.4.</w:t>
        <w:tab/>
        <w:t>Distribución espect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Cuatro exámenes parciales uno por cada parte del curso 60%.</w:t>
      </w:r>
    </w:p>
    <w:p>
      <w:pPr>
        <w:pStyle w:val="Normal"/>
        <w:rPr>
          <w:sz w:val="24"/>
        </w:rPr>
      </w:pPr>
      <w:r>
        <w:rPr>
          <w:sz w:val="24"/>
        </w:rPr>
        <w:t>Participación y tareas 20%.</w:t>
      </w:r>
    </w:p>
    <w:p>
      <w:pPr>
        <w:pStyle w:val="Normal"/>
        <w:rPr>
          <w:sz w:val="24"/>
        </w:rPr>
      </w:pPr>
      <w:r>
        <w:rPr>
          <w:sz w:val="24"/>
        </w:rPr>
        <w:t>Trabajo final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Mathematica (software).</w:t>
      </w:r>
    </w:p>
    <w:p>
      <w:pPr>
        <w:pStyle w:val="Normal"/>
        <w:rPr>
          <w:sz w:val="24"/>
        </w:rPr>
      </w:pPr>
      <w:r>
        <w:rPr>
          <w:sz w:val="24"/>
        </w:rPr>
        <w:t>No hay libros sobre este tema en la bibliote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one Charles J., Hoel Paul G., Port Sidney C., </w:t>
      </w:r>
      <w:r>
        <w:rPr>
          <w:sz w:val="24"/>
          <w:u w:val="single"/>
        </w:rPr>
        <w:t>Introduction to Stochastic Processes,</w:t>
      </w:r>
      <w:r>
        <w:rPr>
          <w:sz w:val="24"/>
        </w:rPr>
        <w:t xml:space="preserve"> 1st. Edition, Waveland Press Inc., Prospect Heights, Illinois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heldom M. Ross, </w:t>
      </w:r>
      <w:r>
        <w:rPr>
          <w:sz w:val="24"/>
          <w:u w:val="single"/>
        </w:rPr>
        <w:t>Probability Models,</w:t>
      </w:r>
      <w:r>
        <w:rPr>
          <w:sz w:val="24"/>
        </w:rPr>
        <w:t xml:space="preserve"> Fifth Edition, Academic Press, San Diego California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urret Richard, </w:t>
      </w:r>
      <w:r>
        <w:rPr>
          <w:sz w:val="24"/>
          <w:u w:val="single"/>
        </w:rPr>
        <w:t>Probability Theory and Examples,</w:t>
      </w:r>
      <w:r>
        <w:rPr>
          <w:sz w:val="24"/>
        </w:rPr>
        <w:t xml:space="preserve"> 1st. Edition, Brooks Cole Publishing Company, Pacific Crove, California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arzes Emanuel, </w:t>
      </w:r>
      <w:r>
        <w:rPr>
          <w:sz w:val="24"/>
          <w:u w:val="single"/>
        </w:rPr>
        <w:t>Stochastic Processos,</w:t>
      </w:r>
      <w:r>
        <w:rPr>
          <w:sz w:val="24"/>
        </w:rPr>
        <w:t xml:space="preserve"> 1st. Edition, Holden Day, San Francisco, 196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heldom M. Ross, </w:t>
      </w:r>
      <w:r>
        <w:rPr>
          <w:sz w:val="24"/>
          <w:u w:val="single"/>
        </w:rPr>
        <w:t>Stochastic Process,</w:t>
      </w:r>
      <w:r>
        <w:rPr>
          <w:sz w:val="24"/>
        </w:rPr>
        <w:t xml:space="preserve"> 1st. Edition, John Wiley and Sons, Reading, Mass, 1983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37:00Z</dcterms:created>
  <dc:creator>Alejandro Vazquez Godinez</dc:creator>
  <dc:description/>
  <dc:language>en-US</dc:language>
  <cp:lastModifiedBy>José Enrique Barradas Guevara</cp:lastModifiedBy>
  <cp:lastPrinted>1997-08-18T12:01:00Z</cp:lastPrinted>
  <dcterms:modified xsi:type="dcterms:W3CDTF">1999-03-10T00:37:00Z</dcterms:modified>
  <cp:revision>3</cp:revision>
  <dc:subject/>
  <dc:title>BENEMÉRITA UNIVERSIDAD AUTÓNOMA DE PUEBLA</dc:title>
</cp:coreProperties>
</file>