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IRECCIÓN GENERAL DE EDUCACIÓN SUPERIO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GEOMETRÍA PROYEC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OPT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M.C. AGUSTÍN CONTRERAS CARRET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BENEMÉRITA UNIVERSIDAD AUTÓNOMA DE PUEB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E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GEOMETRÍA PROYECTIV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3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l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eer al estudiante de una geometría que en muchos aspectos es más simple, que la de Euclides y cuyos métodos y resultados son un puente entre la geometría elemental y la moderna geometría algebraica, a parte de que proporcionan un tratamiento unificado de las diferentes geometrías clásicas: elíptica, hiperbólica y euclidi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strar como de unos cuantos axiomas puede uno obtener teoremas como de Pappus - Pascal y el teorema de Desargu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strar algunas aplicaciones de estos teoremas al estudio de propiedades de figuras y a la resolución de algunos probl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pretar algebraicamente los teoremas de configuración proyectiv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ampliamente el plano proyectivo r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udiar las cónicas desde el punto de vista más general: el proyectiv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GEOMETRÍA PROYECTIV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.</w:t>
        <w:tab/>
        <w:t>Planos afines y planos proyectivos.</w:t>
        <w:tab/>
        <w:tab/>
        <w:tab/>
        <w:tab/>
        <w:t>(1 semana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.</w:t>
        <w:tab/>
        <w:t>Teorema de Desargues.</w:t>
        <w:tab/>
        <w:tab/>
        <w:tab/>
        <w:tab/>
        <w:tab/>
        <w:t>(1 semana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II.</w:t>
        <w:tab/>
        <w:t>Automorfismos de grupos.</w:t>
        <w:tab/>
        <w:tab/>
        <w:tab/>
        <w:tab/>
        <w:tab/>
        <w:t>(1 semana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V.</w:t>
        <w:tab/>
        <w:t>Geometría proyectiva sintética elemental.</w:t>
        <w:tab/>
        <w:tab/>
        <w:tab/>
        <w:t>(semana y medi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.</w:t>
        <w:tab/>
        <w:t>Teorema de Pappus y el teorema fundamental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para las proyectividades en una recta.</w:t>
        <w:tab/>
        <w:tab/>
        <w:tab/>
        <w:t>(semana y media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I.</w:t>
        <w:tab/>
        <w:t>Planos proyectivos sobre anillos con división.</w:t>
        <w:tab/>
        <w:tab/>
        <w:t>(2 semanas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II.</w:t>
        <w:tab/>
        <w:t>Introducción de coordenadas en un plano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proyectivo.</w:t>
        <w:tab/>
        <w:tab/>
        <w:tab/>
        <w:tab/>
        <w:tab/>
        <w:tab/>
        <w:tab/>
        <w:t>(2 semanas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III.</w:t>
        <w:tab/>
        <w:t>Colineaciones proyectivas.</w:t>
        <w:tab/>
        <w:tab/>
        <w:tab/>
        <w:tab/>
        <w:tab/>
        <w:t>(2 semanas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X.</w:t>
        <w:tab/>
        <w:t>Generación proyectiva de cónicas  teoremas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de Pascal y de Brianchon. Tangentes. Ecuaciones.</w:t>
        <w:tab/>
        <w:tab/>
        <w:t>(2 semana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rPr>
          <w:sz w:val="24"/>
        </w:rPr>
      </w:pPr>
      <w:r>
        <w:rPr>
          <w:sz w:val="24"/>
        </w:rPr>
        <w:t>Participación en clase</w:t>
        <w:tab/>
        <w:tab/>
        <w:t>10%</w:t>
      </w:r>
    </w:p>
    <w:p>
      <w:pPr>
        <w:pStyle w:val="Normal"/>
        <w:rPr>
          <w:sz w:val="24"/>
        </w:rPr>
      </w:pPr>
      <w:r>
        <w:rPr>
          <w:sz w:val="24"/>
        </w:rPr>
        <w:t>Tareas</w:t>
        <w:tab/>
        <w:tab/>
        <w:tab/>
        <w:tab/>
        <w:t>10%</w:t>
      </w:r>
    </w:p>
    <w:p>
      <w:pPr>
        <w:pStyle w:val="Normal"/>
        <w:rPr>
          <w:sz w:val="24"/>
        </w:rPr>
      </w:pPr>
      <w:r>
        <w:rPr>
          <w:sz w:val="24"/>
        </w:rPr>
        <w:t>Exámenes</w:t>
        <w:tab/>
        <w:tab/>
        <w:tab/>
        <w:t>8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, gis y reg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ishback W.T., </w:t>
      </w:r>
      <w:r>
        <w:rPr>
          <w:sz w:val="24"/>
          <w:u w:val="single"/>
        </w:rPr>
        <w:t>Projective and Euclidean Geometry,</w:t>
      </w:r>
      <w:r>
        <w:rPr>
          <w:sz w:val="24"/>
        </w:rPr>
        <w:t xml:space="preserve"> Wiley &amp; Son. Reading Mass. 1st. Edition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rtshore Robin, </w:t>
      </w:r>
      <w:r>
        <w:rPr>
          <w:sz w:val="24"/>
          <w:u w:val="single"/>
        </w:rPr>
        <w:t>Foundations of Projective Geometry,</w:t>
      </w:r>
      <w:r>
        <w:rPr>
          <w:sz w:val="24"/>
        </w:rPr>
        <w:t xml:space="preserve"> 2a. Edition. W.A. Benjamin. Bosto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eyting A., </w:t>
      </w:r>
      <w:r>
        <w:rPr>
          <w:sz w:val="24"/>
          <w:u w:val="single"/>
        </w:rPr>
        <w:t>Axiomatic Projective Geometry,</w:t>
      </w:r>
      <w:r>
        <w:rPr>
          <w:sz w:val="24"/>
        </w:rPr>
        <w:t xml:space="preserve"> North-Holland. Schaum. 1st. Edition Amsterdan, 196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edoe Daniel, </w:t>
      </w:r>
      <w:r>
        <w:rPr>
          <w:sz w:val="24"/>
          <w:u w:val="single"/>
        </w:rPr>
        <w:t>Geometry: A comprehensive Course,</w:t>
      </w:r>
      <w:r>
        <w:rPr>
          <w:sz w:val="24"/>
        </w:rPr>
        <w:t xml:space="preserve"> Dover. New York. 2nd. Edition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yres Frank, </w:t>
      </w:r>
      <w:r>
        <w:rPr>
          <w:sz w:val="24"/>
          <w:u w:val="single"/>
        </w:rPr>
        <w:t>Geometría Proyectiva,</w:t>
      </w:r>
      <w:r>
        <w:rPr>
          <w:sz w:val="24"/>
        </w:rPr>
        <w:t xml:space="preserve"> MC. Graw-Hill Serie Schaum 1st. Edición. México, D.F.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rgunov B.I; Skorniakov L.A., </w:t>
      </w:r>
      <w:r>
        <w:rPr>
          <w:sz w:val="24"/>
          <w:u w:val="single"/>
        </w:rPr>
        <w:t>Teorema de Configuración,</w:t>
      </w:r>
      <w:r>
        <w:rPr>
          <w:sz w:val="24"/>
        </w:rPr>
        <w:t xml:space="preserve"> 1a. Edición. MIR. Moscú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antalo Luis A., </w:t>
      </w:r>
      <w:r>
        <w:rPr>
          <w:sz w:val="24"/>
          <w:u w:val="single"/>
        </w:rPr>
        <w:t>Geometría Proyectiva,</w:t>
      </w:r>
      <w:r>
        <w:rPr>
          <w:sz w:val="24"/>
        </w:rPr>
        <w:t xml:space="preserve"> Washington, D.C. OEA. 1ra. Edición, 1970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43:00Z</dcterms:created>
  <dc:creator>José Enrique Barradas Guevara</dc:creator>
  <dc:description/>
  <dc:language>en-US</dc:language>
  <cp:lastModifiedBy>José Enrique Barradas Guevara</cp:lastModifiedBy>
  <cp:lastPrinted>1999-01-07T14:41:00Z</cp:lastPrinted>
  <dcterms:modified xsi:type="dcterms:W3CDTF">1999-04-28T15:43:00Z</dcterms:modified>
  <cp:revision>2</cp:revision>
  <dc:subject/>
  <dc:title>BENEMÉRITA UNIVERSIDAD AUTÓNOMA DE PUEBLA</dc:title>
</cp:coreProperties>
</file>