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rer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 13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jc w:val="both"/>
        <w:rPr>
          <w:sz w:val="24"/>
        </w:rPr>
      </w:pPr>
      <w:r>
        <w:rPr>
          <w:sz w:val="24"/>
        </w:rPr>
        <w:t>CÁLCULO DIFEREN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ve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ÁS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 MARZO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C. AGUSTÍN CONTRERAS CARRE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DAVID HERRERA CARRAS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FERNANDO MACÍAS ROME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RAÚL LINARES GRA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JUAN ALBERTO ESCAMILLA REY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. CELESTINO SORIANO SORIA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f. FERNANDO VELÁZQUEZ CASTIL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 C. JAVIER MENDOZA TOR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r. JOSÉ RAMÓN ENRIQUE ARRAZOLA RAMÍREZ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ítulo del curso:</w:t>
        <w:tab/>
        <w:t>CÁLCULO DIFEREN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ódigo:</w:t>
        <w:tab/>
        <w:tab/>
        <w:t>MAT 1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rs. Práctica (P);</w:t>
        <w:tab/>
        <w:t xml:space="preserve"> 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 de manera mas profunda y exhaustiva los conceptos de límite, continuidad, derivada e integral en los números reales así como sus consecuencias y algunas aplicacion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contenido de este material, proporciona al estudiante una formación cientí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esentar una colección de teoremas, implicados de las definiciones, que nos permitan sintetizar las propiedades fundamentales de los conceptos definid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render el buen uso de tales teoremas en la solución de problem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extensión del curso se reduce a tres conceptos fundamentales: límite, continuidad y derivada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CÁLCULO DIFERENCIAL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>Números real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1</w:t>
        <w:tab/>
        <w:t>Axioma de campo y consecu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2</w:t>
        <w:tab/>
        <w:t>Axioma de orden y consecu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3</w:t>
        <w:tab/>
        <w:t>Valor absolut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4</w:t>
        <w:tab/>
        <w:t>Ecuaciones e inecuaciones. Interval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.5</w:t>
        <w:tab/>
        <w:t>Conjuntos acotados y axioma del suprem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</w:t>
        <w:tab/>
        <w:t>Límite y continuidad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1</w:t>
        <w:tab/>
        <w:t>Definición de función, dominio, condominio, imagen, ejempl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2</w:t>
        <w:tab/>
        <w:t xml:space="preserve">Definición de limite; álgebra de limites; composición de limites; limites propios y </w:t>
        <w:tab/>
        <w:t>asíntot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3</w:t>
        <w:tab/>
        <w:t>Definición de continuidad y álgebra de funciones continu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4</w:t>
        <w:tab/>
        <w:t>Teorema del valor intermedio y consecu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.5</w:t>
        <w:tab/>
        <w:t>Teorema de los valores extre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Derivad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1</w:t>
        <w:tab/>
        <w:t>Definición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2</w:t>
        <w:tab/>
        <w:t>Álgebra de funciones derivables ( reglas de derivación ) ejempl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3</w:t>
        <w:tab/>
        <w:t xml:space="preserve">Regla de la cadena. Ejemplos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.4</w:t>
        <w:tab/>
        <w:t>Teorema de la función inver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Teorema del valor medio y sus consecu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1</w:t>
        <w:tab/>
        <w:t>Teorema de Roll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2</w:t>
        <w:tab/>
        <w:t>Teorema de del valor medio y algunas consecu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3</w:t>
        <w:tab/>
        <w:t>Graficación de funcion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.4</w:t>
        <w:tab/>
        <w:t>Regla de l’Hopi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arán listas de problemas a los estudiantes y el profesor tendrá la libertad de evaluar la resolución de ellos por parte del estudiante, ya sea oralmente o por escr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ón, gises y marcad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troproyector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breu José Luis, Canavati J. A., Ize Jorge, Minzoni A. M., </w:t>
      </w:r>
      <w:r>
        <w:rPr>
          <w:sz w:val="24"/>
          <w:u w:val="single"/>
        </w:rPr>
        <w:t>Cálculo Diferencial e Integral,</w:t>
      </w:r>
      <w:r>
        <w:rPr>
          <w:sz w:val="24"/>
        </w:rPr>
        <w:t xml:space="preserve"> 1a. Edición, Vol. 5 y 6, Limusa, México, D. F., 198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postol Tom M., </w:t>
      </w:r>
      <w:r>
        <w:rPr>
          <w:sz w:val="24"/>
          <w:u w:val="single"/>
        </w:rPr>
        <w:t>Calculus</w:t>
      </w:r>
      <w:r>
        <w:rPr>
          <w:sz w:val="24"/>
        </w:rPr>
        <w:t>, 2a. Edición, Vol. I, Reverté Mexicana, México, 198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rismendi Hugo, Carrillo Angel, Lara Miguel, </w:t>
      </w:r>
      <w:r>
        <w:rPr>
          <w:sz w:val="24"/>
          <w:u w:val="single"/>
        </w:rPr>
        <w:t>Cálculo, 1er. Curso</w:t>
      </w:r>
      <w:r>
        <w:rPr>
          <w:sz w:val="24"/>
        </w:rPr>
        <w:t>, 1ra. Edición, Addison-Wesley, Iberoamericana, México, D. F.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yres Frank, Mendelson Elliot, </w:t>
      </w:r>
      <w:r>
        <w:rPr>
          <w:sz w:val="24"/>
          <w:u w:val="single"/>
        </w:rPr>
        <w:t>Cálculo Diferencial e Integral</w:t>
      </w:r>
      <w:r>
        <w:rPr>
          <w:sz w:val="24"/>
        </w:rPr>
        <w:t>, 3a. Edición, Mc Graw-Hill, Serie Schaum, México, D. F., 199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eder Jack G., Outcalt David Z., </w:t>
      </w:r>
      <w:r>
        <w:rPr>
          <w:sz w:val="24"/>
          <w:u w:val="single"/>
        </w:rPr>
        <w:t>Cálculo,</w:t>
      </w:r>
      <w:r>
        <w:rPr>
          <w:sz w:val="24"/>
        </w:rPr>
        <w:t xml:space="preserve"> 1ra. Edición. México, D.F. Fondo Educativo Interamericano.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Varios autores. </w:t>
      </w:r>
      <w:r>
        <w:rPr>
          <w:sz w:val="24"/>
          <w:u w:val="single"/>
        </w:rPr>
        <w:t>Cálculo I,</w:t>
      </w:r>
      <w:r>
        <w:rPr>
          <w:sz w:val="24"/>
        </w:rPr>
        <w:t xml:space="preserve"> 1a. Edición. Notas de Clase. FCFM. BUAP. Puebla. 199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ourant Richard, Fritz John, </w:t>
      </w:r>
      <w:r>
        <w:rPr>
          <w:sz w:val="24"/>
          <w:u w:val="single"/>
        </w:rPr>
        <w:t xml:space="preserve">Introducción al Cálculo y al Análisis Matemático, </w:t>
      </w:r>
      <w:r>
        <w:rPr>
          <w:sz w:val="24"/>
        </w:rPr>
        <w:t>Vol. I. 1ra. Edición México, D.F. Limusa, 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urtis Philip C., </w:t>
      </w:r>
      <w:r>
        <w:rPr>
          <w:sz w:val="24"/>
          <w:u w:val="single"/>
        </w:rPr>
        <w:t>Cálculo con una Introducción a los Vectores,</w:t>
      </w:r>
      <w:r>
        <w:rPr>
          <w:sz w:val="24"/>
        </w:rPr>
        <w:t xml:space="preserve"> 1a. Edición, México, D.F. Limusa. 195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dwards C.H., Jr., Penney David E., </w:t>
      </w:r>
      <w:r>
        <w:rPr>
          <w:sz w:val="24"/>
          <w:u w:val="single"/>
        </w:rPr>
        <w:t>Cálculo y Geometría Analítica,</w:t>
      </w:r>
      <w:r>
        <w:rPr>
          <w:sz w:val="24"/>
        </w:rPr>
        <w:t xml:space="preserve"> 1a. Edición. México, D.F., Prentice Hall-Hispanoamericana.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rank Thomas S, Smith James F., </w:t>
      </w:r>
      <w:r>
        <w:rPr>
          <w:sz w:val="24"/>
          <w:u w:val="single"/>
        </w:rPr>
        <w:t>Modern Calculus,</w:t>
      </w:r>
      <w:r>
        <w:rPr>
          <w:sz w:val="24"/>
        </w:rPr>
        <w:t xml:space="preserve"> 1st. Edition. Scott, Foresman. New York.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Fulks Watson, </w:t>
      </w:r>
      <w:r>
        <w:rPr>
          <w:sz w:val="24"/>
          <w:u w:val="single"/>
        </w:rPr>
        <w:t>Cálculo Avanzado,</w:t>
      </w:r>
      <w:r>
        <w:rPr>
          <w:sz w:val="24"/>
        </w:rPr>
        <w:t xml:space="preserve"> 1ra. Edición. México, D.F., Limusa,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line Morris, </w:t>
      </w:r>
      <w:r>
        <w:rPr>
          <w:sz w:val="24"/>
          <w:u w:val="single"/>
        </w:rPr>
        <w:t>Calculus an Intuitive and Physical Approach,</w:t>
      </w:r>
      <w:r>
        <w:rPr>
          <w:sz w:val="24"/>
        </w:rPr>
        <w:t xml:space="preserve"> 2a. Edition. Wiley &amp; Son. New York.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uratowski K., </w:t>
      </w:r>
      <w:r>
        <w:rPr>
          <w:sz w:val="24"/>
          <w:u w:val="single"/>
        </w:rPr>
        <w:t>Introducción Cálculo,</w:t>
      </w:r>
      <w:r>
        <w:rPr>
          <w:sz w:val="24"/>
        </w:rPr>
        <w:t xml:space="preserve"> 1ra. Edición. Limusa. México, D.F. 197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ndau Edmund, </w:t>
      </w:r>
      <w:r>
        <w:rPr>
          <w:sz w:val="24"/>
          <w:u w:val="single"/>
        </w:rPr>
        <w:t>Differential and Integral Calculus,</w:t>
      </w:r>
      <w:r>
        <w:rPr>
          <w:sz w:val="24"/>
        </w:rPr>
        <w:t xml:space="preserve"> 3ra. Edition. Chelsea. New York. 196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ng Serge, </w:t>
      </w:r>
      <w:r>
        <w:rPr>
          <w:sz w:val="24"/>
          <w:u w:val="single"/>
        </w:rPr>
        <w:t>Cálculo I,</w:t>
      </w:r>
      <w:r>
        <w:rPr>
          <w:sz w:val="24"/>
        </w:rPr>
        <w:t xml:space="preserve"> 1ra. Edición. México, D.F. Fondo Educativo Interamericano. 197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eithold L., </w:t>
      </w:r>
      <w:r>
        <w:rPr>
          <w:sz w:val="24"/>
          <w:u w:val="single"/>
        </w:rPr>
        <w:t>E1 Cálculo,</w:t>
      </w:r>
      <w:r>
        <w:rPr>
          <w:sz w:val="24"/>
        </w:rPr>
        <w:t xml:space="preserve"> 6a. Edición. México, D.F. Harla,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Marsden J., Weinstein A., </w:t>
      </w:r>
      <w:r>
        <w:rPr>
          <w:sz w:val="24"/>
          <w:u w:val="single"/>
        </w:rPr>
        <w:t>Calculus,</w:t>
      </w:r>
      <w:r>
        <w:rPr>
          <w:sz w:val="24"/>
        </w:rPr>
        <w:t xml:space="preserve"> New York. Benjamin Cummings. 2nd. Edition.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The Open University, Unidades 1, 2, 6, 7, Latinoamericana. </w:t>
      </w:r>
      <w:r>
        <w:rPr>
          <w:sz w:val="24"/>
          <w:u w:val="single"/>
        </w:rPr>
        <w:t>Curso Básico de Matemáticas</w:t>
      </w:r>
      <w:r>
        <w:rPr>
          <w:sz w:val="24"/>
        </w:rPr>
        <w:t>, 9, 12. 1a. Edición. México, D.F. Mc Graw-Hill, 197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inzón Alvaro, </w:t>
      </w:r>
      <w:r>
        <w:rPr>
          <w:sz w:val="24"/>
          <w:u w:val="single"/>
        </w:rPr>
        <w:t>Cálculo I (Diferencial),</w:t>
      </w:r>
      <w:r>
        <w:rPr>
          <w:sz w:val="24"/>
        </w:rPr>
        <w:t xml:space="preserve"> 2a. Edición. México, D.F. Harla.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iskunov N., </w:t>
      </w:r>
      <w:r>
        <w:rPr>
          <w:sz w:val="24"/>
          <w:u w:val="single"/>
        </w:rPr>
        <w:t>Cálculo Diferencial e Integral,</w:t>
      </w:r>
      <w:r>
        <w:rPr>
          <w:sz w:val="24"/>
        </w:rPr>
        <w:t xml:space="preserve"> 1a. Edición, México Limusa-Noriega. 199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rotter Murray H., Morrey Charles B., Jr. </w:t>
      </w:r>
      <w:r>
        <w:rPr>
          <w:sz w:val="24"/>
          <w:u w:val="single"/>
        </w:rPr>
        <w:t>Cálculo con Geometría Analítica,</w:t>
      </w:r>
      <w:r>
        <w:rPr>
          <w:sz w:val="24"/>
        </w:rPr>
        <w:t xml:space="preserve"> 3a. Edición. México, D.F. Fondo Educativo Interamericano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pivak Michael, </w:t>
      </w:r>
      <w:r>
        <w:rPr>
          <w:sz w:val="24"/>
          <w:u w:val="single"/>
        </w:rPr>
        <w:t>Cálculo Infinitesimal,</w:t>
      </w:r>
      <w:r>
        <w:rPr>
          <w:sz w:val="24"/>
        </w:rPr>
        <w:t xml:space="preserve"> 1ra. Edición. México, D.F., Ediciones Repla, S.A.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tein, S.K., </w:t>
      </w:r>
      <w:r>
        <w:rPr>
          <w:sz w:val="24"/>
          <w:u w:val="single"/>
        </w:rPr>
        <w:t>Cálculo en las Primeras Tres Dimensiones,</w:t>
      </w:r>
      <w:r>
        <w:rPr>
          <w:sz w:val="24"/>
        </w:rPr>
        <w:t xml:space="preserve"> Mc. Graw-Hill. 1ra. Edición México, D.F. 197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wokowski Earl W., </w:t>
      </w:r>
      <w:r>
        <w:rPr>
          <w:sz w:val="24"/>
          <w:u w:val="single"/>
        </w:rPr>
        <w:t>Cálculo con Geometría Analítica,</w:t>
      </w:r>
      <w:r>
        <w:rPr>
          <w:sz w:val="24"/>
        </w:rPr>
        <w:t xml:space="preserve"> 1ra. Edición. Wadsworth Internacional Iberoamericana. Belmont, Cal. 198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6:42:00Z</dcterms:created>
  <dc:creator>sistemas</dc:creator>
  <dc:description/>
  <dc:language>en-US</dc:language>
  <cp:lastModifiedBy>José Enrique Barradas Guevara</cp:lastModifiedBy>
  <cp:lastPrinted>1998-08-11T19:01:00Z</cp:lastPrinted>
  <dcterms:modified xsi:type="dcterms:W3CDTF">1999-04-28T16:42:00Z</dcterms:modified>
  <cp:revision>2</cp:revision>
  <dc:subject/>
  <dc:title>BENEMÉRITA UNIVERSIDAD AUTÓNOMA DE PUEBLA</dc:title>
</cp:coreProperties>
</file>