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ICERRECTORÍA DE DOCENC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RECCIÓN GENERAL DE EDUCACIÓN SUPERIOR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nidad Académic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ACULTAD DE CIENCIAS FÍSICO MATEMÁTICA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arrer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ICENCIATURA EN MATEMÁTICA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úmero de códig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T 23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mbre del curso: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jc w:val="both"/>
        <w:rPr>
          <w:sz w:val="24"/>
        </w:rPr>
      </w:pPr>
      <w:r>
        <w:rPr>
          <w:sz w:val="24"/>
        </w:rPr>
        <w:t>CÁLCULO INTEGRAL EN VARIAS VARIABLE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vel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ÁSIC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cha de elaboración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5 DE MARZO DE 199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mbre de los profesores que elaboraron el program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. C. AGUSTÍN CONTRERAS CARRET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ic. ARMANDO MARTÍNEZ GARCÍ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ic. MANUEL IBARRA CONTRERA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ic. DAVID HERRERA CARRASC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ic. FERNANDO MACÍAS ROMER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ic. RAÚL LINARES GRACI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ic. CELESTINO SORIANO SORIAN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. C. JAVIER MENDOZA TORR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. C. JUAN ALBERTO ESCAMILLA REYN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r. JOSÉ RAMÓN ENRIQUE ARRAZOLA RAMÍREZ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 FERNANDO VELÁZQUEZ CASTILLO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E S Q U E M A   D E L   C U R S 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ítulo del curso:</w:t>
        <w:tab/>
        <w:t>CÁLCULO INTEGRAL EN VARIAS VARIABL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ódigo:</w:t>
        <w:tab/>
        <w:tab/>
        <w:t>MAT 236</w:t>
      </w:r>
    </w:p>
    <w:p>
      <w:pPr>
        <w:pStyle w:val="Normal"/>
        <w:rPr>
          <w:sz w:val="24"/>
        </w:rPr>
      </w:pPr>
      <w:r>
        <w:rPr>
          <w:sz w:val="24"/>
        </w:rPr>
        <w:t>Créditos:</w:t>
        <w:tab/>
        <w:tab/>
        <w:t>1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rs. teoría (T):</w:t>
        <w:tab/>
        <w:t xml:space="preserve">  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rs. práctica (P):</w:t>
        <w:tab/>
        <w:t xml:space="preserve">  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rrequisitos:</w:t>
        <w:tab/>
        <w:tab/>
        <w:t>MAT 228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JETIVOS GENERALES DEL CURSO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Conocer de manera más profunda y exhaustiva los conceptos de límite, continuidad, derivada e integral en </w:t>
      </w:r>
      <w:r>
        <w:rPr>
          <w:b/>
          <w:sz w:val="24"/>
        </w:rPr>
        <w:t>R</w:t>
      </w:r>
      <w:r>
        <w:rPr>
          <w:sz w:val="24"/>
          <w:vertAlign w:val="superscript"/>
        </w:rPr>
        <w:t>n</w:t>
      </w:r>
      <w:r>
        <w:rPr>
          <w:sz w:val="24"/>
        </w:rPr>
        <w:t>, así como sus consecuencias y algunas aplicaciones. El conocimiento de este material proporciona al estudiante una formación científic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JETIVOS ESPECÍFICOS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Generalizar la construcción de la integral de Riemann en la construcción de la integral doble y triple de funciones de 2 y 3 variables, así como dar a conocer los conceptos de integrales de línea y superficie y su relación con las integrales dobles y triples, por medio de importantes teoremas, como el de Green, el de la divergencia y el de Stokes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prender a aplicar estas nuevas formas de integración a problemas.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TENIDO Y ESQUEMA DEL CURS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CÁLCULO INTEGRAL EN VARIAS VARIABLES.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</w:t>
        <w:tab/>
        <w:t>Integrales múltiples (5 semanas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1.</w:t>
        <w:tab/>
        <w:t>Definición de suma superior, suma inferior, y sumas de Riemma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2.</w:t>
        <w:tab/>
        <w:t>Definición de integral superior e inferio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3</w:t>
        <w:tab/>
        <w:t>Definición de integral definid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4.</w:t>
        <w:tab/>
        <w:t>Criterios de integrabilidad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5.</w:t>
        <w:tab/>
        <w:t>Teorema de Fubin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6.</w:t>
        <w:tab/>
        <w:t>Coordenadas polares y esférica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7.</w:t>
        <w:tab/>
        <w:t>Teorema del cambio de variable y aplicaciones. Área y volume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</w:t>
        <w:tab/>
        <w:t>Integrales de línea (6 semanas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1.</w:t>
        <w:tab/>
        <w:t>Trayectorias, parametrizacion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2.</w:t>
        <w:tab/>
        <w:t>Definición de integral de línea y ejempl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3.</w:t>
        <w:tab/>
        <w:t>Teorema fundamental del cálculo para integrales de línea y sus consecuencia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4.</w:t>
        <w:tab/>
        <w:t>Teorema de Green en el plan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5.</w:t>
        <w:tab/>
        <w:t>Aplicaciones del teorema de Gree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</w:t>
        <w:tab/>
        <w:t>Integrales de superficie (5 semanas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.1.</w:t>
        <w:tab/>
        <w:t>Superficies parametrizada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.2.</w:t>
        <w:tab/>
        <w:t>Definición de integral de superficie y ejempl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.3.</w:t>
        <w:tab/>
        <w:t>Teorema de la divergen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.4.</w:t>
        <w:tab/>
        <w:t>Teorema de Stok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.5.</w:t>
        <w:tab/>
        <w:t>Ejemplos y aplicacion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RITERIOS DE EVALUACIÓN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 darán listas de problemas a los estudiantes y el profesor tendrá la libertad de evaluar oralmente o por escri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QUIPO DISPONIBL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izarrones, plumones o gises, retroproyecto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QUIPO REQUERID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nguno.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XTOS Y REFERENCIAS REQUERIDAS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Apostol T. M., </w:t>
      </w:r>
      <w:r>
        <w:rPr>
          <w:sz w:val="24"/>
          <w:u w:val="single"/>
        </w:rPr>
        <w:t>Calculus</w:t>
      </w:r>
      <w:r>
        <w:rPr>
          <w:sz w:val="24"/>
        </w:rPr>
        <w:t>, Vol. 2, 1ra. Edición, Reverté Mexicana, México, D. F., 1985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Counrant R., Fritz J., </w:t>
      </w:r>
      <w:r>
        <w:rPr>
          <w:sz w:val="24"/>
          <w:u w:val="single"/>
        </w:rPr>
        <w:t>Introducción al Cálculo y al Análisis Matemático</w:t>
      </w:r>
      <w:r>
        <w:rPr>
          <w:sz w:val="24"/>
        </w:rPr>
        <w:t>, 1ra. Edición, Vol. 2. Limusa, México, D. F., 1971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Edwards C.H. Jr., Penny D. E., </w:t>
      </w:r>
      <w:r>
        <w:rPr>
          <w:sz w:val="24"/>
          <w:u w:val="single"/>
        </w:rPr>
        <w:t>Cálculo con Geometría Analítica</w:t>
      </w:r>
      <w:r>
        <w:rPr>
          <w:sz w:val="24"/>
        </w:rPr>
        <w:t>, 1ar. Edición, Prentice Hall Hispanoamericana, México, D. F., 1990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Fleming W. H., </w:t>
      </w:r>
      <w:r>
        <w:rPr>
          <w:sz w:val="24"/>
          <w:u w:val="single"/>
        </w:rPr>
        <w:t>Funciones de varias variables</w:t>
      </w:r>
      <w:r>
        <w:rPr>
          <w:sz w:val="24"/>
        </w:rPr>
        <w:t>, lra. Edición, C. E. C. S. A., México, 1969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Fulks W., </w:t>
      </w:r>
      <w:r>
        <w:rPr>
          <w:sz w:val="24"/>
          <w:u w:val="single"/>
        </w:rPr>
        <w:t>Cálculo Avanzado</w:t>
      </w:r>
      <w:r>
        <w:rPr>
          <w:sz w:val="24"/>
        </w:rPr>
        <w:t>, lra. Edición, Limusa, México, D. F., 1970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Kline M., </w:t>
      </w:r>
      <w:r>
        <w:rPr>
          <w:sz w:val="24"/>
          <w:u w:val="single"/>
        </w:rPr>
        <w:t>Calculus: an Intuitive and Phisical Approach</w:t>
      </w:r>
      <w:r>
        <w:rPr>
          <w:sz w:val="24"/>
        </w:rPr>
        <w:t>, 2nd. Edition, Wiley &amp; Son. New York, 1977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Marsden J., Weinstein, A., </w:t>
      </w:r>
      <w:r>
        <w:rPr>
          <w:sz w:val="24"/>
          <w:u w:val="single"/>
        </w:rPr>
        <w:t>Calculus</w:t>
      </w:r>
      <w:r>
        <w:rPr>
          <w:sz w:val="24"/>
        </w:rPr>
        <w:t>, 2nd. Edition, Benjamin-Cummings, New York, 1980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Marsden J., Tromba, A. J., </w:t>
      </w:r>
      <w:r>
        <w:rPr>
          <w:sz w:val="24"/>
          <w:u w:val="single"/>
        </w:rPr>
        <w:t>Cálculo Vectorial</w:t>
      </w:r>
      <w:r>
        <w:rPr>
          <w:sz w:val="24"/>
        </w:rPr>
        <w:t>, 3a. Edición Adison-Wesley, Iberoamericana, Wilmington, Delaware, 1991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Leithold L., </w:t>
      </w:r>
      <w:r>
        <w:rPr>
          <w:sz w:val="24"/>
          <w:u w:val="single"/>
        </w:rPr>
        <w:t>El Cálculo</w:t>
      </w:r>
      <w:r>
        <w:rPr>
          <w:sz w:val="24"/>
        </w:rPr>
        <w:t>, 6a. Edición, Harla. México, D. F., 1991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Piskunov N., </w:t>
      </w:r>
      <w:r>
        <w:rPr>
          <w:sz w:val="24"/>
          <w:u w:val="single"/>
        </w:rPr>
        <w:t>Cálculo diferencial e integral</w:t>
      </w:r>
      <w:r>
        <w:rPr>
          <w:sz w:val="24"/>
        </w:rPr>
        <w:t>, lra. Edición, Limusa-Noriega, México, 1994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Protter, M. H., Norrer C. B. Jr., </w:t>
      </w:r>
      <w:r>
        <w:rPr>
          <w:sz w:val="24"/>
          <w:u w:val="single"/>
        </w:rPr>
        <w:t>Análisis matemático</w:t>
      </w:r>
      <w:r>
        <w:rPr>
          <w:sz w:val="24"/>
        </w:rPr>
        <w:t>, lra. Edición, Fondo Educativo Interamericano, México, 1973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Protter M. H., </w:t>
      </w:r>
      <w:r>
        <w:rPr>
          <w:sz w:val="24"/>
          <w:u w:val="single"/>
        </w:rPr>
        <w:t>Cálculo con Geometría Analítica</w:t>
      </w:r>
      <w:r>
        <w:rPr>
          <w:sz w:val="24"/>
        </w:rPr>
        <w:t>, 3ra. Edición, Fondo Educativo Interamericano, México D. F., 1988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Sagan H., </w:t>
      </w:r>
      <w:r>
        <w:rPr>
          <w:sz w:val="24"/>
          <w:u w:val="single"/>
        </w:rPr>
        <w:t>Advanced Calculus (of Real Valued Functions of a Real Variable and Vector-Valued Functions of a Vector Variable</w:t>
      </w:r>
      <w:r>
        <w:rPr>
          <w:sz w:val="24"/>
        </w:rPr>
        <w:t>), lra. Edición, Houghton-Miffin Co., Boston, 1974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Schey H. M., </w:t>
      </w:r>
      <w:r>
        <w:rPr>
          <w:sz w:val="24"/>
          <w:u w:val="single"/>
        </w:rPr>
        <w:t>Div, Grad, Curl and all That. (An informal text on Vector Calculus</w:t>
      </w:r>
      <w:r>
        <w:rPr>
          <w:sz w:val="24"/>
        </w:rPr>
        <w:t>), 1ra. Edición, W. W. Norton &amp; Co., New York , 1973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Zubieta-Russi G., </w:t>
      </w:r>
      <w:r>
        <w:rPr>
          <w:sz w:val="24"/>
          <w:u w:val="single"/>
        </w:rPr>
        <w:t>Cálculo Avanzado</w:t>
      </w:r>
      <w:r>
        <w:rPr>
          <w:sz w:val="24"/>
        </w:rPr>
        <w:t>, 2da. Edición, Addison-Wesley Iberoamericana. Wilmington, Delaware, 1987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236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7T17:29:00Z</dcterms:created>
  <dc:creator>Alejandro Vazquez Godinez</dc:creator>
  <dc:description/>
  <dc:language>en-US</dc:language>
  <cp:lastModifiedBy>José Enrique Barradas Guevara</cp:lastModifiedBy>
  <cp:lastPrinted>1999-01-07T11:25:00Z</cp:lastPrinted>
  <dcterms:modified xsi:type="dcterms:W3CDTF">1999-01-07T17:30:00Z</dcterms:modified>
  <cp:revision>3</cp:revision>
  <dc:subject/>
  <dc:title>BENEMÉRITA UNIVERSIDAD AUTÓNOMA DE PUEBLA</dc:title>
</cp:coreProperties>
</file>