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l código:</w:t>
      </w:r>
    </w:p>
    <w:p>
      <w:pPr>
        <w:pStyle w:val="Normal"/>
        <w:rPr>
          <w:sz w:val="24"/>
        </w:rPr>
      </w:pPr>
      <w:r>
        <w:rPr>
          <w:sz w:val="24"/>
        </w:rPr>
        <w:t>MAT 3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VARIABLE COMPLEJ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6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PATRICIA DOMÍNGUEZ SOTO</w:t>
      </w:r>
    </w:p>
    <w:p>
      <w:pPr>
        <w:pStyle w:val="Normal"/>
        <w:rPr>
          <w:sz w:val="24"/>
        </w:rPr>
      </w:pPr>
      <w:r>
        <w:rPr>
          <w:sz w:val="24"/>
        </w:rPr>
        <w:t>Lic. CARLOS GUILLÉN GALVÁN</w:t>
      </w:r>
    </w:p>
    <w:p>
      <w:pPr>
        <w:pStyle w:val="Normal"/>
        <w:rPr>
          <w:sz w:val="24"/>
        </w:rPr>
      </w:pPr>
      <w:r>
        <w:rPr>
          <w:sz w:val="24"/>
        </w:rPr>
        <w:t>M. C. JUAN CARLOS PICENO RIVERA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ítulo del curso: </w:t>
        <w:tab/>
        <w:t>VARIABLE COMPLEJA I</w:t>
      </w:r>
    </w:p>
    <w:p>
      <w:pPr>
        <w:pStyle w:val="Normal"/>
        <w:rPr>
          <w:sz w:val="24"/>
        </w:rPr>
      </w:pPr>
      <w:r>
        <w:rPr>
          <w:sz w:val="24"/>
        </w:rPr>
        <w:t xml:space="preserve">Código: </w:t>
        <w:tab/>
        <w:tab/>
        <w:t>MAT 31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render como la teoría de funciones de una variable compleja extiende los conceptos del cálculo al plano complejo, con lo que la derivación y la integración adquieren nueva profundidad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render como la naturaleza bidimensional del plano complejo produce muchos resultados útiles en matemáticas aplicad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as desventajas del campo complejo en relación al campo re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a fondo las principales propiedades geométricas y algebraicas del campo complej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tender los conceptos de límite, continuidad, derivada e integración que se estudian en cálculo, a funciones complejas de variable complej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udiar las diferencias entre la derivada en el sentido real y la derivada en el sentido complejo y entender la potencia de este ultimo concept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as propiedades principales de ciertas funciones complejas muy important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resultados y técnicas fundamentales en matemática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VARIABLE COMPLEJA 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Campo complej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El álgebra de los números comple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Geometría de los números comple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Conjugación, módulo de un complejo y desigual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Geometría analítica en el plano complej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</w:t>
        <w:tab/>
        <w:t>Diferencias con el campo r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Límites y continu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Conceptos topológ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Funciones complejas de variable real. Límite y continu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Funciones complejas de variable compleja. Límite y continu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Derivación y funciones analí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Derivación, propiedades y regla de la cade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Derivación en el sentido real y en el sentido complej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Funciones analí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Cur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Funciones trascendentes elemen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 xml:space="preserve">La función exponencial, funciones trigonométricas, hiperbólicas y la función </w:t>
        <w:tab/>
        <w:tab/>
        <w:tab/>
        <w:t>logarit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Geometría y propiedades fundamentales de las funciones trascend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Integración comple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</w:t>
        <w:tab/>
        <w:t>Integración de funciones complejas de variable real y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</w:t>
        <w:tab/>
        <w:t>Integral de línea compleja y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</w:t>
        <w:tab/>
        <w:t>El teorema de Cauch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4.</w:t>
        <w:tab/>
        <w:t>La fórmula integral de Cauch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</w:t>
        <w:tab/>
        <w:t>El teorema de Morera, de Lioville y el teorema fundamental del álge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arán listas de problemas a los estudiantes y el profesor tendrá la libertad de evaluar oralmente o por esc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marcadores, retroproyector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sden Jerrold E., </w:t>
      </w:r>
      <w:r>
        <w:rPr>
          <w:sz w:val="24"/>
          <w:u w:val="single"/>
        </w:rPr>
        <w:t>Basic Complex Analysis</w:t>
      </w:r>
      <w:r>
        <w:rPr>
          <w:sz w:val="24"/>
        </w:rPr>
        <w:t>, 1st. Edition, Adisson Wesley, Reading, Mass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nway John B., </w:t>
      </w:r>
      <w:r>
        <w:rPr>
          <w:sz w:val="24"/>
          <w:u w:val="single"/>
        </w:rPr>
        <w:t>Functions of One Complex Variable</w:t>
      </w:r>
      <w:r>
        <w:rPr>
          <w:sz w:val="24"/>
        </w:rPr>
        <w:t>, 1st. Edition, Springer - Verlang, New York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emmert Reinhold, </w:t>
      </w:r>
      <w:r>
        <w:rPr>
          <w:sz w:val="24"/>
          <w:u w:val="single"/>
        </w:rPr>
        <w:t>Theory of Complex Functions</w:t>
      </w:r>
      <w:r>
        <w:rPr>
          <w:sz w:val="24"/>
        </w:rPr>
        <w:t>, 1st. Edition, Springer Verlag,.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nopp Conrad, </w:t>
      </w:r>
      <w:r>
        <w:rPr>
          <w:sz w:val="24"/>
          <w:u w:val="single"/>
        </w:rPr>
        <w:t>Theory of Function</w:t>
      </w:r>
      <w:r>
        <w:rPr>
          <w:sz w:val="24"/>
        </w:rPr>
        <w:t>, Tomo Y, 1st. Edition, Dover,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hlfors L. V., </w:t>
      </w:r>
      <w:r>
        <w:rPr>
          <w:sz w:val="24"/>
          <w:u w:val="single"/>
        </w:rPr>
        <w:t>Complex Analysis</w:t>
      </w:r>
      <w:r>
        <w:rPr>
          <w:sz w:val="24"/>
        </w:rPr>
        <w:t>, 1st. Edition, Mcgraw Hill, New York, 19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lle E., </w:t>
      </w:r>
      <w:r>
        <w:rPr>
          <w:sz w:val="24"/>
          <w:u w:val="single"/>
        </w:rPr>
        <w:t>Complex Analytic Function Theory</w:t>
      </w:r>
      <w:r>
        <w:rPr>
          <w:sz w:val="24"/>
        </w:rPr>
        <w:t>, Tomo I, 1st. Edition, Gim And Co., Boston, 195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rrida William R., </w:t>
      </w:r>
      <w:r>
        <w:rPr>
          <w:sz w:val="24"/>
          <w:u w:val="single"/>
        </w:rPr>
        <w:t>Variable Compleja con Aplicaciones</w:t>
      </w:r>
      <w:r>
        <w:rPr>
          <w:sz w:val="24"/>
        </w:rPr>
        <w:t>, 1ra. Edición, Addison - Wesley Iberoamericana, Wimington Delaware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lya George, Gorden Latta, </w:t>
      </w:r>
      <w:r>
        <w:rPr>
          <w:sz w:val="24"/>
          <w:u w:val="single"/>
        </w:rPr>
        <w:t>Variable Compleja</w:t>
      </w:r>
      <w:r>
        <w:rPr>
          <w:sz w:val="24"/>
        </w:rPr>
        <w:t>, 1ra. Edición, Limusa, México, D.F., 197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4:51:00Z</dcterms:created>
  <dc:creator>Tolentino Eslava Pedro</dc:creator>
  <dc:description/>
  <dc:language>en-US</dc:language>
  <cp:lastModifiedBy>José Enrique Barradas Guevara</cp:lastModifiedBy>
  <cp:lastPrinted>1998-08-13T12:50:00Z</cp:lastPrinted>
  <dcterms:modified xsi:type="dcterms:W3CDTF">1999-04-28T14:51:00Z</dcterms:modified>
  <cp:revision>2</cp:revision>
  <dc:subject/>
  <dc:title>BENEMÉRITA UNIVERSIDAD AUTÓNOMA DE PUEBLA</dc:title>
</cp:coreProperties>
</file>