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O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SEMINARIO DE TES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Lic. MARÍA ARACELI JUÁREZ RAMÍREZ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EL 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SEMINARIO DE TESI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02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n este curso se conducirá al alumno a utilizar los conocimientos adquiridos con mayor profundidad, para desarrollar su capacidad y adquirir un nivel profesional, a través del estudio de un problema, ya sea de tipo teórico o práctico, su ubicación en un contexto y la solución de éste, mediante los métodos y teorías aprendidos a lo largo de la carre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rPr>
          <w:sz w:val="24"/>
        </w:rPr>
      </w:pPr>
      <w:r>
        <w:rPr>
          <w:sz w:val="24"/>
        </w:rPr>
        <w:t>Que el estudiante realice los pasos iniciales de su trabajo de tesis com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álisis del tema propuest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mprensión del problema que va a resolv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 anterior se concreta en las siguientes actividade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studio del tem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vestigación bibliográfic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dacción de la tes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culminación de este curso consiste en realizar el trabajo de tesis, de manera que al egresar el alumno este titulado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SEMINARIO DE TESI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Uno o varios profesores propondrán al inicio del semestre los temas a abord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Las sesiones serán divididas en las siguientes etapa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.</w:t>
        <w:tab/>
        <w:t xml:space="preserve">Introducción. En esta etapa se planificarán las exposiciones del tema por el </w:t>
        <w:tab/>
        <w:tab/>
        <w:tab/>
        <w:t xml:space="preserve">estudiante, así mismo se indicará la búsqueda bibliográfica empleada en el curso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n las restantes sesiones el profesor expondrá la metodología que se empleará en el </w:t>
        <w:tab/>
        <w:tab/>
        <w:t xml:space="preserve">curso. </w:t>
        <w:tab/>
        <w:t xml:space="preserve">Como producto de esta etapa se tendrá el capítulo: "Antecedentes del </w:t>
        <w:tab/>
        <w:tab/>
        <w:tab/>
        <w:t>trabajo de tesis"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Planteamiento del problema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 xml:space="preserve">Discusión sobre el tema. Sesiones dedicadas a la exposición del tema por el </w:t>
        <w:tab/>
        <w:tab/>
        <w:tab/>
        <w:t>estudiante, con sugerencias del profesor.</w:t>
      </w:r>
    </w:p>
    <w:p>
      <w:pPr>
        <w:pStyle w:val="Normal"/>
        <w:rPr>
          <w:sz w:val="24"/>
        </w:rPr>
      </w:pPr>
      <w:r>
        <w:rPr>
          <w:sz w:val="24"/>
        </w:rPr>
        <w:tab/>
        <w:t>2.4.</w:t>
        <w:tab/>
        <w:t xml:space="preserve">Escritura del trabajo. Esta etapa puede realizarse al mismo tiempo que la anterior </w:t>
        <w:tab/>
        <w:tab/>
        <w:tab/>
        <w:t xml:space="preserve">elaborando resúmenes en cada sesión de trabajo, mismos que serán revisados y </w:t>
        <w:tab/>
        <w:tab/>
        <w:tab/>
        <w:t xml:space="preserve">corregidos por el profesor - asesor. El conjunto de estos resúmenes puede </w:t>
        <w:tab/>
        <w:tab/>
        <w:tab/>
        <w:t>constituir el trabajo de tes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ONOGRAMA: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 xml:space="preserve">  2 semanas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 xml:space="preserve">  2 semanas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10 seman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: Estos son algunos lineamientos generales para el curso "Seminario de Tesis" , aunque el profesor está en libertad de llevar el trabajo en la forma que considere más conveni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La entrega del trabajo termin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Bibliote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Revistas especializadas en publicaciones matemáticas recie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rPr>
          <w:sz w:val="24"/>
        </w:rPr>
      </w:pPr>
      <w:r>
        <w:rPr>
          <w:sz w:val="24"/>
        </w:rPr>
        <w:t>De acuerdo al tema propuesto por el profesor-asesor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5:22:00Z</dcterms:created>
  <dc:creator>FCFM-BUAP</dc:creator>
  <dc:description/>
  <dc:language>en-US</dc:language>
  <cp:lastModifiedBy>José Enrique Barradas Guevara</cp:lastModifiedBy>
  <cp:lastPrinted>1997-09-12T11:54:00Z</cp:lastPrinted>
  <dcterms:modified xsi:type="dcterms:W3CDTF">1999-04-28T15:22:00Z</dcterms:modified>
  <cp:revision>2</cp:revision>
  <dc:subject/>
  <dc:title>BENEMÉRITA UNIVERSIDAD AUTÓNOMA DE PUEBLA</dc:title>
</cp:coreProperties>
</file>