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úmero de código: </w:t>
      </w:r>
    </w:p>
    <w:p>
      <w:pPr>
        <w:pStyle w:val="Normal"/>
        <w:rPr>
          <w:sz w:val="24"/>
        </w:rPr>
      </w:pPr>
      <w:r>
        <w:rPr>
          <w:sz w:val="24"/>
        </w:rPr>
        <w:t>MAT 4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TOPOLOGÍA GENERAL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Lic. MANUEL IBARRA CONTRERAS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E S Q U E M A    D E L    C U R S 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TOPOLOGÍA GENERAL II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12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frecer al estudiante más conceptos básicos de topología de conjuntos y encaminarlo hacia la profundización de sus estudios en este camp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tinuar el estudio de la compacidad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 estudio amplio del problema de metrizar espacio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 estudio concienzudo de los espacios de func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TOPOLOGÍA GENERAL II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Compacidad (compactaciones)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1.</w:t>
        <w:tab/>
        <w:t>Concepto de Compactación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2.</w:t>
        <w:tab/>
        <w:t>Compactación de un espacio agregando un punt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3.</w:t>
        <w:tab/>
        <w:t>Compactación de Stone-Cech de espacios de Tychonof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Metrizabilidad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1.</w:t>
        <w:tab/>
        <w:t>Espacios métricos y metrizabl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2.</w:t>
        <w:tab/>
        <w:t>Operaciones sobre espacios metrizabl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3.</w:t>
        <w:tab/>
        <w:t>Espacios completamente metrizabl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4.</w:t>
        <w:tab/>
        <w:t>Teoremas de metriz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Espacios de funcion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1.</w:t>
        <w:tab/>
        <w:t>La topología compacto-abiert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2.</w:t>
        <w:tab/>
        <w:t>Continuidad de la composición: la función evaluación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3.</w:t>
        <w:tab/>
        <w:t>Productos cartesiano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4.</w:t>
        <w:tab/>
        <w:t>Bases para Yx (x, y son espacios topológicos)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5.</w:t>
        <w:tab/>
        <w:t>Subconjuntos compactos de Yx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6.</w:t>
        <w:tab/>
        <w:t>Convergencia de sucesiones en la topología compacto-abiert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7.</w:t>
        <w:tab/>
        <w:t xml:space="preserve">Topologías inducidas por métricas; relación con la topología </w:t>
        <w:tab/>
        <w:t>compactoabiert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8.</w:t>
        <w:tab/>
        <w:t>Convergencia puntual en Y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Exámenes, exposición de problemas en cl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izarrón, marcadores de colores, retroproy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ugundji James, </w:t>
      </w:r>
      <w:r>
        <w:rPr>
          <w:sz w:val="24"/>
          <w:u w:val="single"/>
        </w:rPr>
        <w:t>Topology,</w:t>
      </w:r>
      <w:r>
        <w:rPr>
          <w:sz w:val="24"/>
        </w:rPr>
        <w:t xml:space="preserve"> 1st. Edition, Allyn &amp; Bacon-Wiley &amp; Sons, New York. 196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Willard Stephen, </w:t>
      </w:r>
      <w:r>
        <w:rPr>
          <w:sz w:val="24"/>
          <w:u w:val="single"/>
        </w:rPr>
        <w:t>General Topology,</w:t>
      </w:r>
      <w:r>
        <w:rPr>
          <w:sz w:val="24"/>
        </w:rPr>
        <w:t xml:space="preserve"> Addison-Wesley, Reading Mass, 197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Romero Tehuitzil Oliva, </w:t>
      </w:r>
      <w:r>
        <w:rPr>
          <w:sz w:val="24"/>
          <w:u w:val="single"/>
        </w:rPr>
        <w:t>Metrización de Espacios Topológicos,</w:t>
      </w:r>
      <w:r>
        <w:rPr>
          <w:sz w:val="24"/>
        </w:rPr>
        <w:t xml:space="preserve"> Tesis Profesional, Puebla, BUAP, 1993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4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4:45:00Z</dcterms:created>
  <dc:creator>José Enrique Barradas Guevara</dc:creator>
  <dc:description/>
  <dc:language>en-US</dc:language>
  <cp:lastModifiedBy>José Enrique Barradas Guevara</cp:lastModifiedBy>
  <cp:lastPrinted>1999-01-11T08:43:00Z</cp:lastPrinted>
  <dcterms:modified xsi:type="dcterms:W3CDTF">1999-01-11T14:45:00Z</dcterms:modified>
  <cp:revision>3</cp:revision>
  <dc:subject/>
  <dc:title>BENEMÉRITA UNIVERSIDAD AUTÓNOMA DE PUEBLA</dc:title>
</cp:coreProperties>
</file>