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GEOMETRÍA SINTÉ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MARZO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RIO AURELIO RODRÍGUEZ PINE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ítulo del curso: </w:t>
        <w:tab/>
        <w:t>GEOMETRÍA SINTÉ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con profundidad el papel de la geometría euclidiana en la historia de las matemáticas y de la cultur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ntender las cualidades y los defectos de la obra de Euclid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través de la construcción de un conjunto de axiomas completo para la geometría euclidiana (axiomas de Hilbert), se pretende que el alumno aprenda lo que son los sistemas axiomáticos y sus mode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las principales diferencias entre la matemática antes de los griegos y después de los griegos y las principales causas del "milagro griego"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ber cuando y por qué apareció la necesidad del rigor en Matemátic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, someramente al menos, el trabajo de Euclides: su influencia notable y sus limitaciones. Sus teoremas más conocidos y sus demostr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cer una crítica a los "elementos" desde el punto de vista de la lógica moderna. Interpretación de sus fallas con la ayuda de model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ubsanar los errores de Euclides mediante los axiomas de Hilber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render la trascendencia del postulado de las paralelas en la geometría euclidiana a través del desarrollo de una geometría sin dicho postulado (geometría neutral) y el estudio de los importantes teoremas que son equivalentes al citado postulad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GEOMETRÍA SINTÉTIC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Los elementos de Euclides (3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</w:t>
        <w:tab/>
        <w:t>La matemática "empírica" o precientífica de Babilonia, Egipto, China e In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</w:t>
        <w:tab/>
        <w:t xml:space="preserve">Por que la matemática se volvió "científica" con los griegos: la abstracción y la </w:t>
        <w:tab/>
        <w:tab/>
        <w:tab/>
        <w:t xml:space="preserve">organización del conocimiento. las primeras demostraciones. Tales de Mileto y los </w:t>
        <w:tab/>
        <w:tab/>
        <w:t>pitagór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3</w:t>
        <w:tab/>
        <w:t xml:space="preserve">El descubrimiento de las magnitudes inconmensurables y el desarrollo acelerado de </w:t>
        <w:tab/>
        <w:tab/>
        <w:t xml:space="preserve">la geometría en relación a otras ramas de la matemát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4</w:t>
        <w:tab/>
        <w:t>Las paradojas de Zenón y la necesidad de rigor en matemát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5</w:t>
        <w:tab/>
        <w:t>Hipócrates, Arquímedes, Platón y Eudox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6</w:t>
        <w:tab/>
        <w:t>Euclides y su tiempo. Organización de los "elementos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7</w:t>
        <w:tab/>
        <w:t xml:space="preserve">La construcción del pentágono regular como lo hace Euclides. (ejemplo del trabajo </w:t>
        <w:tab/>
        <w:tab/>
        <w:t>de Euclid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Crítica moderna de los elementos de Euclides (3 semana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</w:t>
        <w:tab/>
        <w:t xml:space="preserve">Fallas en el sistema axiomático de Euclides, incompletez del sistema axiomático </w:t>
        <w:tab/>
        <w:tab/>
        <w:tab/>
        <w:t>euclidiano, peligro de los diagra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</w:t>
        <w:tab/>
        <w:t>Ejemplos de falacias que se "prueban" basándose en los diagra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3</w:t>
        <w:tab/>
        <w:t>Sistema axiomáticos desde el punto de vista act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4</w:t>
        <w:tab/>
        <w:t>Geometría de incidencia y mode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5</w:t>
        <w:tab/>
        <w:t>Isomorfismo de mode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6</w:t>
        <w:tab/>
        <w:t>Independencia, completez y consistencia de los sistemas axiomát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7</w:t>
        <w:tab/>
        <w:t>Interpretación de las fallas en el sistema de Eucli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Geometría neutral con los axiomas de Hilbert (6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</w:t>
        <w:tab/>
        <w:t>Axiomas de incidencia y de orden y algunas consecu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</w:t>
        <w:tab/>
        <w:t>Axiomas de congruencia y algunas consecue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</w:t>
        <w:tab/>
        <w:t>Axioma de Dedekind o de continuidad y consecu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5</w:t>
        <w:tab/>
        <w:t>Teorema de Saccheri Legend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Geometría euclidiana y la historia del quinto postulado.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</w:t>
        <w:tab/>
        <w:t>El quinto postulado e intentos famosos de su demostr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</w:t>
        <w:tab/>
        <w:t>Proposiciones equivalentes al quinto postul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</w:t>
        <w:tab/>
        <w:t>Postulado de Hilbert de las parale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lectura de textos de historia de las matemáticas y la consiguiente elaboración de monografías seria la forma idónea de evaluar el Capítulo I. Los demás capítulos pueden evaluarse por medio de exámen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ses, pizarrón, borrador, retroproy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aboe Asger, </w:t>
      </w:r>
      <w:r>
        <w:rPr>
          <w:sz w:val="24"/>
          <w:u w:val="single"/>
        </w:rPr>
        <w:t>Episodes From the Early History of Matematics</w:t>
      </w:r>
      <w:r>
        <w:rPr>
          <w:sz w:val="24"/>
        </w:rPr>
        <w:t>, 9na. Edición, VSA Mathematical Association of America, New York, 196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utista Raymundo, </w:t>
      </w:r>
      <w:r>
        <w:rPr>
          <w:sz w:val="24"/>
          <w:u w:val="single"/>
        </w:rPr>
        <w:t>Apuntes de Geometría</w:t>
      </w:r>
      <w:r>
        <w:rPr>
          <w:sz w:val="24"/>
        </w:rPr>
        <w:t>, 1ra. Edición, Sociedad Matemática Mexicana, Miscelánea Matemática, México, D. F., 197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lumenthal Leonard M., </w:t>
      </w:r>
      <w:r>
        <w:rPr>
          <w:sz w:val="24"/>
          <w:u w:val="single"/>
        </w:rPr>
        <w:t>Geometría Axiomática</w:t>
      </w:r>
      <w:r>
        <w:rPr>
          <w:sz w:val="24"/>
        </w:rPr>
        <w:t>, 1ra. Edición, Editorial Aguilar, Madrid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xeter H.S.M., </w:t>
      </w:r>
      <w:r>
        <w:rPr>
          <w:sz w:val="24"/>
          <w:u w:val="single"/>
        </w:rPr>
        <w:t>Fundamentos de Geometría</w:t>
      </w:r>
      <w:r>
        <w:rPr>
          <w:sz w:val="24"/>
        </w:rPr>
        <w:t>, 1ra. Edición, Limusa-Wiley, México, D. F.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Dubnov Y.S., </w:t>
      </w:r>
      <w:r>
        <w:rPr>
          <w:sz w:val="24"/>
          <w:u w:val="single"/>
        </w:rPr>
        <w:t>Errores en las Demostraciones Geométricas</w:t>
      </w:r>
      <w:r>
        <w:rPr>
          <w:sz w:val="24"/>
        </w:rPr>
        <w:t>, 1ra. Edición, Limusa - Wiley, México, D. F.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fimor N.V., </w:t>
      </w:r>
      <w:r>
        <w:rPr>
          <w:sz w:val="24"/>
          <w:u w:val="single"/>
        </w:rPr>
        <w:t>Geometría Superior</w:t>
      </w:r>
      <w:r>
        <w:rPr>
          <w:sz w:val="24"/>
        </w:rPr>
        <w:t>, 1ra. Edición, MIR, Moscú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ves Howard, </w:t>
      </w:r>
      <w:r>
        <w:rPr>
          <w:sz w:val="24"/>
          <w:u w:val="single"/>
        </w:rPr>
        <w:t>Estudio de las Geometrías</w:t>
      </w:r>
      <w:r>
        <w:rPr>
          <w:sz w:val="24"/>
        </w:rPr>
        <w:t>, (2 Tomos), 1ra.Edición, U. T. E. H. A, México, D. F.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etisov A.I, </w:t>
      </w:r>
      <w:r>
        <w:rPr>
          <w:sz w:val="24"/>
          <w:u w:val="single"/>
        </w:rPr>
        <w:t>La Demostración en Geometría</w:t>
      </w:r>
      <w:r>
        <w:rPr>
          <w:sz w:val="24"/>
        </w:rPr>
        <w:t>, 1ra. Edición, Limusa, México, D. F.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reenberg Marvin J., </w:t>
      </w:r>
      <w:r>
        <w:rPr>
          <w:sz w:val="24"/>
          <w:u w:val="single"/>
        </w:rPr>
        <w:t>Euclidean and Non Euclidean Geometries Development and History</w:t>
      </w:r>
      <w:r>
        <w:rPr>
          <w:sz w:val="24"/>
        </w:rPr>
        <w:t>, 2nd. Edición, Freeman, New York, 197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eath Sir Thomas L., </w:t>
      </w:r>
      <w:r>
        <w:rPr>
          <w:sz w:val="24"/>
          <w:u w:val="single"/>
        </w:rPr>
        <w:t>The Thirteen Books of Elements</w:t>
      </w:r>
      <w:r>
        <w:rPr>
          <w:sz w:val="24"/>
        </w:rPr>
        <w:t>, (3 Tomos), 1ra. Edición, Dover, New York, 195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Herrera Cobian Diego Guadalupe, </w:t>
      </w:r>
      <w:r>
        <w:rPr>
          <w:sz w:val="24"/>
          <w:u w:val="single"/>
        </w:rPr>
        <w:t>7 Geometrías Euclidianas,</w:t>
      </w:r>
      <w:r>
        <w:rPr/>
        <w:t xml:space="preserve"> </w:t>
      </w:r>
      <w:r>
        <w:rPr>
          <w:sz w:val="24"/>
        </w:rPr>
        <w:t>1ra. Edición, Tesis de Licenciatura, FCFM-BUAP, Puebla, México, 199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2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9:17:00Z</dcterms:created>
  <dc:creator>sistemas</dc:creator>
  <dc:description/>
  <dc:language>en-US</dc:language>
  <cp:lastModifiedBy>José Enrique Barradas Guevara</cp:lastModifiedBy>
  <cp:lastPrinted>1999-01-12T13:15:00Z</cp:lastPrinted>
  <dcterms:modified xsi:type="dcterms:W3CDTF">1999-01-12T19:17:00Z</dcterms:modified>
  <cp:revision>3</cp:revision>
  <dc:subject/>
  <dc:title>BENEMÉRITA UNIVERSIDAD AUTÓNOMA DE PUEBLA</dc:title>
</cp:coreProperties>
</file>