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EORÍA DE GRÁF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 C. FRANCISCO SALEM SILV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EORÍA DE GRÁFICA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42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lVOS GENERALES DEL CURSO:</w:t>
      </w:r>
    </w:p>
    <w:p>
      <w:pPr>
        <w:pStyle w:val="Normal"/>
        <w:rPr>
          <w:sz w:val="24"/>
        </w:rPr>
      </w:pPr>
      <w:r>
        <w:rPr>
          <w:sz w:val="24"/>
        </w:rPr>
        <w:t>Profundizar el estudio de teoría de gráficas que se empezó en la materia de matemáticas discre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lVOS ESPECÍFl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tender lo que es una gráfica distinguiendo sus partes y característic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tinguir los diferentes caminos que se pueden recorrer en una gráf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tender los problemas del cartero y del viajer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udiar algunos de los algoritmos que existen para resolver estos problem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emás de analizar algoritmos de flujos en redes y ser capaces de analizar la complejidad de est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licar estos algoritmos a problemas específ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GRÁFICA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Introducción a gráficas y complejidad algorítmica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Introducción a las gráficas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Introducción a la complejidad algorítmica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Búsqueda de primera profundidad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Matrices de adyacencia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>Ejemplos de algoritmos de complejidad lin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Descripción de gráficas, características y partes de las gráfica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Árboles generadores y ramificación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Circuito, conjuntos de corte y conexida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2.1.</w:t>
        <w:tab/>
        <w:t>Circuitos fundamental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2.2.</w:t>
        <w:tab/>
        <w:t>Conjuntos de corte fundamenta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2.3.</w:t>
        <w:tab/>
        <w:t>Conexi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Aplicaciones (se verán tres tipos de aplicaciones)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Flujo en red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1.1.</w:t>
        <w:tab/>
        <w:t>Redes y fluj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1.2.</w:t>
        <w:tab/>
        <w:t>Maximinimización del flujo en una red, algoritm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1.3.</w:t>
        <w:tab/>
        <w:t>Teorema de Menger y conectivida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1.4.</w:t>
        <w:tab/>
        <w:t>Un algoritmo de costo mínimo del flujo en una red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Empalmes (matching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2.1.</w:t>
        <w:tab/>
        <w:t>Definición de empalm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2.2.</w:t>
        <w:tab/>
        <w:t>Empalmes de máxima cardinalidad (algoritmos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2.3.</w:t>
        <w:tab/>
        <w:t>Empalmes de peso máximo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Caminos Eulerianos y Hamiltonian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3.1.</w:t>
        <w:tab/>
        <w:t>Caminos Eulerianos y circuit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1.1.</w:t>
        <w:tab/>
        <w:t>Gráficas Euleriana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1.2.</w:t>
        <w:tab/>
        <w:t>Encontrando circuitos Eulerian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1.3.</w:t>
        <w:tab/>
        <w:t>Problema del carter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1.4.</w:t>
        <w:tab/>
        <w:t>Contando circuitos Eulerian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1.5.</w:t>
        <w:tab/>
        <w:t>El problema del cartero chino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1.6.</w:t>
        <w:tab/>
        <w:t>El problema del cartero chino para gráficas dirigida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3.2.</w:t>
        <w:tab/>
        <w:t>Recorridos Hamiltonian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2.1.</w:t>
        <w:tab/>
        <w:t>Teoremas de existencia y recorridos Hamiltonian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2.2.</w:t>
        <w:tab/>
        <w:t xml:space="preserve">Encontrando todos los recorridos Hamiltonianos por medio </w:t>
        <w:tab/>
        <w:tab/>
        <w:tab/>
        <w:tab/>
        <w:tab/>
        <w:t>de productos matricial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.3.2.3.</w:t>
        <w:tab/>
        <w:t>El problema del viajer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Tres exámenes parciales 60%.</w:t>
      </w:r>
    </w:p>
    <w:p>
      <w:pPr>
        <w:pStyle w:val="Normal"/>
        <w:rPr>
          <w:sz w:val="24"/>
        </w:rPr>
      </w:pPr>
      <w:r>
        <w:rPr>
          <w:sz w:val="24"/>
        </w:rPr>
        <w:t>Tareas y participación en clase 20%.</w:t>
      </w:r>
    </w:p>
    <w:p>
      <w:pPr>
        <w:pStyle w:val="Normal"/>
        <w:rPr>
          <w:sz w:val="24"/>
        </w:rPr>
      </w:pPr>
      <w:r>
        <w:rPr>
          <w:sz w:val="24"/>
        </w:rPr>
        <w:t>Trabajo final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Proyector de acetatos, software y computador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ibbons Alan, </w:t>
      </w:r>
      <w:r>
        <w:rPr>
          <w:sz w:val="24"/>
          <w:u w:val="single"/>
        </w:rPr>
        <w:t>Graph Theory, an Algorithmic Approach</w:t>
      </w:r>
      <w:r>
        <w:rPr>
          <w:sz w:val="24"/>
        </w:rPr>
        <w:t>, 1st. Edition, Cambridge-Press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ilson Robin, </w:t>
      </w:r>
      <w:r>
        <w:rPr>
          <w:sz w:val="24"/>
          <w:u w:val="single"/>
        </w:rPr>
        <w:t>Introduction to Graph Theory</w:t>
      </w:r>
      <w:r>
        <w:rPr>
          <w:sz w:val="24"/>
        </w:rPr>
        <w:t>, 1st. Edition, Longman, London,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rimaldi W., </w:t>
      </w:r>
      <w:r>
        <w:rPr>
          <w:sz w:val="24"/>
          <w:u w:val="single"/>
        </w:rPr>
        <w:t>Matemáticas Discretas</w:t>
      </w:r>
      <w:r>
        <w:rPr>
          <w:sz w:val="24"/>
        </w:rPr>
        <w:t>, 2nd. Edition, Addison Wesley, Reading, Mass., 1987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27:00Z</dcterms:created>
  <dc:creator>Alejandro Vazquez Godinez</dc:creator>
  <dc:description/>
  <dc:language>en-US</dc:language>
  <cp:lastModifiedBy>José Enrique Barradas Guevara</cp:lastModifiedBy>
  <cp:lastPrinted>1997-08-21T12:08:00Z</cp:lastPrinted>
  <dcterms:modified xsi:type="dcterms:W3CDTF">1999-04-28T15:27:00Z</dcterms:modified>
  <cp:revision>2</cp:revision>
  <dc:subject/>
  <dc:title>BENEMÉRITA UNIVERSIDAD AUTÓNOMA DE PUEBLA</dc:title>
</cp:coreProperties>
</file>