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ECUACIONES DIFERENCIALES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rPr>
          <w:sz w:val="24"/>
        </w:rPr>
      </w:pPr>
      <w:r>
        <w:rPr>
          <w:sz w:val="24"/>
        </w:rPr>
        <w:t>Lic. JORGE TORRES JÁCOME</w:t>
      </w:r>
    </w:p>
    <w:p>
      <w:pPr>
        <w:pStyle w:val="Normal"/>
        <w:rPr>
          <w:sz w:val="24"/>
        </w:rPr>
      </w:pPr>
      <w:r>
        <w:rPr>
          <w:sz w:val="24"/>
        </w:rPr>
        <w:t>Prof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ECUACIONES DIFERENCIALES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2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pretende un curso de ecuaciones diferenciales ordinarias que plantee una visión general de los problemas y aplicaciones de la teo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el capítulo I se pretende que el estudiante resuelva una ecuación diferencial ordinaria, y cuando se puede hablar de existencia y unicidad de las soluciones, además de su intervalo de defini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el capítulo II se plantean las propiedades generales de sistemas lineales de ecuaciones diferenciales ordinarias en general y métodos de solución para las ecuaciones con coeficientes constant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el capítulo III se plantea el estudio cualitativo de una ecuación diferencial mediante el análisis de estabilidad de solu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el capítulo IV se estudia el problema con valores a la frontera y el problema de Sturm-Liouville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CUACIONES DIFERENCIALES I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Conceptos y resultados básicos.</w:t>
      </w:r>
    </w:p>
    <w:p>
      <w:pPr>
        <w:pStyle w:val="Normal"/>
        <w:ind w:left="720" w:right="720" w:hanging="0"/>
        <w:jc w:val="both"/>
        <w:rPr>
          <w:sz w:val="24"/>
        </w:rPr>
      </w:pPr>
      <w:r>
        <w:rPr>
          <w:sz w:val="24"/>
        </w:rPr>
        <w:t>En este capítulo sobre los teoremas de Liapounov y Chetáev se propone su discusión geométrica y acerca el teorema de Poincaré-Bendixon evitar su demostración, pero explicar la forma en que nos puede ayudar para realizar un análisis cualitativo de las solu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1.</w:t>
        <w:tab/>
        <w:t>Introducción: origen de las ecuaciones diferenciales ordinarias (EDO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2.</w:t>
        <w:tab/>
        <w:t xml:space="preserve">Definiciones: EDO, sistemas de EDO, solución de una EDO, ecuaciones normales </w:t>
        <w:tab/>
        <w:t xml:space="preserve">(resueltas respecto a la derivada), ecuaciones autónomas y no autónomas. </w:t>
        <w:tab/>
        <w:t xml:space="preserve">(planteamiento del problema de condiciones iniciales y problema con valores en la </w:t>
        <w:tab/>
        <w:t>frontera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3.</w:t>
        <w:tab/>
        <w:t>Campos direccionales asociados a un ED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4.</w:t>
        <w:tab/>
        <w:t xml:space="preserve">Teorema de existencia y unicidad para sistemas de EDO de primer orden, para el </w:t>
        <w:tab/>
        <w:t xml:space="preserve">problema con condiciones iniciales, condición de existencia, condición de </w:t>
        <w:tab/>
        <w:t>unicidad, interpretación del TEU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5.</w:t>
        <w:tab/>
        <w:t>Prolongación de soluciones, intervalo maximal de soluciones, ejemp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6.</w:t>
        <w:tab/>
        <w:t>Continuidad de las soluciones respecto a los valores ini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Sistemas de estado de primer orden line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1.</w:t>
        <w:tab/>
        <w:t xml:space="preserve">Teoría general de sistemas de EDO. Lineales de primer orden. Ecuación lineal, </w:t>
        <w:tab/>
        <w:t xml:space="preserve">ecuación lineal homogénea, condición para la existencia y unicidad de soluciones </w:t>
        <w:tab/>
        <w:t xml:space="preserve">al problema de valores iniciales. Matriz fundamental de la ecuación homogénea. </w:t>
        <w:tab/>
        <w:t>Fórmula de Cauchy para solu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2.</w:t>
        <w:tab/>
        <w:t xml:space="preserve">Ecuaciones lineales con coeficientes constantes, matriz fundamental y matriz </w:t>
        <w:tab/>
        <w:t>exponencia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3.</w:t>
        <w:tab/>
        <w:t xml:space="preserve">Clasificación de los puntos críticos de un sistema de EDO lineales, con </w:t>
        <w:tab/>
        <w:t xml:space="preserve">coeficientes constantes, de 2 dimensiones, punto silla, nodo atractor, nodo </w:t>
        <w:tab/>
        <w:t>repulsor, cen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Estabilidad de soluciones de ED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1.</w:t>
        <w:tab/>
        <w:t xml:space="preserve">Estabilidad para sistemas de EDO de dimensión 2 según Liapounov. Estabilidad </w:t>
        <w:tab/>
        <w:t xml:space="preserve">asintótica, reducción del análisis de estabilidad de una solución al de un punto de </w:t>
        <w:tab/>
        <w:t>equilibrio (crítico) de un sistema de ED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2.</w:t>
        <w:tab/>
        <w:t>Estabilidad de puntos de equilibrio para sistemas line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3.</w:t>
        <w:tab/>
        <w:t>Estabilidad de puntos de equilibrio para sistemas no line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ab/>
        <w:t>III.3.1.</w:t>
        <w:tab/>
        <w:tab/>
        <w:t xml:space="preserve">Mediante la primera aproximación del sistema en los puntos </w:t>
        <w:tab/>
        <w:t>críticos. Problema de rapaz - presa y de especies competidor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4.</w:t>
        <w:tab/>
        <w:t xml:space="preserve">Mediante funciones de Liapunov (teorema de estabilidad y estabilidad asintótica </w:t>
        <w:tab/>
        <w:t>de Liapunov, teorema de Chetáev sobre inestabilidad) problema del péndul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5.</w:t>
        <w:tab/>
        <w:t>Soluciones periódicas y ciclos límite. Teorema de Poincaré - Bendixon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Ecuaciones lineales de orden 2 y problemas con valores a la fronter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1</w:t>
        <w:tab/>
        <w:t>Introducción (problemas de la cuerda vibrante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2</w:t>
        <w:tab/>
        <w:t xml:space="preserve">Establecimiento del problema con valores a la frontera lineal y homogénea, </w:t>
        <w:tab/>
        <w:t>eigenvalores y eigenfun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3</w:t>
        <w:tab/>
        <w:t>Problema de Sturm-Liouvill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4</w:t>
        <w:tab/>
        <w:t xml:space="preserve">Introducción a la función de Green para el problema con valores a la frontera de </w:t>
        <w:tab/>
        <w:t>una ecuación lineal no homogéne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amen parcial por capítulo, problemas por capítulo y exposición de temas de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marcadores, retroproyector y computa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deocas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oyce William E., Richard C., Diprima, </w:t>
      </w:r>
      <w:r>
        <w:rPr>
          <w:sz w:val="24"/>
          <w:u w:val="single"/>
        </w:rPr>
        <w:t>Ecuaciones Diferenciales y Problemas con Valores a la Frontera.</w:t>
      </w:r>
      <w:r>
        <w:rPr>
          <w:sz w:val="24"/>
        </w:rPr>
        <w:t xml:space="preserve"> 3ra. Edición, LIMUSA, México, D. F.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lsgoltz L., </w:t>
      </w:r>
      <w:r>
        <w:rPr>
          <w:sz w:val="24"/>
          <w:u w:val="single"/>
        </w:rPr>
        <w:t>Ecuaciones Diferenciales y Cálculo Variacional</w:t>
      </w:r>
      <w:r>
        <w:rPr>
          <w:sz w:val="24"/>
        </w:rPr>
        <w:t>, 1ra. Edición, MIR, Moscú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maz Carlos, Vorel Zoenek, </w:t>
      </w:r>
      <w:r>
        <w:rPr>
          <w:sz w:val="24"/>
          <w:u w:val="single"/>
        </w:rPr>
        <w:t>Ecuaciones Diferenciales Ordinarias</w:t>
      </w:r>
      <w:r>
        <w:rPr>
          <w:sz w:val="24"/>
        </w:rPr>
        <w:t>, 1ra. Edición, LIMUSA, México, D. F.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lson H. K., </w:t>
      </w:r>
      <w:r>
        <w:rPr>
          <w:sz w:val="24"/>
          <w:u w:val="single"/>
        </w:rPr>
        <w:t>Ordinary Diferential Equations</w:t>
      </w:r>
      <w:r>
        <w:rPr>
          <w:sz w:val="24"/>
        </w:rPr>
        <w:t>, 1st. Edition, Addison Wesley, Reading, Mass, 197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2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7:54:00Z</dcterms:created>
  <dc:creator>Alejandro Vazquez Godinez</dc:creator>
  <dc:description/>
  <dc:language>en-US</dc:language>
  <cp:lastModifiedBy>Tolentino Eslava Pedro</cp:lastModifiedBy>
  <cp:lastPrinted>1998-08-13T12:51:00Z</cp:lastPrinted>
  <dcterms:modified xsi:type="dcterms:W3CDTF">1998-08-13T17:54:00Z</dcterms:modified>
  <cp:revision>3</cp:revision>
  <dc:subject/>
  <dc:title>BENEMÉRITA UNIVERSIDAD AUTÓNOMA DE PUEBLA</dc:title>
</cp:coreProperties>
</file>