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4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ECUACIONES DIFERENCI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DE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MARÍA ESPERANZA GUZMÁN OVAN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ítulo del curso: </w:t>
        <w:tab/>
        <w:t>ECUACIONES DIFERENCI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ódigo: </w:t>
        <w:tab/>
        <w:tab/>
        <w:t>MAT 248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errequisitos: </w:t>
        <w:tab/>
        <w:t>MAT 22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te curso de ecuaciones diferenciales ordinarias pertenece al área de análisis matemático. El objetivo es que al finalizar el curso el estudiante conozca los conceptos básicos de las ecuaciones diferenci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tener una herramienta fundamental que le permitirá al estudiante, abordar problemas concretos relacionados con otras ciencias. Además, de contar con las bases para poder dedicarse a esta área especifica de las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debe ser capaz de reconocer, aplicar y analizar, las ecuaciones diferenciales ordinarias de primer orden, así como de proponer estrategias y métodos de solu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debe de ser capaz de plantear el modelo matemático a problemas concretos, donde se apliquen las ecuaciones diferenciales ordinarias de primer orden y encontrar su solu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 importancia del teorema de existencia y unicidad y será capaz de mostrar ejemplos concretos de estos teor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os métodos básicos para resolver las ecuaciones diferenciales de primero y segundo orden, además de distinguir las ecuaciones diferenciales lineales de las no line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alumno conocerá las ecuaciones de Bernoulli, Clairaut, Ricatti, Hermite, Euler y Bessel y algunos métodos para encontrar su solución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CUACIONES DIFERENCIAL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Primeros ejemplos de Ecuaciones Diferen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Clasificación de las ecuaciones diferen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 xml:space="preserve">Ejemplos que dan origen a las ecuaciones diferenciales ordinarias ecuación de </w:t>
        <w:tab/>
        <w:tab/>
        <w:tab/>
        <w:t>Newton y leyes de Klepl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</w:t>
        <w:tab/>
        <w:t>El problema de Cauch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Teorema de existencia y unicidad de la solu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</w:t>
        <w:tab/>
        <w:t>Métodos para resolver ecuaciones diferenciales de primer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1.</w:t>
        <w:tab/>
        <w:t>Ecuaciones line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2.</w:t>
        <w:tab/>
        <w:t>Ecuaciones no lineales: Bernoulli, Clairaut, Rica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3.</w:t>
        <w:tab/>
        <w:t>Ecuaciones de variables separ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4.</w:t>
        <w:tab/>
        <w:t>Ecuaciones exac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4.</w:t>
        <w:tab/>
        <w:t>Factor integr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4.</w:t>
        <w:tab/>
        <w:t>Ecuaciones homogén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</w:t>
        <w:tab/>
        <w:t>Aplicaciones de las ecuaciones de primer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Ecuaciones Lineales de segundo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Soluciones fundamentales de las ecuaciones homogén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Dependencia e independencia lineal de las solu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Métodos para resolver ecuaciones diferenciales de segundo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1.</w:t>
        <w:tab/>
        <w:t>Reducción de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2.</w:t>
        <w:tab/>
        <w:t>Ecuaciones homogéneas con coeficientes const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3.</w:t>
        <w:tab/>
        <w:t>Coeficientes indetermin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4.</w:t>
        <w:tab/>
        <w:t>Variación de paráme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 xml:space="preserve">Método de solución de las ecuaciones lineales de segundo orden, mediante series </w:t>
        <w:tab/>
        <w:tab/>
        <w:tab/>
        <w:t>de potencia, en la vecindad de un punto ordina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</w:t>
        <w:tab/>
        <w:t>Solución en serie de potencias en la vecindad de un punto sing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6.</w:t>
        <w:tab/>
        <w:t>Aplicaciones de las ecuaciones de segundo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Ecuaciones Lineales de orden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Teorema general de las ecuaciones lineales de n-ésimo ord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Ecuación homogénea con coeficientes const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El método de coeficientes indeterminados y de variación de paráme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Solución del problema de Cauchy utilizando la transformada de Lap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.</w:t>
        <w:tab/>
        <w:t>Función impulso, ecuaciones diferenciales con una fuerza discontinu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6.</w:t>
        <w:tab/>
        <w:t>Función impulso e integral de convolu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Sistemas de Ecuaciones Diferenci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</w:t>
        <w:tab/>
        <w:t>Problemas generales sobre formas normales y simétr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2.</w:t>
        <w:tab/>
        <w:t>Sistemas de ecuaciones diferenciales lineales homogén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3.</w:t>
        <w:tab/>
        <w:t>Sistemas homogéneos con coeficientes const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4.</w:t>
        <w:tab/>
        <w:t>Sistemas lineales no homogéneo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uatro exámenes parciales, que representarán el 40% de la calific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bajos dados al estudiante, tareas, problemas de investigación, etcétera, que representan 20%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amen final 4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plumones o gises, retroproy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oyce W. E., Diprima R. C., </w:t>
      </w:r>
      <w:r>
        <w:rPr>
          <w:sz w:val="24"/>
          <w:u w:val="single"/>
        </w:rPr>
        <w:t>Ecuaciones Diferenciales y problemas con Valores en la Frontera</w:t>
      </w:r>
      <w:r>
        <w:rPr>
          <w:sz w:val="24"/>
        </w:rPr>
        <w:t>, 3a. Edición, Noriega Limusa, México, D. F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ddington Earl A., </w:t>
      </w:r>
      <w:r>
        <w:rPr>
          <w:sz w:val="24"/>
          <w:u w:val="single"/>
        </w:rPr>
        <w:t>An Introduction to Ordinary Diferential Equations</w:t>
      </w:r>
      <w:r>
        <w:rPr>
          <w:sz w:val="24"/>
        </w:rPr>
        <w:t>, 2nd. Edition, Dover, New York,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oberts Charles E. Jr., </w:t>
      </w:r>
      <w:r>
        <w:rPr>
          <w:sz w:val="24"/>
          <w:u w:val="single"/>
        </w:rPr>
        <w:t>Ecuaciones Diferenciales Ordinarias</w:t>
      </w:r>
      <w:r>
        <w:rPr>
          <w:sz w:val="24"/>
        </w:rPr>
        <w:t>, 2da. Edición, Prentice Hall Internacional, Editorial Dossat, Madrid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irsch Morris W., Smale Stephen, </w:t>
      </w:r>
      <w:r>
        <w:rPr>
          <w:sz w:val="24"/>
          <w:u w:val="single"/>
        </w:rPr>
        <w:t>Ecuaciones Diferenciales, Sistemas Dinámicos y Algebra Lineal</w:t>
      </w:r>
      <w:r>
        <w:rPr>
          <w:sz w:val="24"/>
        </w:rPr>
        <w:t>, 1ra. Edición, Alianza, Madrid, 198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4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06:00Z</dcterms:created>
  <dc:creator>sistemas</dc:creator>
  <dc:description/>
  <dc:language>en-US</dc:language>
  <cp:lastModifiedBy>José Enrique Barradas Guevara</cp:lastModifiedBy>
  <cp:lastPrinted>1999-01-11T12:05:00Z</cp:lastPrinted>
  <dcterms:modified xsi:type="dcterms:W3CDTF">1999-01-11T18:06:00Z</dcterms:modified>
  <cp:revision>3</cp:revision>
  <dc:subject/>
  <dc:title>BENEMÉRITA UNIVERSIDAD AUTÓNOMA DE PUEBLA</dc:title>
</cp:coreProperties>
</file>