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MAT 1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shd w:fill="F2F2F2" w:val="clear"/>
        <w:rPr>
          <w:sz w:val="24"/>
        </w:rPr>
      </w:pPr>
      <w:r>
        <w:rPr>
          <w:sz w:val="24"/>
        </w:rPr>
        <w:t>GEOMETRÍA ANALÍ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:</w:t>
      </w:r>
    </w:p>
    <w:p>
      <w:pPr>
        <w:pStyle w:val="Normal"/>
        <w:rPr>
          <w:sz w:val="24"/>
        </w:rPr>
      </w:pPr>
      <w:r>
        <w:rPr>
          <w:sz w:val="24"/>
        </w:rPr>
        <w:t>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0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Lic. JUAN ANGOA AMADOR</w:t>
      </w:r>
    </w:p>
    <w:p>
      <w:pPr>
        <w:pStyle w:val="Normal"/>
        <w:rPr>
          <w:sz w:val="24"/>
        </w:rPr>
      </w:pPr>
      <w:r>
        <w:rPr>
          <w:sz w:val="24"/>
        </w:rPr>
        <w:t>M. C. AGUSTÍN CONTRERAS CARRETO</w:t>
      </w:r>
    </w:p>
    <w:p>
      <w:pPr>
        <w:pStyle w:val="Normal"/>
        <w:rPr>
          <w:sz w:val="24"/>
        </w:rPr>
      </w:pPr>
      <w:r>
        <w:rPr>
          <w:sz w:val="24"/>
        </w:rPr>
        <w:t>Lic. JAIME BADILLO MÁRQUEZ</w:t>
      </w:r>
    </w:p>
    <w:p>
      <w:pPr>
        <w:pStyle w:val="Normal"/>
        <w:rPr>
          <w:sz w:val="24"/>
        </w:rPr>
      </w:pPr>
      <w:r>
        <w:rPr>
          <w:sz w:val="24"/>
        </w:rPr>
        <w:t>M. C. JUAN ALBERTO ESCAMILLA REYNA</w:t>
      </w:r>
    </w:p>
    <w:p>
      <w:pPr>
        <w:pStyle w:val="Normal"/>
        <w:rPr>
          <w:sz w:val="24"/>
        </w:rPr>
      </w:pPr>
      <w:r>
        <w:rPr>
          <w:sz w:val="24"/>
        </w:rPr>
        <w:t>Lic. MANUEL IBARRA CONTRERAS</w:t>
      </w:r>
    </w:p>
    <w:p>
      <w:pPr>
        <w:pStyle w:val="Normal"/>
        <w:rPr>
          <w:sz w:val="24"/>
        </w:rPr>
      </w:pPr>
      <w:r>
        <w:rPr>
          <w:sz w:val="24"/>
        </w:rPr>
        <w:t>Lic. FERNANDO MACÍAS ROMERO</w:t>
      </w:r>
    </w:p>
    <w:p>
      <w:pPr>
        <w:pStyle w:val="Normal"/>
        <w:rPr>
          <w:sz w:val="24"/>
        </w:rPr>
      </w:pPr>
      <w:r>
        <w:rPr>
          <w:sz w:val="24"/>
        </w:rPr>
        <w:t>Lic. ARMANDO MARTÍNEZ GARCÍA</w:t>
      </w:r>
    </w:p>
    <w:p>
      <w:pPr>
        <w:pStyle w:val="Normal"/>
        <w:rPr>
          <w:sz w:val="24"/>
        </w:rPr>
      </w:pPr>
      <w:r>
        <w:rPr>
          <w:sz w:val="24"/>
        </w:rPr>
        <w:t>Lic. CELESTINO SORIANO SORIAN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D E L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ulo del curso:</w:t>
        <w:tab/>
        <w:t>GEOMETRÍA ANALÍTICA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MAT 110</w:t>
      </w:r>
    </w:p>
    <w:p>
      <w:pPr>
        <w:pStyle w:val="Normal"/>
        <w:rPr>
          <w:sz w:val="24"/>
        </w:rPr>
      </w:pPr>
      <w:r>
        <w:rPr>
          <w:sz w:val="24"/>
        </w:rPr>
        <w:t>Créditos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a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veer al estudiante del método analítico (método de coordenadas), para representar figuras geométricas por medio de ecuaciones algebraicas e interpretar algebraicamente problemas y teoremas de geometría. Tales métodos serán de utilidad en el estudio del calculo diferencial e integ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l estudiante representará las rectas, circunferencias y/o canónicas como ecuaciones de segundo grado, en dos variables, y manipulará estas para descubrir propiedades de dichas curv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brá que tipo de curva representa una ecuación de segundo grado dad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mpleará la representación vectorial y sus operaciones para resolver eficazmente problemas geométrico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mparará distintos métodos para plantear y resolver problemas: método sintético, analítico y vectorial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nocerá las superficies más simples en el espacio y sus ecuacione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GEOMETRÍA ANALÍTIC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Conceptos fundamentales (1 semana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1.</w:t>
        <w:tab/>
        <w:t>De qué trata la geometría analític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2.</w:t>
        <w:tab/>
        <w:t>Sistema rectangular de coordenad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3.</w:t>
        <w:tab/>
        <w:t>Gráficas y ecuaciones. Lugares geométric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4.</w:t>
        <w:tab/>
        <w:t>Representación vectorial de los puntos del plan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5.</w:t>
        <w:tab/>
        <w:t>Suma de vectores y producto de un vector por un numero rea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6.</w:t>
        <w:tab/>
        <w:t>Distancia entre dos punt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.7.</w:t>
        <w:tab/>
        <w:t>Punto medio de un segmento y división de un segmento en una razón d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Recta y la circunferencia (4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1.</w:t>
        <w:tab/>
        <w:t>Pendiente de una rec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2.</w:t>
        <w:tab/>
        <w:t>Ángulo entre dos rectas. Rectas paralelas y perpendicular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3.</w:t>
        <w:tab/>
        <w:t>Las rectas y las ecuaciones de primer grad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4.</w:t>
        <w:tab/>
        <w:t>Otras formas de ecuación de la recta (vectorial, inclusive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5.</w:t>
        <w:tab/>
        <w:t>Intersección de rect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6.</w:t>
        <w:tab/>
        <w:t>Distancia de un punto a una rect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7.</w:t>
        <w:tab/>
        <w:t>Familia de rect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8.</w:t>
        <w:tab/>
        <w:t>Ecuación de la circunferencia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9.</w:t>
        <w:tab/>
        <w:t>Familia de circunferenci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.10.</w:t>
        <w:tab/>
        <w:t xml:space="preserve">Demostración de resultados geométricos (comparando el método sintético con el </w:t>
        <w:tab/>
        <w:t>analítico y vectoria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Las canónicas (4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1.</w:t>
        <w:tab/>
        <w:t>La parábola , sus ecuaciones y propiedad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2.</w:t>
        <w:tab/>
        <w:t>La elipse, sus ecuaciones y propiedad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3.</w:t>
        <w:tab/>
        <w:t>La hipérbola, sus ecuaciones y propiedad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4.</w:t>
        <w:tab/>
        <w:t>Las canónicas como intersecciones de planos con con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5.</w:t>
        <w:tab/>
        <w:t>Propiedades ópticas de las canónic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II.6.</w:t>
        <w:tab/>
        <w:t>Aplicaciones de las propiedades de las canón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.</w:t>
        <w:tab/>
        <w:t>Traslación y rotación de ejes (2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1.</w:t>
        <w:tab/>
        <w:t xml:space="preserve">Traslación de ejes y ecuaciones de las canónicas con ejes paralelas a los ejes </w:t>
        <w:tab/>
        <w:t>coordenad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2.</w:t>
        <w:tab/>
        <w:t>Rotación de ej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V.3.</w:t>
        <w:tab/>
        <w:t>La ecuación general de segundo grado en dos variab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</w:t>
        <w:tab/>
        <w:t>Coordenadas polares (1 semana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.1.</w:t>
        <w:tab/>
        <w:t>Representación polar relación entre las coordenadas polares y las rectangular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.2.</w:t>
        <w:tab/>
        <w:t>Ecuaciones de la recta, circunferencia y canónicas en coordenadas polare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.3.</w:t>
        <w:tab/>
        <w:t>Las directrices de las canónica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.4.</w:t>
        <w:tab/>
        <w:t>Ecuaciones polares de algunas otras cur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.</w:t>
        <w:tab/>
        <w:t>Geometría analítica del espacio (2 semana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I.1.</w:t>
        <w:tab/>
        <w:t>Puntos y rectas en el espacio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I.2.</w:t>
        <w:tab/>
        <w:t>La recta y el plano en el espacio. Independencia lineal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I.3.</w:t>
        <w:tab/>
        <w:t>Intersección de planos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I.4.</w:t>
        <w:tab/>
        <w:t>La esfera y las cuádricas en el espacio (paraboloides, elipsoides e hiperboloides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I.5.</w:t>
        <w:tab/>
        <w:t>Coordenadas esféricas y cilíndr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resolución de muchos problemas es lo más importante en este curso, el interés y eficacia que el alumno demuestre en la resolución de las tareas propuestas en el curso, determinaran su aprendizaje y por ende, su calificación. Se sugiere la elaboración o aplicación de un examen por cada capítu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izarrones, plumones o gises y retroproyec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gu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Efimov N. V., </w:t>
      </w:r>
      <w:r>
        <w:rPr>
          <w:sz w:val="24"/>
          <w:u w:val="single"/>
        </w:rPr>
        <w:t>Curso Breve de Geometría Analítica</w:t>
      </w:r>
      <w:r>
        <w:rPr>
          <w:sz w:val="24"/>
        </w:rPr>
        <w:t>, 2a. Edición, MIR, Moscú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ehmann Charles H., </w:t>
      </w:r>
      <w:r>
        <w:rPr>
          <w:sz w:val="24"/>
          <w:u w:val="single"/>
        </w:rPr>
        <w:t>Geometría Analítica</w:t>
      </w:r>
      <w:r>
        <w:rPr>
          <w:sz w:val="24"/>
        </w:rPr>
        <w:t>, 1a. Edición, UTEHA, México, D. F., 195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exler Charles, </w:t>
      </w:r>
      <w:r>
        <w:rPr>
          <w:sz w:val="24"/>
          <w:u w:val="single"/>
        </w:rPr>
        <w:t>Geometría Analítica: Un Enfoque Vectorial</w:t>
      </w:r>
      <w:r>
        <w:rPr>
          <w:sz w:val="24"/>
        </w:rPr>
        <w:t>, 1a. Edición, Montaner y Simon, S. A., Barcelona, 196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antalo Luis A., </w:t>
      </w:r>
      <w:r>
        <w:rPr>
          <w:sz w:val="24"/>
          <w:u w:val="single"/>
        </w:rPr>
        <w:t>Espacios Vectoriales y Geometría Analítica</w:t>
      </w:r>
      <w:r>
        <w:rPr>
          <w:sz w:val="24"/>
        </w:rPr>
        <w:t>, 5a. Edición, Secretaria General de la OEA, Washington, D. C., 1979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11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7:02:00Z</dcterms:created>
  <dc:creator>sistemas</dc:creator>
  <dc:description/>
  <dc:language>en-US</dc:language>
  <cp:lastModifiedBy>Tolentino Eslava Pedro</cp:lastModifiedBy>
  <cp:lastPrinted>1998-08-17T11:58:00Z</cp:lastPrinted>
  <dcterms:modified xsi:type="dcterms:W3CDTF">1998-08-17T17:02:00Z</dcterms:modified>
  <cp:revision>3</cp:revision>
  <dc:subject/>
  <dc:title>BENEMÉRITA UNIVERSIDAD AUTÓNOMA DE PUEBLA</dc:title>
</cp:coreProperties>
</file>