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INVESTIGACIÓN EN EDUCACIÓN MATEMÁTICA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(ENSEÑANZA DE LA GEOMETRÍ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5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FRANCISCO ARENAS ROJAS</w:t>
      </w:r>
    </w:p>
    <w:p>
      <w:pPr>
        <w:pStyle w:val="Normal"/>
        <w:rPr>
          <w:sz w:val="24"/>
        </w:rPr>
      </w:pPr>
      <w:r>
        <w:rPr>
          <w:sz w:val="24"/>
        </w:rPr>
        <w:t>Lic. JAIME BADILLO MARQUEZ</w:t>
      </w:r>
    </w:p>
    <w:p>
      <w:pPr>
        <w:pStyle w:val="Normal"/>
        <w:rPr>
          <w:sz w:val="24"/>
        </w:rPr>
      </w:pPr>
      <w:r>
        <w:rPr>
          <w:sz w:val="24"/>
        </w:rPr>
        <w:t>Lic. MARTÍN ESTRADA ANALC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VESTIGACIÓN EN EDUCACIÓN MATEMÁ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ENSEÑANZA DE LA GEOMETRÍA)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3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porcionar al estudiante los elementos necesarios para la enseñanza de la Geometría, tales como: la necesidad de la demostración, errores más usuales en una demostración. Proporcionarle los diversos sistemas axiomáticos de la geometr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rPr>
          <w:sz w:val="24"/>
        </w:rPr>
      </w:pPr>
      <w:r>
        <w:rPr>
          <w:sz w:val="24"/>
        </w:rPr>
        <w:t>Al término del curso se pretende que el estudian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zca las dificultades más usuales en la enseñanza de la Geometría, así como algunos elementos que serán necesarios para intentar mejorar la enseñanza de la mism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dichos elementos, así como la práctica docente por parte del estudiante contribuyan a formar al futuro profesor de matemática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VESTIGACIÓN EN EDUCACIÓN MATEMÁTICA</w:t>
      </w:r>
    </w:p>
    <w:p>
      <w:pPr>
        <w:pStyle w:val="Normal"/>
        <w:rPr>
          <w:sz w:val="24"/>
        </w:rPr>
      </w:pPr>
      <w:r>
        <w:rPr>
          <w:sz w:val="24"/>
        </w:rPr>
        <w:t>(ENSEÑANZA DE LA GEOMETRÍA)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cerca de la demostración euclidiana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¿Qué es una demostración?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La necesidad de la demostración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¿Como debe ser una demostración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3.1.</w:t>
        <w:tab/>
        <w:t>Errores en las demostracion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3.2.</w:t>
        <w:tab/>
        <w:t>Los procesos de inducción-deducción, análisis-síntesi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3.3.</w:t>
        <w:tab/>
        <w:t>Los métodos de demostración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Las proposiciones que se admiten sin demostración. los axioma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4.1.</w:t>
        <w:tab/>
        <w:t>Sistema de axiomas. condiciones de independenci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 consistencia y completez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.4.2.</w:t>
        <w:tab/>
        <w:t>Sistema de axiomas de la geometría euclidian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1. Axiomas de combinació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2. Axiomas de ord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3. Axiomas de convergenci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4. Axiomas de convergencia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5. Axiomas de continuida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.4.2.6. Axiomas de paralel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Temas selectos de geometría euclidiana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Observaciones generales sobre la geometría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Problemas de lugares geométrico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Aplicación del álgebra y la trigonometría en la geometría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Rectas y planos en el espacio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Imaginación geométrica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Secciones de poliedros.</w:t>
      </w:r>
    </w:p>
    <w:p>
      <w:pPr>
        <w:pStyle w:val="Normal"/>
        <w:rPr>
          <w:sz w:val="24"/>
        </w:rPr>
      </w:pPr>
      <w:r>
        <w:rPr>
          <w:sz w:val="24"/>
        </w:rPr>
        <w:tab/>
        <w:t>2.7.</w:t>
        <w:tab/>
        <w:t>Combinaciones de cuerpos geométr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Cuatro exámenes parci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plumones o gises, retroproy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Pizarrones, plumones o gises, retroproy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uclid, </w:t>
      </w:r>
      <w:r>
        <w:rPr>
          <w:sz w:val="24"/>
          <w:u w:val="single"/>
        </w:rPr>
        <w:t>The Thirteen Books of the Elements,</w:t>
      </w:r>
      <w:r>
        <w:rPr>
          <w:sz w:val="24"/>
        </w:rPr>
        <w:t xml:space="preserve"> Dover, 3 Tomos, 1st. Edition, New York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etisor, </w:t>
      </w:r>
      <w:r>
        <w:rPr>
          <w:sz w:val="24"/>
          <w:u w:val="single"/>
        </w:rPr>
        <w:t>La Demostración en Geometría,</w:t>
      </w:r>
      <w:r>
        <w:rPr>
          <w:sz w:val="24"/>
        </w:rPr>
        <w:t xml:space="preserve"> 2da. Edición, Limusa, México, D.F.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orotelev C., Potapov M., </w:t>
      </w:r>
      <w:r>
        <w:rPr>
          <w:sz w:val="24"/>
          <w:u w:val="single"/>
        </w:rPr>
        <w:t>Temas Selectos de Matemáticas Elementales,</w:t>
      </w:r>
      <w:r>
        <w:rPr>
          <w:sz w:val="24"/>
        </w:rPr>
        <w:t xml:space="preserve"> 1ra. Edición, MIR, Moscú, 1973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22:00Z</dcterms:created>
  <dc:creator>FCFM-BUAP</dc:creator>
  <dc:description/>
  <dc:language>en-US</dc:language>
  <cp:lastModifiedBy>José Enrique Barradas Guevara</cp:lastModifiedBy>
  <cp:lastPrinted>1997-08-20T11:23:00Z</cp:lastPrinted>
  <dcterms:modified xsi:type="dcterms:W3CDTF">1999-03-10T00:22:00Z</dcterms:modified>
  <cp:revision>3</cp:revision>
  <dc:subject/>
  <dc:title>BENEMÉRITA UNIVERSIDAD AUTÓNOMA DE PUEBLA</dc:title>
</cp:coreProperties>
</file>