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TEORÍA DE NÚME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 (OPTATIVA)</w:t>
      </w:r>
    </w:p>
    <w:p>
      <w:pPr>
        <w:pStyle w:val="Normal"/>
        <w:rPr>
          <w:sz w:val="24"/>
        </w:rPr>
      </w:pPr>
      <w:r>
        <w:rPr>
          <w:sz w:val="24"/>
        </w:rPr>
        <w:t>ÁREA DE ÁLGEB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3 DE MARZO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PABLO ZELENY VÁZQUEZ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Lic. CESAR BAUTISTA RAMOS</w:t>
      </w:r>
    </w:p>
    <w:p>
      <w:pPr>
        <w:pStyle w:val="Normal"/>
        <w:rPr>
          <w:sz w:val="24"/>
        </w:rPr>
      </w:pPr>
      <w:r>
        <w:rPr>
          <w:sz w:val="24"/>
        </w:rPr>
        <w:t>M. C. ARACELI JUÁREZ RAMÍRE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TEORÍA DE NÚMEROS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07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s números enteros constituyen en varios aspectos la base para el Álgebra Moderna, además todo estudiante de matemáticas debe dominar las técnicas que ahí se desarroll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licar las propiedades de los números enteros para resolver problem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solver problemas utilizando los teoremas de Euler, Fermat y Wilso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solver congruencias polinomiales, ecuaciones, con módulo prim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plicar las principales funciones definidas en los enteros </w:t>
      </w:r>
      <w:r>
        <w:rPr>
          <w:i/>
          <w:sz w:val="24"/>
        </w:rPr>
        <w:t>t(n)</w:t>
      </w:r>
      <w:r>
        <w:rPr>
          <w:sz w:val="24"/>
        </w:rPr>
        <w:t>,</w:t>
      </w:r>
      <w:r>
        <w:rPr>
          <w:i/>
          <w:sz w:val="24"/>
        </w:rPr>
        <w:t xml:space="preserve"> x(n)</w:t>
      </w:r>
      <w:r>
        <w:rPr>
          <w:sz w:val="24"/>
        </w:rPr>
        <w:t xml:space="preserve"> y </w:t>
      </w:r>
      <w:r>
        <w:rPr>
          <w:i/>
          <w:sz w:val="24"/>
        </w:rPr>
        <w:t>m(n)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arará las propiedades de los enteros y los enteros gaussiano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TEORÍA DE NÚMERO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Introducción: los números ente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.</w:t>
        <w:tab/>
        <w:t>Algoritmo de la divi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</w:t>
        <w:tab/>
        <w:t>Máximo común divis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</w:t>
        <w:tab/>
        <w:t>Algoritmo de Eucli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</w:t>
        <w:tab/>
        <w:t>Números primos y compues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</w:t>
        <w:tab/>
        <w:t>Teorema fundamental de la aritmé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</w:t>
        <w:tab/>
        <w:t>Números perfec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Congruenc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</w:t>
        <w:tab/>
        <w:t>Propie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</w:t>
        <w:tab/>
        <w:t>Teoremas de Fermat, Euler y Wils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Congruencias polinom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</w:t>
        <w:tab/>
        <w:t>Teorema chino del residu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</w:t>
        <w:tab/>
        <w:t>Ecuación line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</w:t>
        <w:tab/>
        <w:t>Ecuaciones diofantin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Funciones multiplicati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.</w:t>
        <w:tab/>
        <w:t>Número de divis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2.</w:t>
        <w:tab/>
        <w:t>Suma de divis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3.</w:t>
        <w:tab/>
        <w:t>Fórmula de inversión de Möebiu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  <w:tab/>
        <w:t>Enteros gaussia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</w:t>
        <w:tab/>
        <w:t>Algoritmo de la divis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2.</w:t>
        <w:tab/>
        <w:t>Pri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</w:t>
        <w:tab/>
        <w:t>Teorema de factoriz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examen parcial por cada unidad, esto equivale al 80% de la calificación y el 20% restante, se evalúa con trabajos y tareas a ca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ón y plum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yector de transparencias y equipo de cómput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DE REFERENCI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urton W. Jones, </w:t>
      </w:r>
      <w:r>
        <w:rPr>
          <w:sz w:val="24"/>
          <w:u w:val="single"/>
        </w:rPr>
        <w:t>Teoría de los Números</w:t>
      </w:r>
      <w:r>
        <w:rPr>
          <w:sz w:val="24"/>
        </w:rPr>
        <w:t>, 1ra. Edición, Trillas, México D.F.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Niven, Zuckkerman, Montgomery, </w:t>
      </w:r>
      <w:r>
        <w:rPr>
          <w:sz w:val="24"/>
          <w:u w:val="single"/>
        </w:rPr>
        <w:t>An Introduction to the Theory of Numbers</w:t>
      </w:r>
      <w:r>
        <w:rPr>
          <w:sz w:val="24"/>
        </w:rPr>
        <w:t>, Fifth Edition, Wiley &amp; Sons, New York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ardy, Wright, </w:t>
      </w:r>
      <w:r>
        <w:rPr>
          <w:sz w:val="24"/>
          <w:u w:val="single"/>
        </w:rPr>
        <w:t>An Introduction to the Theory of Numbers</w:t>
      </w:r>
      <w:r>
        <w:rPr>
          <w:sz w:val="24"/>
        </w:rPr>
        <w:t>, 1st. Edition, Laredon Press, Oxford, 197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osen Kenneth H., </w:t>
      </w:r>
      <w:r>
        <w:rPr>
          <w:sz w:val="24"/>
          <w:u w:val="single"/>
        </w:rPr>
        <w:t>Elementary Number Theory and Applications</w:t>
      </w:r>
      <w:r>
        <w:rPr>
          <w:sz w:val="24"/>
        </w:rPr>
        <w:t>, Third Edition, Addison-Wesley, Reading Mass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ibenboin Paulo, </w:t>
      </w:r>
      <w:r>
        <w:rPr>
          <w:sz w:val="24"/>
          <w:u w:val="single"/>
        </w:rPr>
        <w:t>The Little Book of Big</w:t>
      </w:r>
      <w:r>
        <w:rPr>
          <w:sz w:val="24"/>
        </w:rPr>
        <w:t>, 3rd. Edition, Springer-Verlag, New York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Oystein Ore, </w:t>
      </w:r>
      <w:r>
        <w:rPr>
          <w:sz w:val="24"/>
          <w:u w:val="single"/>
        </w:rPr>
        <w:t>Number Theory and its History</w:t>
      </w:r>
      <w:r>
        <w:rPr>
          <w:sz w:val="24"/>
        </w:rPr>
        <w:t>, 2nd.Edition, Dover, New York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avenport H., </w:t>
      </w:r>
      <w:r>
        <w:rPr>
          <w:sz w:val="24"/>
          <w:u w:val="single"/>
        </w:rPr>
        <w:t>The Higer Arithmetic (An Introduction to Theory of Numbers)</w:t>
      </w:r>
      <w:r>
        <w:rPr>
          <w:sz w:val="24"/>
        </w:rPr>
        <w:t>, 2nd. Edition, Dover, New York, 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Ogilvy C. Stanley, Anderson John T., </w:t>
      </w:r>
      <w:r>
        <w:rPr>
          <w:sz w:val="24"/>
          <w:u w:val="single"/>
        </w:rPr>
        <w:t>Excursions in Number Theory</w:t>
      </w:r>
      <w:r>
        <w:rPr>
          <w:sz w:val="24"/>
        </w:rPr>
        <w:t>, 2nd. Edition, Dover, New York, 1988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30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3:22:00Z</dcterms:created>
  <dc:creator>Alejandro Vazquez Godinez</dc:creator>
  <dc:description/>
  <dc:language>en-US</dc:language>
  <cp:lastModifiedBy>José Enrique Barradas Guevara</cp:lastModifiedBy>
  <cp:lastPrinted>1997-08-21T11:36:00Z</cp:lastPrinted>
  <dcterms:modified xsi:type="dcterms:W3CDTF">1999-03-09T23:22:00Z</dcterms:modified>
  <cp:revision>3</cp:revision>
  <dc:subject/>
  <dc:title>BENEMÉRITA UNIVERSIDAD AUTÓNOMA DE PUEBLA</dc:title>
</cp:coreProperties>
</file>