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 xml:space="preserve">LICENCIATURA EN MATEMÁTIC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ANÁLISIS NUMÉRICO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ANÁLISIS NUMÉRICO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1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tudiar métodos matemáticos y su implementación en una computadora para la solución de problemas práct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rar las limitaciones de una computador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rar métodos para solucionar problemas (métodos matemáticos aplicados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rar los errores generados por estos métodos y la manera de evitarl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rar los errores generados por la implementaron de los métodos en una computadora y la manera de evitarl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NÁLISIS NUMÉRICO 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Errores de Redonde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Ceros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Polinom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1.1.</w:t>
        <w:tab/>
        <w:tab/>
        <w:t>Método de Hor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1.2.</w:t>
        <w:tab/>
        <w:tab/>
        <w:t>Raíces múlti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1.3.</w:t>
        <w:tab/>
        <w:tab/>
        <w:t>Reglas de signos de Descar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Métodos para aproximar ceros de fun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1.</w:t>
        <w:tab/>
        <w:tab/>
        <w:t>Método para bise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2.</w:t>
        <w:tab/>
        <w:tab/>
        <w:t>Criterio de pa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3.</w:t>
        <w:tab/>
        <w:tab/>
        <w:t>Orden de con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4.</w:t>
        <w:tab/>
        <w:tab/>
        <w:t>Método de Newton-Rap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5.</w:t>
        <w:tab/>
        <w:tab/>
        <w:t>Convergencia del método de Newt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6.</w:t>
        <w:tab/>
        <w:tab/>
        <w:t>Método de la se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7.</w:t>
        <w:tab/>
        <w:tab/>
        <w:t>Método de regla fal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8.</w:t>
        <w:tab/>
        <w:tab/>
        <w:t>Método de regla falsa modific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9.</w:t>
        <w:tab/>
        <w:tab/>
        <w:t>Método de punto fij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.2.10.</w:t>
        <w:tab/>
        <w:t>Método de Esefens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Solución de sistema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1.1.</w:t>
        <w:tab/>
        <w:tab/>
        <w:t>Factorización l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1.2.</w:t>
        <w:tab/>
        <w:tab/>
        <w:t>Matrices de permut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1.3.</w:t>
        <w:tab/>
        <w:tab/>
        <w:t>Factorización Choles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1.4.</w:t>
        <w:tab/>
        <w:tab/>
        <w:t>Transformaciones de Househol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1.5.</w:t>
        <w:tab/>
        <w:tab/>
        <w:t>Factorización Q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1.</w:t>
        <w:tab/>
        <w:tab/>
        <w:t>Métodos itera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2.</w:t>
        <w:tab/>
        <w:tab/>
        <w:t>Normas de vectores y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3.</w:t>
        <w:tab/>
        <w:tab/>
        <w:t>Métodos iterativos de Jacob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4.</w:t>
        <w:tab/>
        <w:tab/>
        <w:t>Método sobrerelaj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5.</w:t>
        <w:tab/>
        <w:tab/>
        <w:t>Estimaciones de error y refinamiento ite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2.6.</w:t>
        <w:tab/>
        <w:tab/>
        <w:t>Refinamiento ite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I.3.1.</w:t>
        <w:tab/>
        <w:tab/>
        <w:t>Método de Gauss - Seid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Valores y vectores prop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r cada unidad se aplica un examen. Se aplicará un total de 4 exámenes parc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examen ordinario que comprende todos los t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examen extraordinario que comprende todos los tem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l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 y computad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l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acetatos, computadora (con buenas capacidades gráficas: 486 o mas, monitor super vga) y proyector de pantalla de computadora a co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urden Richard L. Faires Douglas, </w:t>
      </w:r>
      <w:r>
        <w:rPr>
          <w:sz w:val="24"/>
          <w:u w:val="single"/>
        </w:rPr>
        <w:t>Análisis Numérico</w:t>
      </w:r>
      <w:r>
        <w:rPr>
          <w:sz w:val="24"/>
        </w:rPr>
        <w:t>, 1ra. Edición, Grupo Editorial Iberoamérica, México, D. F.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ohnston Robert L., </w:t>
      </w:r>
      <w:r>
        <w:rPr>
          <w:sz w:val="24"/>
          <w:u w:val="single"/>
        </w:rPr>
        <w:t>Numerical Methods a Software Approch</w:t>
      </w:r>
      <w:r>
        <w:rPr>
          <w:sz w:val="24"/>
        </w:rPr>
        <w:t>; 1st. Edition, John Wiley and Sons, New York, 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emidovich B. P., Maron I. A., </w:t>
      </w:r>
      <w:r>
        <w:rPr>
          <w:sz w:val="24"/>
          <w:u w:val="single"/>
        </w:rPr>
        <w:t>Computational Mathematics</w:t>
      </w:r>
      <w:r>
        <w:rPr>
          <w:sz w:val="24"/>
        </w:rPr>
        <w:t>, 1st. Edition, MIR, Moscú, 198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1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32:00Z</dcterms:created>
  <dc:creator>José Enrique Barradas Guevara</dc:creator>
  <dc:description/>
  <dc:language>en-US</dc:language>
  <cp:lastModifiedBy>José Enrique Barradas Guevara</cp:lastModifiedBy>
  <cp:lastPrinted>1997-07-30T15:09:00Z</cp:lastPrinted>
  <dcterms:modified xsi:type="dcterms:W3CDTF">1999-03-09T23:32:00Z</dcterms:modified>
  <cp:revision>3</cp:revision>
  <dc:subject/>
  <dc:title>BENEMÉRITA UNIVERSIDAD AUTÓNOMA DE PUEBLA</dc:title>
</cp:coreProperties>
</file>