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3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ÁLGEBRA CONMU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rPr>
          <w:sz w:val="24"/>
        </w:rPr>
      </w:pPr>
      <w:r>
        <w:rPr>
          <w:sz w:val="24"/>
        </w:rPr>
        <w:t>Lic. CESAR BAUTISTA RAMOS</w:t>
      </w:r>
    </w:p>
    <w:p>
      <w:pPr>
        <w:pStyle w:val="Normal"/>
        <w:rPr>
          <w:sz w:val="24"/>
        </w:rPr>
      </w:pPr>
      <w:r>
        <w:rPr>
          <w:sz w:val="24"/>
        </w:rPr>
        <w:t>Lic. ARACELI JUÁREZ RAMÍREZ</w:t>
      </w:r>
    </w:p>
    <w:p>
      <w:pPr>
        <w:pStyle w:val="Normal"/>
        <w:rPr>
          <w:sz w:val="24"/>
        </w:rPr>
      </w:pPr>
      <w:r>
        <w:rPr>
          <w:sz w:val="24"/>
        </w:rPr>
        <w:t>Lic. PABLO ZELENY VÁZQUEZ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ÁLGEBRA CONMUTATIVA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37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ograr un alto nivel de madurez matemátic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eparar al alumno para optar por un tema de tesis o área de trabajo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 manipulación rigurosa de una estructura algebra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dquisición del lenguaje básico del álgebra conmutativ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conocer la importancia de la conmutatividad en una estructura algebraic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conocer las propiedades que se derivan y conservan de la conmutatividad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ÁLGEBRA CONMUTATIVA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Conceptos básic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1.</w:t>
        <w:tab/>
        <w:t>Anillos conmutativos unitarios, subanillos, ideales, cocient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2.</w:t>
        <w:tab/>
        <w:t xml:space="preserve">Morfismos de anillos, primer teorema de isomorfismos, teorema de la </w:t>
        <w:tab/>
        <w:t>correspondenci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3.</w:t>
        <w:tab/>
        <w:t>Ideales primos: nilradical, radical de Jacobson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4.</w:t>
        <w:tab/>
        <w:t>Existencia de ideales maximal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5.</w:t>
        <w:tab/>
        <w:t>Teorema chino del residuo para anill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6.</w:t>
        <w:tab/>
        <w:t>Ideales cociente, anuladores, divisores de cer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7.</w:t>
        <w:tab/>
        <w:t>Extensión y contracción de ideal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8.</w:t>
        <w:tab/>
        <w:t>Espectro de un anillo, topología de Zaris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Módulo sobre anillos conmutativ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1.</w:t>
        <w:tab/>
        <w:t>Módulo, submódul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2.</w:t>
        <w:tab/>
        <w:t>Morfismos de módulos, núcleo, imagen, conúcle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3.</w:t>
        <w:tab/>
        <w:t>Teoremas de isomorfism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4.</w:t>
        <w:tab/>
        <w:t>Módulos finitamente generados, lema de Nakayam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5.</w:t>
        <w:tab/>
        <w:t>Sucesiones exacta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6.</w:t>
        <w:tab/>
        <w:t>Producto y coproduct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7.</w:t>
        <w:tab/>
        <w:t>Producto tensorial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8.</w:t>
        <w:tab/>
        <w:t>Los funtores Hom, y exactitud (proyectivos, inyectivos y plano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Fraccion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1.</w:t>
        <w:tab/>
        <w:t>Conjuntos multiplicativos, módulos de fracciones, anillos de fracciones relativ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2.</w:t>
        <w:tab/>
        <w:t>Fracciones, exactitud, tensores, plano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3.</w:t>
        <w:tab/>
        <w:t>Comportamiento de las fracciones con respecto a plano, maximal, nilradical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Un examen por cada capítulo, el promedio de los parciales será 80% de la calificación y 20% de tare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izarrones, gises, plumo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tiyah M.F., Macdonald I.G., </w:t>
      </w:r>
      <w:r>
        <w:rPr>
          <w:sz w:val="24"/>
          <w:u w:val="single"/>
        </w:rPr>
        <w:t>Introducción al Álgebra Conmutativa,</w:t>
      </w:r>
      <w:r>
        <w:rPr>
          <w:sz w:val="24"/>
        </w:rPr>
        <w:t xml:space="preserve"> 1a. edición, Reverte, Barcelona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Matsumura H., </w:t>
      </w:r>
      <w:r>
        <w:rPr>
          <w:sz w:val="24"/>
          <w:u w:val="single"/>
        </w:rPr>
        <w:t>Conmutative Ring Theory,</w:t>
      </w:r>
      <w:r>
        <w:rPr>
          <w:sz w:val="24"/>
        </w:rPr>
        <w:t xml:space="preserve"> 1ª edición, Cambridge University Press, Cambridge, 198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night J.T., </w:t>
      </w:r>
      <w:r>
        <w:rPr>
          <w:sz w:val="24"/>
          <w:u w:val="single"/>
        </w:rPr>
        <w:t>Conmutative Algebra.</w:t>
      </w:r>
      <w:r>
        <w:rPr>
          <w:sz w:val="24"/>
        </w:rPr>
        <w:t xml:space="preserve"> 1st. edition, London Math. Soc. Lecture  Note Series, Cambridge University Press, Cambridge, 1971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43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23:59:00Z</dcterms:created>
  <dc:creator>José Enrique Barradas Guevara</dc:creator>
  <dc:description/>
  <dc:language>en-US</dc:language>
  <cp:lastModifiedBy>José Enrique Barradas Guevara</cp:lastModifiedBy>
  <cp:lastPrinted>1999-03-04T17:58:00Z</cp:lastPrinted>
  <dcterms:modified xsi:type="dcterms:W3CDTF">1999-03-04T23:59:00Z</dcterms:modified>
  <cp:revision>3</cp:revision>
  <dc:subject/>
  <dc:title>BENEMÉRITA UNIVERSIDAD AUTÓNOMA DE PUEBLA</dc:title>
</cp:coreProperties>
</file>