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3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LÓGICA MATEMÁTI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:</w:t>
      </w:r>
    </w:p>
    <w:p>
      <w:pPr>
        <w:pStyle w:val="Normal"/>
        <w:rPr>
          <w:sz w:val="24"/>
        </w:rPr>
      </w:pPr>
      <w:r>
        <w:rPr>
          <w:sz w:val="24"/>
        </w:rPr>
        <w:t>FORMATIVO (OPTATIV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4 DE MARZO DE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rPr>
          <w:sz w:val="24"/>
        </w:rPr>
      </w:pPr>
      <w:r>
        <w:rPr>
          <w:sz w:val="24"/>
        </w:rPr>
        <w:t>Lic. JAIME BADILLO MÁRQUEZ</w:t>
      </w:r>
    </w:p>
    <w:p>
      <w:pPr>
        <w:pStyle w:val="Normal"/>
        <w:rPr>
          <w:sz w:val="24"/>
        </w:rPr>
      </w:pPr>
      <w:r>
        <w:rPr>
          <w:sz w:val="24"/>
        </w:rPr>
        <w:t>M. C. AGUSTÍN CONTRERAS CARRETO</w:t>
      </w:r>
    </w:p>
    <w:p>
      <w:pPr>
        <w:pStyle w:val="Normal"/>
        <w:rPr>
          <w:sz w:val="24"/>
        </w:rPr>
      </w:pPr>
      <w:r>
        <w:rPr>
          <w:sz w:val="24"/>
        </w:rPr>
        <w:t>Lic. JUAN ANGOA AMADOR</w:t>
      </w:r>
    </w:p>
    <w:p>
      <w:pPr>
        <w:pStyle w:val="Normal"/>
        <w:rPr>
          <w:sz w:val="24"/>
        </w:rPr>
      </w:pPr>
      <w:r>
        <w:rPr>
          <w:sz w:val="24"/>
        </w:rPr>
        <w:t xml:space="preserve">Lic. MANUEL IBARRA CONTRERAS 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 E L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LÓGICA MATEMÁTICA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320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lVOS GENERALES DEL CURSO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s lograr que el estudiante se dote de un panorama general, aunque a nivel introductorio, del vigoroso desarrollo de la lógica matemática, como rama independiente de las matemáticas, su objetivo de estudio, sus problemas, sus interesantes implicaciones filosóficas, metodológicas y sus principales implicaciones en la matemática misma (álgebra, análisis, cibernética, etc). Ni que decir de su relación con la teoría de conjunt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lVOS ESPECÍFICOS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s lograr que el estudiante tenga un marco introductorio a los lenguajes formales, maneje lo esencial del cálculo preposicional, sintáctico y semántico. Conozca un sistema axiomático y sus reglas de deducción, también la existencia de otras axiomatizaciones las nociones de consistencia , completitud y decibilidad, y las limitaciones de este tipo de cálculo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ograr que el estudiante maneje un sistema axiomático en lógica de primer orden, para el cálculo de predicados, sus aspectos, semánticos, la compatibilidad, la independencia y la completitud del sistema axiomático, así como el problema de la decidibilidad y las limitaciones de este sistema axiomático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ograr que el estudiante conozca y maneje el concepto de algoritmo, función recursiva y maquina de Turing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ograr que el estudiante conozca las distintas opiniones respecto del papel de la lógica en la matemática, y sus diferencias, lógica intuicionista o algunas otra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ograr que el estudiante esté capacitado para estudios posteriores en este campo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LÓGICA MATEMÁTICA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  <w:tab/>
        <w:t>Introduc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1.</w:t>
        <w:tab/>
        <w:t>Introducción histór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2.</w:t>
        <w:tab/>
        <w:t>Lenguajes form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3.</w:t>
        <w:tab/>
        <w:t>Conjuntos y palabr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</w:t>
        <w:tab/>
        <w:t>El cálculo de proposici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1.</w:t>
        <w:tab/>
        <w:t>Conectivos lógicos, formas preposicionales universalmente válid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2.</w:t>
        <w:tab/>
        <w:t>Sistema de axiomas y reglas de deduc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3.</w:t>
        <w:tab/>
        <w:t>Equivalencia de fórmul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4.</w:t>
        <w:tab/>
        <w:t>Formas norm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5.</w:t>
        <w:tab/>
        <w:t>Semántica del cálculo de proposici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6.</w:t>
        <w:tab/>
        <w:t>Caracterización de las fórmulas demostrab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7.</w:t>
        <w:tab/>
        <w:t>Otras axiomatizaciones y el cálculo de proposiciones intuicionis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  <w:tab/>
        <w:t>Cálculo de predica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1.</w:t>
        <w:tab/>
        <w:t>Predicados y aplicaci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2.</w:t>
        <w:tab/>
        <w:t>Axiomas y reglas de deduc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3.</w:t>
        <w:tab/>
        <w:t>Equivalencia de fórmul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4.</w:t>
        <w:tab/>
        <w:t>Formas normales, prenexuada y skol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5.</w:t>
        <w:tab/>
        <w:t>Compatibilidad, independencia y completitu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6.</w:t>
        <w:tab/>
        <w:t>Sistemas axiomáticos de primero y segundo gr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7.</w:t>
        <w:tab/>
        <w:t>El problema de la decidibilida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</w:t>
        <w:tab/>
        <w:t>Algoritmos y funci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1.</w:t>
        <w:tab/>
        <w:t>Algoritmos normales y máquinas de Tur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 una lista de problemas dada a lo largo del curso, se realizará un examen, en el que se verificará que el estudiante maneje los contenidos del curs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izarrones, gises y plum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lPO REQUERID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nguno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XT0S Y REFERENCl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Hilbert, Ackerman, </w:t>
      </w:r>
      <w:r>
        <w:rPr>
          <w:sz w:val="24"/>
          <w:u w:val="single"/>
        </w:rPr>
        <w:t>Elementos de la Lógica Teórica</w:t>
      </w:r>
      <w:r>
        <w:rPr>
          <w:sz w:val="24"/>
        </w:rPr>
        <w:t>, 1ra. Edición, Editorial Tecnos, Madrid, 197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Mendelson Elliot,</w:t>
      </w:r>
      <w:r>
        <w:rPr>
          <w:sz w:val="24"/>
          <w:u w:val="single"/>
        </w:rPr>
        <w:t xml:space="preserve"> Introduction to Mathematical Logic</w:t>
      </w:r>
      <w:r>
        <w:rPr>
          <w:sz w:val="24"/>
        </w:rPr>
        <w:t>, 3rd. Edition, Wadsworth &amp; Brooks Ole Advanced Book &amp; Software Monterrey California, 1987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Lavrov, I. A. Maximova, L. L. </w:t>
      </w:r>
      <w:r>
        <w:rPr>
          <w:sz w:val="24"/>
          <w:u w:val="single"/>
        </w:rPr>
        <w:t>Problemas de la Teoría de Conjuntos, La Lógica Matemática y la Teoría de Algoritmos</w:t>
      </w:r>
      <w:r>
        <w:rPr>
          <w:sz w:val="24"/>
        </w:rPr>
        <w:t>, 2da. Edición, Moscú; NAUCA, 198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Ersnov Yu, Paliutin E., </w:t>
      </w:r>
      <w:r>
        <w:rPr>
          <w:sz w:val="24"/>
          <w:u w:val="single"/>
        </w:rPr>
        <w:t>Lógica Matemática</w:t>
      </w:r>
      <w:r>
        <w:rPr>
          <w:sz w:val="24"/>
        </w:rPr>
        <w:t>, 3ra. Edición, MIR, Moscú, 198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Franrel Abraham A., </w:t>
      </w:r>
      <w:r>
        <w:rPr>
          <w:sz w:val="24"/>
          <w:u w:val="single"/>
        </w:rPr>
        <w:t>Teoría de los Conjuntos y Lógica</w:t>
      </w:r>
      <w:r>
        <w:rPr>
          <w:sz w:val="24"/>
        </w:rPr>
        <w:t>, 1ra. Edición, Colección Cuadernos, UNAM, Instituto de Investigaciones Filosóficas, México, D. F., 197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Kurt Godel, </w:t>
      </w:r>
      <w:r>
        <w:rPr>
          <w:sz w:val="24"/>
          <w:u w:val="single"/>
        </w:rPr>
        <w:t>Obras Completas</w:t>
      </w:r>
      <w:r>
        <w:rPr>
          <w:sz w:val="24"/>
        </w:rPr>
        <w:t>, 2da. Edición, Alianza Editorial, Clovas Encoyen, 198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Delong Howard, </w:t>
      </w:r>
      <w:r>
        <w:rPr>
          <w:sz w:val="24"/>
          <w:u w:val="single"/>
        </w:rPr>
        <w:t>A Profile of Matematical Logic</w:t>
      </w:r>
      <w:r>
        <w:rPr>
          <w:sz w:val="24"/>
        </w:rPr>
        <w:t>, 1st. Edition, Addison Wesley, Reading, Mass, 197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Cuenca José, </w:t>
      </w:r>
      <w:r>
        <w:rPr>
          <w:sz w:val="24"/>
          <w:u w:val="single"/>
        </w:rPr>
        <w:t>Lógica Informática</w:t>
      </w:r>
      <w:r>
        <w:rPr>
          <w:sz w:val="24"/>
        </w:rPr>
        <w:t>, 3ra. Edición, Alianza Informática, Barcelona, 198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32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23:36:00Z</dcterms:created>
  <dc:creator>José Enrique Barradas Guevara</dc:creator>
  <dc:description/>
  <dc:language>en-US</dc:language>
  <cp:lastModifiedBy>José Enrique Barradas Guevara</cp:lastModifiedBy>
  <cp:lastPrinted>1997-07-30T15:00:00Z</cp:lastPrinted>
  <dcterms:modified xsi:type="dcterms:W3CDTF">1999-03-09T23:36:00Z</dcterms:modified>
  <cp:revision>3</cp:revision>
  <dc:subject/>
  <dc:title>BENEMÉRITA UNIVERSIDAD AUTÓNOMA DE PUEBLA</dc:title>
</cp:coreProperties>
</file>