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umero de códi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 2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jc w:val="both"/>
        <w:rPr>
          <w:sz w:val="24"/>
        </w:rPr>
      </w:pPr>
      <w:r>
        <w:rPr>
          <w:sz w:val="24"/>
        </w:rPr>
        <w:t>TEORÍA DE ECUACION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v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ÁS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 MARZO DE 19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CESAR BAUTISTA RAM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ARACELI JUÁREZ RAMÍR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PABLO ZELENY VÁZQUEZ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Título del curso:</w:t>
        <w:tab/>
        <w:t>TEORÍA DE ECUACION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ódigo:</w:t>
        <w:tab/>
        <w:tab/>
        <w:t>MAT 2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réditos: 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Que el alumno conozca las herramientas del álgebra para solucionar problemas de física, electrónica, etc. Y además de su manejo obtenga madurez que le permita un mejor desempeño profes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alumno conocerá y aplicará el método de demostración de la inducción matemátic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solverá sistemas de ecuaciones por los métodos Gauss y Gauss-Jorda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ocerá y aplicará la regla de Crame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erará y representará geométricamente a los números complejos, cálculo de raíc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erará polinomios y calculará sus raíce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TEORÍA DE ECUACIONE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</w:t>
        <w:tab/>
        <w:t>Introducción (2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1</w:t>
        <w:tab/>
        <w:t>Conjuntos inductiv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2</w:t>
        <w:tab/>
        <w:t>Principio de induc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3</w:t>
        <w:tab/>
        <w:t>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4</w:t>
        <w:tab/>
        <w:t>Elementos mínim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5</w:t>
        <w:tab/>
        <w:t>Sumatorias, propiedades princip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6</w:t>
        <w:tab/>
        <w:t>Ej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</w:t>
        <w:tab/>
        <w:t>Método de Gauss (4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1.</w:t>
        <w:tab/>
        <w:t>Concepto de matri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2.</w:t>
        <w:tab/>
        <w:t>Multiplicando matric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3.</w:t>
        <w:tab/>
        <w:t>La matriz ident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4.</w:t>
        <w:tab/>
        <w:t>Otras operaciones, propie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5.</w:t>
        <w:tab/>
        <w:t>Operaciones elementales de fil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6.</w:t>
        <w:tab/>
        <w:t>Reducción de Gauss a la forma triangular sup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7.</w:t>
        <w:tab/>
        <w:t>Método de Gauss-Jord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8.</w:t>
        <w:tab/>
        <w:t>Sistemas con la misma matriz de coefici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.9.</w:t>
        <w:tab/>
        <w:t>Inversa de matrices cuadr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</w:t>
        <w:tab/>
        <w:t>Regla de Cramer (1 seman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1.</w:t>
        <w:tab/>
        <w:t>Matriz adjunta, propie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2.</w:t>
        <w:tab/>
        <w:t>Regla de Cram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.3.</w:t>
        <w:tab/>
        <w:t>Ventajas y desventaj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.</w:t>
        <w:tab/>
        <w:t>Los números complejos (3 seman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1.</w:t>
        <w:tab/>
        <w:t xml:space="preserve">Necesidad de resolver </w:t>
      </w:r>
      <w:r>
        <w:rPr>
          <w:i/>
          <w:sz w:val="24"/>
        </w:rPr>
        <w:t>x</w:t>
      </w:r>
      <w:r>
        <w:rPr>
          <w:vertAlign w:val="superscript"/>
        </w:rPr>
        <w:t>2</w:t>
      </w:r>
      <w:r>
        <w:rPr>
          <w:i/>
          <w:sz w:val="24"/>
        </w:rPr>
        <w:t xml:space="preserve"> + </w:t>
      </w:r>
      <w:r>
        <w:rPr>
          <w:sz w:val="24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>0</w:t>
      </w:r>
      <w:r>
        <w:rPr>
          <w:i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2.</w:t>
        <w:tab/>
        <w:t>Operaciones (+,-,*,/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3.</w:t>
        <w:tab/>
        <w:t>Representación geomét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.4.</w:t>
        <w:tab/>
        <w:t>Raíces, fórmula de Moiv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.</w:t>
        <w:tab/>
        <w:t>Polinomios (4 semanas).</w:t>
      </w:r>
    </w:p>
    <w:p>
      <w:pPr>
        <w:pStyle w:val="Normal"/>
        <w:rPr>
          <w:sz w:val="24"/>
        </w:rPr>
      </w:pPr>
      <w:r>
        <w:rPr>
          <w:sz w:val="24"/>
        </w:rPr>
        <w:tab/>
        <w:t>V.1</w:t>
        <w:tab/>
        <w:t>Operaciones con polinomios.</w:t>
      </w:r>
    </w:p>
    <w:p>
      <w:pPr>
        <w:pStyle w:val="Normal"/>
        <w:rPr>
          <w:sz w:val="24"/>
        </w:rPr>
      </w:pPr>
      <w:r>
        <w:rPr>
          <w:sz w:val="24"/>
        </w:rPr>
        <w:tab/>
        <w:t>V.2</w:t>
        <w:tab/>
        <w:t>Algoritmos de la división, divisibilidad, división sintética.</w:t>
      </w:r>
    </w:p>
    <w:p>
      <w:pPr>
        <w:pStyle w:val="Normal"/>
        <w:rPr>
          <w:sz w:val="24"/>
        </w:rPr>
      </w:pPr>
      <w:r>
        <w:rPr>
          <w:sz w:val="24"/>
        </w:rPr>
        <w:tab/>
        <w:t>V.3</w:t>
        <w:tab/>
        <w:t>Máximo común divisor, algoritmo de Eucli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general habrá amplia libertad para la evaluación, aunque se recomienda tener en cuent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manejo de los conceptos fundamentale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manejo de los ejemplo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 manejo de la operaciones y principios, el métodos de solució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omar en cuenta la participación en clase y las tarea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 realización de un examen parcial por capítu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ominky I., </w:t>
      </w:r>
      <w:r>
        <w:rPr>
          <w:sz w:val="24"/>
          <w:u w:val="single"/>
        </w:rPr>
        <w:t>Inducción Matemática</w:t>
      </w:r>
      <w:r>
        <w:rPr>
          <w:sz w:val="24"/>
        </w:rPr>
        <w:t>, Limusa, 1ra. Edición, México D.F., 197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spenky J.V., </w:t>
      </w:r>
      <w:r>
        <w:rPr>
          <w:sz w:val="24"/>
          <w:u w:val="single"/>
        </w:rPr>
        <w:t>Teoría de Ecuaciones</w:t>
      </w:r>
      <w:r>
        <w:rPr>
          <w:sz w:val="24"/>
        </w:rPr>
        <w:t>, Limusa, 3ra. Edición, México D.F.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árdenas Lluis, Raggi Tomas, </w:t>
      </w:r>
      <w:r>
        <w:rPr>
          <w:sz w:val="24"/>
          <w:u w:val="single"/>
        </w:rPr>
        <w:t>Álgebra Superior</w:t>
      </w:r>
      <w:r>
        <w:rPr>
          <w:sz w:val="24"/>
        </w:rPr>
        <w:t>, Trillas, 1ra. Edición, México. D.F., 197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Kurosh A.G., </w:t>
      </w:r>
      <w:r>
        <w:rPr>
          <w:sz w:val="24"/>
          <w:u w:val="single"/>
        </w:rPr>
        <w:t>Curso de Álgebra Superior</w:t>
      </w:r>
      <w:r>
        <w:rPr>
          <w:sz w:val="24"/>
        </w:rPr>
        <w:t>, MIR, 1ra. Edición, Moscú, 196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2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18:04:00Z</dcterms:created>
  <dc:creator>FCFM-BUAP</dc:creator>
  <dc:description/>
  <dc:language>en-US</dc:language>
  <cp:lastModifiedBy>José Enrique Barradas Guevara</cp:lastModifiedBy>
  <cp:lastPrinted>1998-08-19T13:03:00Z</cp:lastPrinted>
  <dcterms:modified xsi:type="dcterms:W3CDTF">1998-08-19T18:04:00Z</dcterms:modified>
  <cp:revision>3</cp:revision>
  <dc:subject/>
  <dc:title>BENEMÉRITA UNIVERSIDAD AUTÓNOMA DE PUEBLA</dc:title>
</cp:coreProperties>
</file>