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3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HISTORIA DE LAS MATEMÁTICAS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FORM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4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FRANCISCO ARENAS ROJAS</w:t>
      </w:r>
    </w:p>
    <w:p>
      <w:pPr>
        <w:pStyle w:val="Normal"/>
        <w:rPr>
          <w:sz w:val="24"/>
        </w:rPr>
      </w:pPr>
      <w:r>
        <w:rPr>
          <w:sz w:val="24"/>
        </w:rPr>
        <w:t>Lic. JAIME BADILLO MÁRQUEZ</w:t>
      </w:r>
    </w:p>
    <w:p>
      <w:pPr>
        <w:pStyle w:val="Normal"/>
        <w:rPr>
          <w:sz w:val="24"/>
        </w:rPr>
      </w:pPr>
      <w:r>
        <w:rPr>
          <w:sz w:val="24"/>
        </w:rPr>
        <w:t>Lic. MARTÍN ESTRADA ANALCO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SQUEMA DEL CURS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HISTORIA DE LAS MATEMÁTICAS 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301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plicar al estudiante cual es el objeto y estudio de la historia de las matemáticas, así como determinar cuales fueron las culturas antiguas que contribuyeron al desarrollo de la matemática. Y cuales fueron dichas contribuciones análogamente para la antigüedad avanzada (edad media y renacimient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término del curso se pretende que el estudiant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ueda determinar los periodos antiguos en el desarrollo de la matemática, así como las culturas inscritas en dicho desarroll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e el alumno conozca, aplique y compare los métodos utilizados por las culturas antiguas en el desarrollo de la matemátic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e el alumno incremente su cultura en las matemáticas y que esta cultura contribuya a su formación como futuro profesor de las matemática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HISTORIA DE LAS MATEMÁTICAS I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 trata esencialmente de un curso descriptivo de historia de las matemáticas. En su fase antigua, se estudian las culturas de Mesopotamia, de Babilonia, China y la India y los periodos de la Edad Media y del Renacimi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Objeto y método de la historia de las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.</w:t>
        <w:tab/>
        <w:t>El objeto de la historia de las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</w:t>
        <w:tab/>
        <w:t>Sobre la concepción materialista del objeto de las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:</w:t>
        <w:tab/>
        <w:t>Importancia de la práctica en el desarrollo de las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</w:t>
        <w:tab/>
        <w:t>Relación de las matemáticas con otras cienc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</w:t>
        <w:tab/>
        <w:t>Sobre el carácter dialéctico de las leyes del desarrollo de las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</w:t>
        <w:tab/>
        <w:t>Los periodos más importantes en la historia de las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7.</w:t>
        <w:tab/>
        <w:t xml:space="preserve">El papel de la historia de las matemáticas, en el sistema de preparación de </w:t>
        <w:tab/>
        <w:tab/>
        <w:tab/>
        <w:tab/>
        <w:t>especialistas matemát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Proceso de formación de las presentes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</w:t>
        <w:tab/>
        <w:t>Surgimiento de los primeros conceptos y métodos matemát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</w:t>
        <w:tab/>
        <w:t>Las matemáticas en el Egipto antigu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</w:t>
        <w:tab/>
        <w:t>Las matemáticas de la Babilonia antigu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4.</w:t>
        <w:tab/>
        <w:t>Las matemáticas de la China antigu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5.</w:t>
        <w:tab/>
        <w:t>Las matemáticas de la India antigu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Formación de las primeras teorías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</w:t>
        <w:tab/>
        <w:t>Las primeras teorías matemáticas de la Grecia antigu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</w:t>
        <w:tab/>
        <w:t>Construcción axiomática de las matemáticas en la época del helenism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</w:t>
        <w:tab/>
        <w:t>Métodos infinitesimales en la Grecia antigu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4.</w:t>
        <w:tab/>
        <w:t>Teorías y métodos matemáticos de la antigüedad avanz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Desarrollo de las matemáticas element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.</w:t>
        <w:tab/>
        <w:t>Observaciones generales sobre el periodo de las matemáticas element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2.</w:t>
        <w:tab/>
        <w:t>Sobre las matemáticas de los pueblos de Asia central y el medio ori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3.</w:t>
        <w:tab/>
        <w:t>Las matemáticas en Europa en la edad media y en la época del renacimi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</w:t>
        <w:tab/>
        <w:t>Desarrollo interior de las matemáticas element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  <w:tab/>
        <w:t>Proceso de creación de las matemáticas de las varia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</w:t>
        <w:tab/>
        <w:t>Comienzo del periodo de las matemáticas de las varia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2.</w:t>
        <w:tab/>
        <w:t>Surgimiento de la geometría analí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</w:t>
        <w:tab/>
        <w:t>Acumulación de los métodos integrales y diferen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4.</w:t>
        <w:tab/>
        <w:t>Surgimiento del análisis infinitesimal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ámenes parciales que contarán el 80%. Exposición de temas e investigación que contarán con el otro 2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ones, plumones o gises, retroproyec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leksandrov A. D., Laurentiev M. S., y otros; </w:t>
      </w:r>
      <w:r>
        <w:rPr>
          <w:sz w:val="24"/>
          <w:u w:val="single"/>
        </w:rPr>
        <w:t>La Matemática , su contenido, métodos y significado</w:t>
      </w:r>
      <w:r>
        <w:rPr>
          <w:sz w:val="24"/>
        </w:rPr>
        <w:t>, 2ª Edición, Tomos I, II, III, Alianza Editorial, Closas Orcoyen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ves Howard, </w:t>
      </w:r>
      <w:r>
        <w:rPr>
          <w:sz w:val="24"/>
          <w:u w:val="single"/>
        </w:rPr>
        <w:t>Introduction to the History of Mathematics</w:t>
      </w:r>
      <w:r>
        <w:rPr>
          <w:sz w:val="24"/>
        </w:rPr>
        <w:t>, 4th. Edition, Holt, Rinehert and Wiston, New York, 197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30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3:20:00Z</dcterms:created>
  <dc:creator>José Enrique Barradas Guevara</dc:creator>
  <dc:description/>
  <dc:language>en-US</dc:language>
  <cp:lastModifiedBy>José Enrique Barradas Guevara</cp:lastModifiedBy>
  <cp:lastPrinted>1997-08-11T15:10:00Z</cp:lastPrinted>
  <dcterms:modified xsi:type="dcterms:W3CDTF">1999-03-09T23:20:00Z</dcterms:modified>
  <cp:revision>3</cp:revision>
  <dc:subject/>
  <dc:title>BENEMÉRITA UNIVERSIDAD AUTÓNOMA DE PUEBLA</dc:title>
</cp:coreProperties>
</file>