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IRECCIÓN GENERAL DE EDUCACIÓN SUPERIO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 APLICAD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A 4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TEORÍA DE COL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6 DE DICIEMBRE DE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DR. FRANCISCO JAVIER ALBORES VELASCO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 S Q U E M A    DEL    C U R S 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TEORÍA DE COLA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LMA 345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nalizar los métodos matemáticos que utiliza la teoría de colas y presentar ejemplos de solución de problemas utilizando estos métod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ostrar la importancia del modelado por sistemas de colas en problemas de aplic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lVOS ESPECÍFlCOS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Construir modelos probabilísticos para sistemas markovianos simples. Resolver estos modelos para regímenes estacionarios y no estacionarios. Obtener expresiones analíticas para el cálculo de las principales características de productividad de los sistemas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Resolver modelos de sistemas markovianos por métodos algorítmicos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esentar los principales métodos matemáticos de análisis de sistemas generales de cola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lDO Y ESQUEMA DEL CURSO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TEORÍA DE COLAS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Pre-requisitos e introducción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Resultados probabilístico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1.1.</w:t>
        <w:tab/>
        <w:t>Transformaciones característica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1.2.</w:t>
        <w:tab/>
        <w:t>Distribución Exponencial y Distribución de Poiss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1.3.</w:t>
        <w:tab/>
        <w:t>Procesos de Markov con espacio de estados discre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Sistemas de Colas.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Parámetros de un sistema de colas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Flujo de entrada.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>Tiempos de servicio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Disciplina de servicio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Indices de productividad de un sistema de colas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lasificación de los sistemas de col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Sistemas markovianos simples.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 xml:space="preserve">Sistema </w:t>
      </w:r>
      <w:r>
        <w:rPr>
          <w:i/>
          <w:sz w:val="24"/>
        </w:rPr>
        <w:t>M/M/1/</w:t>
      </w:r>
      <w:r>
        <w:rPr>
          <w:rFonts w:eastAsia="Symbol" w:cs="Symbol" w:ascii="Symbol" w:hAnsi="Symbol"/>
          <w:i/>
          <w:sz w:val="24"/>
        </w:rPr>
        <w:t></w:t>
      </w:r>
      <w:r>
        <w:rPr>
          <w:i/>
          <w:sz w:val="24"/>
        </w:rPr>
        <w:t>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Sistema </w:t>
      </w:r>
      <w:r>
        <w:rPr>
          <w:i/>
          <w:sz w:val="24"/>
        </w:rPr>
        <w:t>M/M/n/r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Sistema de Engset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Sistema </w:t>
      </w:r>
      <w:r>
        <w:rPr>
          <w:i/>
          <w:sz w:val="24"/>
        </w:rPr>
        <w:t xml:space="preserve"> M/Em/1/</w:t>
      </w:r>
      <w:r>
        <w:rPr>
          <w:rFonts w:eastAsia="Symbol" w:cs="Symbol" w:ascii="Symbol" w:hAnsi="Symbol"/>
          <w:i/>
          <w:sz w:val="24"/>
        </w:rPr>
        <w:t></w:t>
      </w:r>
      <w:r>
        <w:rPr>
          <w:i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étodos algorítmicos de análisis de sistemas markovian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i/>
          <w:sz w:val="24"/>
        </w:rPr>
        <w:t>M/Hm/1/r y Hm/M/1/r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istema </w:t>
      </w:r>
      <w:r>
        <w:rPr>
          <w:i/>
          <w:sz w:val="24"/>
        </w:rPr>
        <w:t>M2/M/n/r con prioridad relati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étodos de investigación de sistemas de col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Cadena inmersa de Markov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troducción variable complementaria: tiempo restante de servicio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troducción variable complementaria: tiempo pasado en servicio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Procesos de regeneración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odelos no markovianos simples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 xml:space="preserve">Sistema </w:t>
      </w:r>
      <w:r>
        <w:rPr>
          <w:i/>
          <w:sz w:val="24"/>
        </w:rPr>
        <w:t>M/G//</w:t>
      </w:r>
      <w:r>
        <w:rPr>
          <w:rFonts w:eastAsia="Symbol" w:cs="Symbol" w:ascii="Symbol" w:hAnsi="Symbol"/>
          <w:i/>
          <w:sz w:val="24"/>
        </w:rPr>
        <w:t></w:t>
      </w:r>
      <w:r>
        <w:rPr>
          <w:i/>
          <w:sz w:val="24"/>
        </w:rPr>
        <w:t>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Sistema</w:t>
      </w:r>
      <w:r>
        <w:rPr>
          <w:i/>
          <w:sz w:val="24"/>
        </w:rPr>
        <w:t xml:space="preserve"> G/G//</w:t>
      </w:r>
      <w:r>
        <w:rPr>
          <w:rFonts w:eastAsia="Symbol" w:cs="Symbol" w:ascii="Symbol" w:hAnsi="Symbol"/>
          <w:i/>
          <w:sz w:val="24"/>
        </w:rPr>
        <w:t></w:t>
      </w:r>
      <w:r>
        <w:rPr>
          <w:i/>
          <w:sz w:val="24"/>
        </w:rPr>
        <w:t>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Sistema </w:t>
      </w:r>
      <w:r>
        <w:rPr>
          <w:i/>
          <w:sz w:val="24"/>
        </w:rPr>
        <w:t>M/D/n//</w:t>
      </w:r>
      <w:r>
        <w:rPr>
          <w:rFonts w:eastAsia="Symbol" w:cs="Symbol" w:ascii="Symbol" w:hAnsi="Symbol"/>
          <w:i/>
          <w:sz w:val="24"/>
        </w:rPr>
        <w:t></w:t>
      </w:r>
      <w:r>
        <w:rPr>
          <w:i/>
          <w:sz w:val="24"/>
        </w:rPr>
        <w:t>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Sistema </w:t>
      </w:r>
      <w:r>
        <w:rPr>
          <w:i/>
          <w:sz w:val="24"/>
        </w:rPr>
        <w:t>M/G/1/r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Elaboración de programas para caracterizar los sistemas analizados en clase  40%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nálisis de un  sistema markoviano simple propuesto por el profesor 40 %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articipación en clase 20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royector de acetatos, equipo de cómpu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Bocharov P.P., Pechikin A.V., Albores F.J., Teoría de Colas, Universidad Autónoma de Tlaxcala, 1997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g Chee Hock, Queueing Modelling Fundamentals, Wiley, 1997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alashnikov V.V., Mathematical Methods in Queueing Theory, Kluwer Academic Publishers, 1994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ltiok Tayfur, Performance Analysis of Manufacturing Systems, Springer Series in Operations Research, 1997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i w:val="false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1:34:00Z</dcterms:created>
  <dc:creator>José Enrique Barradas Guevara</dc:creator>
  <dc:description/>
  <dc:language>en-US</dc:language>
  <cp:lastModifiedBy>DR.MARIO RODRIGUEZ</cp:lastModifiedBy>
  <cp:lastPrinted>1997-08-15T13:35:00Z</cp:lastPrinted>
  <dcterms:modified xsi:type="dcterms:W3CDTF">2001-02-06T16:55:00Z</dcterms:modified>
  <cp:revision>3</cp:revision>
  <dc:subject/>
  <dc:title>BENEMÉRITA UNIVERSIDAD AUTÓNOMA DE PUEBLA</dc:title>
</cp:coreProperties>
</file>