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NIDAD ACADEMIC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ACULTAD DE CIENCIAS FISICO MATEMATICA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RRER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CENCIADO EN MATEMATICA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UMERO DE CODIGO Y NOMBRE DEL CURS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ECANICA I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IS 10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ECHA DE ELABORAC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13  MARZO DE 199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OMBRE DE PROFESORES QUE ELABORA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R.   EN  FISICA   MARIO MAYA MENDIET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OF.   FACUNDO ROJ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OF.   RAUL CUELLA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ITULO DEL CURS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ECANICA I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DIG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T 10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REDITOS: 10               H.T. 5 SEMANAS              H.P.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 REQUISITOS: S/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BJETIVOS GENERALES DEL CURS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 ESTUDIANTE ADQUIERA UN PANORAMA GLOBAL DEL MOVIMIENTO DE UNA PARTICULA., MANEJARA DE MANERA FORMAL LOS CONCEPTOS DE MECANICA MEDIANT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A) UNA BASE MATEMATICA CON CALCULO DIFERENCIAL, INTEGRAL Y VECTORIA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) LAS LEYES GENERALES DE LA DINAMIC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) LOS PRINCIPIOS DE SIMETRIA Y LAS LEYES DE CONSERV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OBJETIVOS ESPECIFICOS</w:t>
      </w:r>
    </w:p>
    <w:p>
      <w:pPr>
        <w:pStyle w:val="Textosinformato"/>
        <w:rPr/>
      </w:pPr>
      <w:r>
        <w:rPr/>
        <w:t>EL ALUMNO:</w:t>
      </w:r>
    </w:p>
    <w:p>
      <w:pPr>
        <w:pStyle w:val="Textosinformato"/>
        <w:rPr/>
      </w:pPr>
      <w:r>
        <w:rPr/>
        <w:t>A) DESCRIBIRA EL MOVIMIENTO DEL MOVIL EN BASE AL PRINCIPIO DE INERCI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) APLICARA LAS LEYES DE NEWTON PARA LA DESCRIPCION ANALITICA DEL</w:t>
      </w:r>
    </w:p>
    <w:p>
      <w:pPr>
        <w:pStyle w:val="Textosinformato"/>
        <w:rPr/>
      </w:pPr>
      <w:r>
        <w:rPr/>
        <w:t>COMPORTAMIENTO DE UNA PARTICULA, CONOCIENDO SUS CONDICIONES INICIAL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)ANALIZARA LOS ESTADOS ENERGETICOS DE UNA PARTICULA CON BASE EN LOS</w:t>
      </w:r>
    </w:p>
    <w:p>
      <w:pPr>
        <w:pStyle w:val="Textosinformato"/>
        <w:rPr/>
      </w:pPr>
      <w:r>
        <w:rPr/>
        <w:t>PRINCIPIOS DE CONSERV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) ANALIZARA LAS FORMAS DE MOVIMIENTO EN BASE A LOS PRINCIPIOS DE</w:t>
      </w:r>
    </w:p>
    <w:p>
      <w:pPr>
        <w:pStyle w:val="Textosinformato"/>
        <w:rPr/>
      </w:pPr>
      <w:r>
        <w:rPr/>
        <w:t>CONSERVACION DE LOS MOMENTOS LINEAL Y ANGULA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) RESOLVER  PROBLEMAS DE TIPO ACADEMICO Y PRACTICO CON LAS HERRAMIENTAS ADQUIRIDAS DURANTE EL CURS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) ESTARA CAPACITADO PARA APLICAR LOS PRINCIPIOS DE LA MECANICA A ATRAS RAMAS DE LA FISIC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NTENIDO Y ESQUEMA DEL CURS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.- CINEMATICA EN UNA DIMENSION.</w:t>
      </w:r>
    </w:p>
    <w:p>
      <w:pPr>
        <w:pStyle w:val="Textosinformato"/>
        <w:rPr/>
      </w:pPr>
      <w:r>
        <w:rPr/>
        <w:t>2.- CINEMATICA EN TRES DIMENSIONES</w:t>
      </w:r>
    </w:p>
    <w:p>
      <w:pPr>
        <w:pStyle w:val="Textosinformato"/>
        <w:rPr/>
      </w:pPr>
      <w:r>
        <w:rPr/>
        <w:t>3.- APLICACIONES.</w:t>
      </w:r>
    </w:p>
    <w:p>
      <w:pPr>
        <w:pStyle w:val="Textosinformato"/>
        <w:rPr/>
      </w:pPr>
      <w:r>
        <w:rPr/>
        <w:t>4.- CINEMATICA EN COORDENADAS ANGULARES.</w:t>
      </w:r>
    </w:p>
    <w:p>
      <w:pPr>
        <w:pStyle w:val="Textosinformato"/>
        <w:rPr/>
      </w:pPr>
      <w:r>
        <w:rPr/>
        <w:t>5.- DINAMICA.</w:t>
      </w:r>
    </w:p>
    <w:p>
      <w:pPr>
        <w:pStyle w:val="Textosinformato"/>
        <w:rPr/>
      </w:pPr>
      <w:r>
        <w:rPr/>
        <w:t>6.- LEYES DE CONSERVACION.</w:t>
      </w:r>
    </w:p>
    <w:p>
      <w:pPr>
        <w:pStyle w:val="Textosinformato"/>
        <w:rPr/>
      </w:pPr>
      <w:r>
        <w:rPr/>
        <w:t>7.- TRABAJO Y ENERGIA.</w:t>
      </w:r>
    </w:p>
    <w:p>
      <w:pPr>
        <w:pStyle w:val="Textosinformato"/>
        <w:rPr/>
      </w:pPr>
      <w:r>
        <w:rPr/>
        <w:t>8.- APLICACION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RITERIOS DE EVALUACION</w:t>
      </w:r>
    </w:p>
    <w:p>
      <w:pPr>
        <w:pStyle w:val="Textosinformato"/>
        <w:rPr/>
      </w:pPr>
      <w:r>
        <w:rPr/>
        <w:t>EXAMENES PARCIALES</w:t>
      </w:r>
    </w:p>
    <w:p>
      <w:pPr>
        <w:pStyle w:val="Textosinformato"/>
        <w:rPr/>
      </w:pPr>
      <w:r>
        <w:rPr/>
        <w:t>TAREAS DE PROBLEMAS PARA CASA, CON EVALUACION SEMANAL.</w:t>
      </w:r>
    </w:p>
    <w:p>
      <w:pPr>
        <w:pStyle w:val="Textosinformato"/>
        <w:rPr/>
      </w:pPr>
      <w:r>
        <w:rPr/>
        <w:t>RESOLUCION DE PROBLEMAS EN CLASE</w:t>
      </w:r>
    </w:p>
    <w:p>
      <w:pPr>
        <w:pStyle w:val="Textosinformato"/>
        <w:rPr/>
      </w:pPr>
      <w:r>
        <w:rPr/>
        <w:t>TEMAS DE INVESTIG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QUIPO DISPONIBLE</w:t>
      </w:r>
    </w:p>
    <w:p>
      <w:pPr>
        <w:pStyle w:val="Textosinformato"/>
        <w:rPr/>
      </w:pPr>
      <w:r>
        <w:rPr/>
        <w:tab/>
        <w:t>PIZARRON,  MARCADORES  DE  COLORES,  RETROPROYEC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QUIPO REQUERIDO</w:t>
      </w:r>
    </w:p>
    <w:p>
      <w:pPr>
        <w:pStyle w:val="Textosinformato"/>
        <w:rPr/>
      </w:pPr>
      <w:r>
        <w:rPr/>
        <w:tab/>
        <w:t>PIZARRON,  MARCADORES  DE  COLORES,  RETROPROYECTOR,  BIBLIOGRAFI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XTO Y REFERENCIA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ISICA, VOL. I M. ALONSO Y E. FINN, ED. SITES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 INTRODUCCION A LA FISICA  (MECANICA), J.E. BARRADAS Y M.A. SORIANO, ED. UAP</w:t>
      </w:r>
    </w:p>
    <w:p>
      <w:pPr>
        <w:pStyle w:val="Textosinformato"/>
        <w:rPr/>
      </w:pPr>
      <w:r>
        <w:rPr/>
        <w:t>- MECANICA, BERKELEY PHYSICAS COURSE, ED. REVETE.</w:t>
      </w:r>
    </w:p>
    <w:p>
      <w:pPr>
        <w:pStyle w:val="Textosinformato"/>
        <w:rPr/>
      </w:pPr>
      <w:r>
        <w:rPr/>
        <w:t>- FISICA K RESNICK &amp; HOLLIDAY, ED. CECSA</w:t>
      </w:r>
    </w:p>
    <w:p>
      <w:pPr>
        <w:pStyle w:val="Textosinformato"/>
        <w:rPr/>
      </w:pPr>
      <w:r>
        <w:rPr/>
        <w:t>- LEYES FUNDAMENTALES DE LA MECANICA, I.D. IRODOV, ED. MIR</w:t>
      </w:r>
    </w:p>
    <w:p>
      <w:pPr>
        <w:pStyle w:val="Textosinformato"/>
        <w:rPr/>
      </w:pPr>
      <w:r>
        <w:rPr/>
        <w:t>- CURSO DE FISICA GENERAL L.LANDAU, ED,. MIR</w:t>
      </w:r>
    </w:p>
    <w:sectPr>
      <w:type w:val="nextPage"/>
      <w:pgSz w:w="12240" w:h="15840"/>
      <w:pgMar w:left="1320" w:right="13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23:51:00Z</dcterms:created>
  <dc:creator>José Enrique Barradas Guevara</dc:creator>
  <dc:description/>
  <dc:language>en-US</dc:language>
  <cp:lastModifiedBy>José Enrique Barradas Guevara</cp:lastModifiedBy>
  <dcterms:modified xsi:type="dcterms:W3CDTF">1999-03-15T23:51:00Z</dcterms:modified>
  <cp:revision>3</cp:revision>
  <dc:subject/>
  <dc:title/>
</cp:coreProperties>
</file>