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IRECCIÓN GENERAL DE EDUCACIÓN SUPERI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A 3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CALCULO ESTOCÁST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6 DE DICIEMBRE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DR. FRANCISCO JAVIER ALBORES VELASCO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 xml:space="preserve">CÁLCULO ESTOCÁSTICO 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LMA 32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sentar las fundamentos del cálculo estocástico como una rama de las matemátic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sentar la formulación de problemas de aplicación financieros en términos en el lenguaje del cálculo estocástic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BJETlVOS ESPECÍFlCO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nalizar los conceptos de continuidad diferenciabilidad e integrabilidad de procesos estocástico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cutir las principales propiedades de los procesos de difusión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sarrollar las ideas del cálculo estocástico de 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l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ÁLCULO ESTOCÁSTICO 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ocesos estocásticos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ocesos reales con segundos momentos finit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ocesos estacionarios en sentido amplio y estricto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Continuidad en media cuadrática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ensidad y función característica de la distribución normal multivariada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oceso de Wiener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ovimiento Browniano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ocesos estocásticos complejo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artingalas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inuidad de proces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ntinuidad en media cuadrática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iferenciailidad  de procesos con segundos momentos finit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tegral estocás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cesos de difusió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tegral Estocástica de Ito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ema de Ito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Ecuaciones Diferenciales estocásticas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Existencia y unicidad de la solución de ecuaciones diferenciales estocástica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licaciones del Cálculo Estocástico en Finanza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pciones financiera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Formulación del problema de la valoración de opciones en términos de cálculo estocástico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ambió de medida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a fórmula de Black-Sco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es exámenes parciales,  60 %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abajo de curso sobre aplicaciones del cálculo estocástico, 30 %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articipación en clase, 10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Retroproyector, equipo de cómputo para simulación de procesos estocást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udor C. Procesos estocásticos, SMM, 199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ratzas I., Shreve S., Brownian Motion and Stochastic Calculus, Springer, 199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kosch T., Elementary Stochastic Calculus with finance in view, World Cientific, 199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ardiner C., Handbook of Stochastic Methods, Springer Verlag, 199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5:03:00Z</dcterms:created>
  <dc:creator>José Enrique Barradas Guevara</dc:creator>
  <dc:description/>
  <dc:language>en-US</dc:language>
  <cp:lastModifiedBy>DR.MARIO RODRIGUEZ</cp:lastModifiedBy>
  <cp:lastPrinted>1997-08-15T13:35:00Z</cp:lastPrinted>
  <dcterms:modified xsi:type="dcterms:W3CDTF">2001-02-06T16:58:00Z</dcterms:modified>
  <cp:revision>3</cp:revision>
  <dc:subject/>
  <dc:title>BENEMÉRITA UNIVERSIDAD AUTÓNOMA DE PUEBLA</dc:title>
</cp:coreProperties>
</file>