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MATEMÁTICS APLICAD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METODOLOGÍA DE LA INVESTIGACIÓN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Licenciatur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MIV 304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* Que el alumno adquiera los conocimientos y técnicas de la metodología científica, con la finalidad de que los aplique en su formación académica profesiona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* Que sea capaz de poder generar nuevos conocimientos relacionados con las físico-matemáticas y le permitan el desarrollo de sus habilidades y competencias como futuro profesionista en el mundo globalizante actual.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4935"/>
        <w:gridCol w:w="45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Conocimientos fundamentales.</w:t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iencia-Investigación-Metodología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77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</w:t>
            </w:r>
          </w:p>
        </w:tc>
        <w:tc>
          <w:tcPr>
            <w:tcW w:w="6521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lación: Ciencia-Sociedad-Teoría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3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lación roles científicos y matemáticos-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77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4</w:t>
            </w:r>
          </w:p>
        </w:tc>
        <w:tc>
          <w:tcPr>
            <w:tcW w:w="6521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pos de investigación y tipos de estudio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6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Heading9"/>
              <w:rPr/>
            </w:pPr>
            <w:r>
              <w:rPr/>
              <w:t>TÍTULO:  Métodos y Técnicas de Investigación Científica.</w:t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étodos Generale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77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2</w:t>
            </w:r>
          </w:p>
        </w:tc>
        <w:tc>
          <w:tcPr>
            <w:tcW w:w="6521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étodos y Medios Particulare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3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Investigación en medios electrónico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4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aracterísticas de los escritos científico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  <w:t>16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  <w:t>0</w:t>
            </w:r>
          </w:p>
        </w:tc>
      </w:tr>
    </w:tbl>
    <w:p>
      <w:pPr>
        <w:pStyle w:val="Epgrafe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2"/>
        <w:gridCol w:w="1134"/>
        <w:gridCol w:w="5103"/>
        <w:gridCol w:w="284"/>
        <w:gridCol w:w="838"/>
        <w:gridCol w:w="838"/>
      </w:tblGrid>
      <w:tr>
        <w:trPr/>
        <w:tc>
          <w:tcPr>
            <w:tcW w:w="1913" w:type="dxa"/>
            <w:gridSpan w:val="3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3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La investigación y Metodología en las Ciencias Físico Matemáticas.</w:t>
            </w:r>
          </w:p>
        </w:tc>
        <w:tc>
          <w:tcPr>
            <w:tcW w:w="1960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7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5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779" w:type="dxa"/>
            <w:gridSpan w:val="2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1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s Físico Matemática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2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etodología en física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6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3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Interdisciplinariedad. 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6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4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La Ciencia Matemática.</w:t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s áreas Matemática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 Matemática como lógica, como actividad de construcciones intuitivas y como actividad de sistemas formale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 Intuición y creatividad matemática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4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os métodos de demostración y método axiomático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6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5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Presentación de Problemas y Proyectos en Matemáticas.</w:t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esentación de Problemas en Matemática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8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esentación de Proyectos: Introducción, Planteamiento del problema, Discusión sobre el tema, Escritura del trabajo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8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6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0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0%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0%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0%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ind w:right="567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sesorías</w:t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* Bunge, Mario, LA CIENCIA, SU MÉTODO Y SU FILOSOFÍA, Siglo XX, Bs. As. 1980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* Bernal Jhon D, La ciencia en la historia, Nueva Imagen, UNAM, 1982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* Colectivo de Autores, Metodología del conocimiento científic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* Academia de Ciencias de la URSS y de Cuba, Quinto Sol, Méx. 1980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* Corant R Robbins, ¿Qué es la matemática?, Aguilar, Madrid, 1979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* De Gortari, Eli, Metodología general y métodos especiales, océano, 1988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* De Gortari, Eli, La Actividad científica y su explicación dialéctica, océano, Méx. 198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* De la Torre Villar, Ernesto, Metodología de la Investigación, Mc. </w:t>
            </w:r>
            <w:r>
              <w:rPr>
                <w:rFonts w:cs="Arial Narrow" w:ascii="Arial Narrow" w:hAnsi="Arial Narrow"/>
                <w:sz w:val="24"/>
                <w:lang w:val="en-US"/>
              </w:rPr>
              <w:t>Graw Hill, México, 1992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* Del Río, Fernando., El arte de investigar, UAM, Méx. 1990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* Dieterich Heinz ., Nueva Guía para la investigación científica, Ariel, 1996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* Fetisor., La demostración en geometría, LIMUSA, Méx. 1984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* Kedrov M. B./Spirkin A., La Ciencia. Grijalbo, colecc. 70 No. 26. Méx. 1970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* Larroyo, Francisco., Filosofía de las matemáticas. Porrúa, 1976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* Lee Lionnais F., Las Grandes Corrientes del pensamiento matemático. </w:t>
            </w:r>
            <w:r>
              <w:rPr>
                <w:rFonts w:cs="Arial Narrow" w:ascii="Arial Narrow" w:hAnsi="Arial Narrow"/>
                <w:sz w:val="24"/>
                <w:lang w:val="en-US"/>
              </w:rPr>
              <w:t>EUDEBA, Bs. As. 1965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* Leff Enrique., Ciencia, Técnica y Sociedad. ANUIES. UNAM. 1977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* Kolmogoroff, Alexandrov y otros., La Matemática, su contenido, métodos y significados, Alianza, Madrid, España, 1982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* Padilla, Hugo., El Pensamiento Científico.  Trillas. Méx. 1990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* Rojas, Raúl., El Proceso de la Investigación Científica.  Trillas. 1995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* Salfind Jorge., Pensamiento y Concepto.  Trillas, 1995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* Serrano Jorge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-Área de Sociales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rzo 2001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ic. Mario Quintana Andrade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b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04:27:00Z</dcterms:created>
  <dc:creator>liz</dc:creator>
  <dc:description/>
  <dc:language>en-US</dc:language>
  <cp:lastModifiedBy>Benemerita</cp:lastModifiedBy>
  <cp:lastPrinted>2001-07-04T23:26:00Z</cp:lastPrinted>
  <dcterms:modified xsi:type="dcterms:W3CDTF">2001-07-05T05:15:00Z</dcterms:modified>
  <cp:revision>3</cp:revision>
  <dc:subject/>
  <dc:title>BENEMÉRITA UNIVERSIDAD AUTÓNOMA DE PUEBLA</dc:title>
</cp:coreProperties>
</file>