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A 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SIMULACIÓN DIGITAL DE SISTEMAS ESTOCÁST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6 DE DICIEMBRE D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FRANCISCO JAVIER ALBORES VELASC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SIMULACION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4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4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2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sentar un panorama general de las técnicas de simulación de sistemas estocásticos complejo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arrollar habilidades para modelar y caracterizar sistemas estocásticos complej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ESPECÍFlCO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sentar técnicas que permitan al estudiante las habilidades para necesarias generar observaciones seudoaleatorias de distribuciones probabilística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e el estudiante pueda modelar sistemas estocásticos de eventos discreto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Que el estudiante construya y programe un algoritmo para resolver un sistema estocástico complejo.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l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SIMULACIÓN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Construcción de modelos de simulación de sistemas complej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istemas estocásticos complejo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nstrucción del modelo matemático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lgoritmo de modelado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ograma de simulación para sistemas discre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eneración de muestra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odelado de la distribución uniforme en [0,1]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odelado de distribuciones discreta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étodo de la transformación inversa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étodo de composición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étodo de Monte Carlo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odelado de vectores aleatori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odelado de flujos estocástico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odelado de procesos estocást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mulación de sistemas estocásticos discreto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Esquema general del modelado de sistemas discreto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Organización de las estructuras de datos en los programas de simul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eño de experimentos con modelos de simulación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aptura y procesamiento de resultados de la simulación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eterminación del tamaño de la muestra en el método de las replicacione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aptura y procesamiento de resultados de la simulación de sistemas estacionarios.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 xml:space="preserve">4.3.1 </w:t>
        <w:tab/>
        <w:t>Criterios para la determinación del tiempo de calentamiento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Método de replicaciones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Métodos secuenciales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Métodos autoregresivos.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Métodos regenerativos.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n parcial por cada parte del programa,  40%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aboración de programas para generar muestras de distribuciones  20%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aboración de un programa para simular y caracterizar un sistema estocástico complejo, 4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Equipo de cómpu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ishman G., Monte Carlo, Concepts, Algorithms, and Applications, Springer, 1995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nuth   The art of computer programming, Semi numerical algorithms, Vol 2. Addison Wesley, 1981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lackstone Watson, Computer Simulation, Wiley. 1989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awlikovski Krzystof, Steady State Simulation of Queueing Processes. A Survey of Problems and Solutions. ACM Computer Surveys, Vol 22, Nº 2, june 1990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22:44:00Z</dcterms:created>
  <dc:creator>José Enrique Barradas Guevara</dc:creator>
  <dc:description/>
  <dc:language>en-US</dc:language>
  <cp:lastModifiedBy>DR.MARIO RODRIGUEZ</cp:lastModifiedBy>
  <cp:lastPrinted>1997-08-15T13:35:00Z</cp:lastPrinted>
  <dcterms:modified xsi:type="dcterms:W3CDTF">2001-02-06T16:59:00Z</dcterms:modified>
  <cp:revision>4</cp:revision>
  <dc:subject/>
  <dc:title>BENEMÉRITA UNIVERSIDAD AUTÓNOMA DE PUEBLA</dc:title>
</cp:coreProperties>
</file>