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GEN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 APLICAD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LMA 4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ECUACIONES INTEGRA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FORM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ABRIL DE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ECUACIONES INTEGRALES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LMA 404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DEL CURSO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oveer a los estudiantes de los conocimientos básicos de la Teoría de Ecuaciones Integrales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plicar algunos métodos de solución, tanto analíticos como numéricos a problemas de ciencia e ingenierí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Mostrar a los estudiantes la importancia de las ecuaciones integrales como disciplina matemática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Mostrar a los estudiantes la importancia del tema en la resolución de problemas científicos y tecnológ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ECUACIONES INTEGRALES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Conceptos Fundamentales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Introducción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Definiciones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Clasificación de las ecuaciones integrales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Propiedades del núcleo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Relaciones entre ecuaciones integrales y ecuaciones diferenciales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Ejemplos en la física, biología e ingenierí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Teoría general de las ecuaciones integrales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Consideraciones generales sobre la existencia de las soluciones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Continuidad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Eigenvalores y eigenfunciones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Teoría de Hilbert-Schmidt y desarrollo en eigenfunciones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Problema de Sturm-Liouvil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Ecuación homogénea de Fredholm de segunda especie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Métodos de búsqueda de eigenvalores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Construcción de eigenfunciones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Núcleos degener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>Ecuación no homogénea de Fredholm de segunda especie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Núcleos simétricos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Casos de parámetro (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) pequeño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Teorema de Fredholm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Resolvente de núcleos no simétricos para valores grandes de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</w:t>
        <w:tab/>
        <w:t>Ecuación de Volterra de segunda especie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Existencia y unicidad de soluciones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Resolvente para ecuaciones de Volterra de segunda especie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Método para el tratamiento del núcle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>Ecuaciones integrales de Fredholm de primera especie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Problemas mal planteados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Construcción de soluciones aproxim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</w:t>
        <w:tab/>
        <w:t>Métodos de solución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Métodos analíticos.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Métodos numéricos.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Ej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n parcial por cada parte del programa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articipación en clase y tareas 20%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Trabajo final 2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yector de aceta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ñón, software especializado, revistas especializ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en-US"/>
        </w:rPr>
        <w:t xml:space="preserve">Courant R. And Hlbert D., </w:t>
      </w:r>
      <w:r>
        <w:rPr>
          <w:i/>
          <w:iCs/>
          <w:sz w:val="24"/>
          <w:lang w:val="en-US"/>
        </w:rPr>
        <w:t>Methodos of Mathematical Physics</w:t>
      </w:r>
      <w:r>
        <w:rPr>
          <w:sz w:val="24"/>
          <w:lang w:val="en-US"/>
        </w:rPr>
        <w:t>, T1 Interscience, 1953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en-US"/>
        </w:rPr>
        <w:t xml:space="preserve">Hildebran Francis B., </w:t>
      </w:r>
      <w:r>
        <w:rPr>
          <w:i/>
          <w:iCs/>
          <w:sz w:val="24"/>
          <w:lang w:val="en-US"/>
        </w:rPr>
        <w:t>Methods of Applied Mathematics</w:t>
      </w:r>
      <w:r>
        <w:rPr>
          <w:sz w:val="24"/>
          <w:lang w:val="en-US"/>
        </w:rPr>
        <w:t>, Prentice Hall, 1965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en-US"/>
        </w:rPr>
        <w:t xml:space="preserve">Lovitt W. V., </w:t>
      </w:r>
      <w:r>
        <w:rPr>
          <w:i/>
          <w:iCs/>
          <w:sz w:val="24"/>
          <w:lang w:val="en-US"/>
        </w:rPr>
        <w:t>Lineal Integral Equations</w:t>
      </w:r>
      <w:r>
        <w:rPr>
          <w:sz w:val="24"/>
          <w:lang w:val="en-US"/>
        </w:rPr>
        <w:t>, McGraw-Hill, 1924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en-US"/>
        </w:rPr>
        <w:t xml:space="preserve">Mikhlin S. G., </w:t>
      </w:r>
      <w:r>
        <w:rPr>
          <w:i/>
          <w:iCs/>
          <w:sz w:val="24"/>
          <w:lang w:val="en-US"/>
        </w:rPr>
        <w:t>Integral Equations</w:t>
      </w:r>
      <w:r>
        <w:rPr>
          <w:sz w:val="24"/>
          <w:lang w:val="en-US"/>
        </w:rPr>
        <w:t>, Pergamon Press, 1957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en-US"/>
        </w:rPr>
        <w:t xml:space="preserve">Tricomi F. G., </w:t>
      </w:r>
      <w:r>
        <w:rPr>
          <w:i/>
          <w:iCs/>
          <w:sz w:val="24"/>
          <w:lang w:val="en-US"/>
        </w:rPr>
        <w:t>Integral Equations</w:t>
      </w:r>
      <w:r>
        <w:rPr>
          <w:sz w:val="24"/>
          <w:lang w:val="en-US"/>
        </w:rPr>
        <w:t>, Interscience, 1957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en-US"/>
        </w:rPr>
        <w:t xml:space="preserve">Yosida K., </w:t>
      </w:r>
      <w:r>
        <w:rPr>
          <w:i/>
          <w:iCs/>
          <w:sz w:val="24"/>
          <w:lang w:val="en-US"/>
        </w:rPr>
        <w:t>Lectures on Differential and Integral Equations</w:t>
      </w:r>
      <w:r>
        <w:rPr>
          <w:sz w:val="24"/>
          <w:lang w:val="en-US"/>
        </w:rPr>
        <w:t>, Dover, 1991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20:41:00Z</dcterms:created>
  <dc:creator>Tolentino Eslava Pedro</dc:creator>
  <dc:description/>
  <dc:language>en-US</dc:language>
  <cp:lastModifiedBy>Personal</cp:lastModifiedBy>
  <cp:lastPrinted>1998-08-07T12:58:00Z</cp:lastPrinted>
  <dcterms:modified xsi:type="dcterms:W3CDTF">2001-10-18T21:05:00Z</dcterms:modified>
  <cp:revision>5</cp:revision>
  <dc:subject/>
  <dc:title>BENEMÉRITA UNIVERSIDAD AUTÓNOMA DE PUEBLA</dc:title>
</cp:coreProperties>
</file>