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LMA 1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LABORATORIO DE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FEBRERO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LABORATORIO DE MATEMÁTICAS APLICAD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16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la vinculación entre el desarrollo de la matemática el de las ciencias y la solución de problemas de orden prác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las posibilidades de aplicación de la matemática y exhibir casos concretos de aplicación con fines de cálcul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las matemáticas como un lenguaje de Cienci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que los resultados de un cuerpo teórico de las matemáticas son resultados válidos para un problema particular que se ajuste a las hipótesis y postulados de tales resultados matemá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BORATORIO DE MATEMÁTICAS APLICADA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Problemas que requirieron la creación de un área de la matemática para su solución, digamos por ejemplo, el Cálculo de Newton para atender problemas de la Mecánica.</w:t>
      </w:r>
    </w:p>
    <w:p>
      <w:pPr>
        <w:pStyle w:val="Normal"/>
        <w:jc w:val="both"/>
        <w:rPr/>
      </w:pPr>
      <w:r>
        <w:rPr>
          <w:sz w:val="24"/>
        </w:rPr>
        <w:t>2.</w:t>
        <w:tab/>
        <w:t xml:space="preserve">Problemas que fueron resueltos matemáticamente sin que existiera un marco teórico que fundamentara la solución aplicada y que dieran lugar a la aparición de una línea de investigación en Matemáticas para justificar y formalizar la solución aplicada: la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de Dirac en la Mecánica Cuán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Problemas en los que una determinada área que se desarrollé en forma fundamentalmente teórica y abstracta dentro de las llamadas Matemáticas Puras, terminó por ser aplicada: la Geometría no Euclidiana y la Teoría de la Relatividad, o la topología y la Teoría de las Supercuerdas en la Física Ató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Modelación matemática. Creación de modelos matemáticos para interpretar fenómenos fís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Problemas de diferentes formulaciones matemáticas que resultan equival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parcial por cada capítulo, equivale al 80% de la calificación más el 20 % de tareas y proyectos espe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computadora para correr programas relacionados con la mate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Matemáticas para Administración, Economía y ciencias Sociales</w:t>
      </w:r>
      <w:r>
        <w:rPr>
          <w:sz w:val="24"/>
        </w:rPr>
        <w:t xml:space="preserve">, Ernest Haeussler Jr., Richard S. Paul, Ed. </w:t>
      </w:r>
      <w:r>
        <w:rPr>
          <w:sz w:val="24"/>
          <w:lang w:val="en-US"/>
        </w:rPr>
        <w:t>Pearson, Prentice Hal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Matemáticas para Ciencias Sociales</w:t>
      </w:r>
      <w:r>
        <w:rPr>
          <w:sz w:val="24"/>
        </w:rPr>
        <w:t>, Morris Kline, CF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Cálculo de Varias Variables</w:t>
      </w:r>
      <w:r>
        <w:rPr>
          <w:sz w:val="24"/>
        </w:rPr>
        <w:t>, Mc Callum William G., Gleason Andrew M., Compañía Editorial continental S. A. de C. V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Álgebra Lineal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Ecuaciones Diferenciales</w:t>
      </w:r>
      <w:r>
        <w:rPr>
          <w:sz w:val="24"/>
        </w:rPr>
        <w:t>, Blanchard Paul-Devaney Robert L., Hall Glen R., International Thompson Edito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Estadísitica, Peligros y Limitaciones</w:t>
      </w:r>
      <w:r>
        <w:rPr>
          <w:sz w:val="24"/>
        </w:rPr>
        <w:t>,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Choques: Casos de la Vida Real</w:t>
      </w:r>
      <w:r>
        <w:rPr>
          <w:sz w:val="24"/>
        </w:rPr>
        <w:t>, Pablo Zeleny Vázquez, Notas Particula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Matemática en la Vida del Hombre</w:t>
      </w:r>
      <w:r>
        <w:rPr>
          <w:sz w:val="24"/>
        </w:rPr>
        <w:t>, 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52:00Z</dcterms:created>
  <dc:creator>Tolentino Eslava Pedro</dc:creator>
  <dc:description/>
  <dc:language>en-US</dc:language>
  <cp:lastModifiedBy>Personal</cp:lastModifiedBy>
  <cp:lastPrinted>1998-08-07T12:58:00Z</cp:lastPrinted>
  <dcterms:modified xsi:type="dcterms:W3CDTF">2001-10-18T20:26:00Z</dcterms:modified>
  <cp:revision>6</cp:revision>
  <dc:subject/>
  <dc:title>BENEMÉRITA UNIVERSIDAD AUTÓNOMA DE PUEBLA</dc:title>
</cp:coreProperties>
</file>