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ACULTAD DE CIENCIAS FÍSICO MATEMÁTICA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2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 xml:space="preserve">CÁLCULO DIFERENCIAL EN VARIAS VARIABLE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cha de elaboración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 MARZO DE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C. AGUSTÍN CONTRERAS CARRE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DAVID HERRERA CARRASC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ítulo del curso:</w:t>
        <w:tab/>
        <w:t>CÁLCULO DIFERENCIAL EN VARIAS VARIAB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ódigo:</w:t>
        <w:tab/>
        <w:tab/>
        <w:t>MAT 217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nocer de manera más profunda y exhaustiva los conceptos de límite, continuidad y derivada en el espacio de </w:t>
      </w:r>
      <w:r>
        <w:rPr>
          <w:i/>
          <w:sz w:val="24"/>
        </w:rPr>
        <w:t>n-dimensiones</w:t>
      </w:r>
      <w:r>
        <w:rPr>
          <w:sz w:val="24"/>
        </w:rPr>
        <w:t>, así como, sus consecuencias y algunas aplicaciones, ya que, el conocimiento de este material forma e informa, al estudiante, de una área fundamental de la cultura matemática, área que es parte de toda formación cientí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eneralizar los conceptos de límite, continuidad y derivada en el Cálculo de varias variables. Dar a conocer resultados algunos resultados importantes, como el teorema de la función implícita, de la función inversa. Aprender a aplicar todos estos nuevos hecho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CÁLCULO DIFERENCIAL EN VARIAS VARIABLE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  <w:t xml:space="preserve">El espacio de </w:t>
      </w:r>
      <w:r>
        <w:rPr>
          <w:i/>
          <w:sz w:val="24"/>
        </w:rPr>
        <w:t>n-dimensione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</w:t>
        <w:tab/>
        <w:t xml:space="preserve">Estructura vectorial del espacio </w:t>
      </w:r>
      <w:r>
        <w:rPr>
          <w:i/>
          <w:sz w:val="24"/>
        </w:rPr>
        <w:t>n-dimens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</w:t>
        <w:tab/>
        <w:t xml:space="preserve">Geometría </w:t>
      </w:r>
      <w:r>
        <w:rPr>
          <w:i/>
          <w:sz w:val="24"/>
        </w:rPr>
        <w:t>n-dimens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</w:t>
        <w:tab/>
        <w:t>Estructura topológ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Funciones vectoriales de variable r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>Definición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</w:t>
        <w:tab/>
        <w:t>Algebra de fun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</w:t>
        <w:tab/>
        <w:t>Lími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4.</w:t>
        <w:tab/>
        <w:t>Continuidad y cur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5.</w:t>
        <w:tab/>
        <w:t>Diferenci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6.</w:t>
        <w:tab/>
        <w:t>Longitud de cur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Funciones reales de variable vector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</w:t>
        <w:tab/>
        <w:t>Definición, ejemplos y gráf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</w:t>
        <w:tab/>
        <w:t>Álgebra de fun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</w:t>
        <w:tab/>
        <w:t>Límites de fun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4.</w:t>
        <w:tab/>
        <w:t>Continu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5.</w:t>
        <w:tab/>
        <w:t>Diferenci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5.1.</w:t>
        <w:tab/>
        <w:t>Derivadas par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5.2.</w:t>
        <w:tab/>
        <w:t>Derivadas direccion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5.3.</w:t>
        <w:tab/>
        <w:t>Criterios de diferenciabi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5.4.</w:t>
        <w:tab/>
        <w:t>Serie de Tay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6.</w:t>
        <w:tab/>
        <w:t>Máximos y míni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6.1.</w:t>
        <w:tab/>
        <w:t>Sin restri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6.2.</w:t>
        <w:tab/>
        <w:t>Con restric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Funciones vectoriales de variable vector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</w:t>
        <w:tab/>
        <w:t>Definición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.</w:t>
        <w:tab/>
        <w:t>Algeb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3.</w:t>
        <w:tab/>
        <w:t>Limites y continu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</w:t>
        <w:tab/>
        <w:t>Diferenci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5.</w:t>
        <w:tab/>
        <w:t>Jacobiano, campos vectoriales, rotacional, gradiente, diverg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6.</w:t>
        <w:tab/>
        <w:t>Regla de la cad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7.</w:t>
        <w:tab/>
        <w:t>Teorema de la función inver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8.</w:t>
        <w:tab/>
        <w:t>Teorema de la función implíc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darán listas de problemas a los estudiantes y el profesor tendrá la libertad de evaluarlos, oralmente o por escrit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, marcadores de colores, proyector de aceta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e compu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postol T. M., </w:t>
      </w:r>
      <w:r>
        <w:rPr>
          <w:sz w:val="24"/>
          <w:u w:val="single"/>
        </w:rPr>
        <w:t>Calculus</w:t>
      </w:r>
      <w:r>
        <w:rPr>
          <w:sz w:val="24"/>
        </w:rPr>
        <w:t>, Vol. 2, 1ra. Edición, Reverté Mexicana, México D. F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ounrant R., Fritz J., </w:t>
      </w:r>
      <w:r>
        <w:rPr>
          <w:sz w:val="24"/>
          <w:u w:val="single"/>
        </w:rPr>
        <w:t>Introducción al Cálculo y al Análisis Matemático</w:t>
      </w:r>
      <w:r>
        <w:rPr>
          <w:sz w:val="24"/>
        </w:rPr>
        <w:t>, 1ra. Edición, Vol. 2. Limusa, México D. F.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Edwards C. H., Jr. Penny D. E., </w:t>
      </w:r>
      <w:r>
        <w:rPr>
          <w:sz w:val="24"/>
          <w:u w:val="single"/>
        </w:rPr>
        <w:t>Cálculo con Geometría Analítica</w:t>
      </w:r>
      <w:r>
        <w:rPr>
          <w:sz w:val="24"/>
        </w:rPr>
        <w:t>, lra. Edición. Prentice Hall Hispanoamericana, México, D. F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Fleming W. H., </w:t>
      </w:r>
      <w:r>
        <w:rPr>
          <w:sz w:val="24"/>
          <w:u w:val="single"/>
        </w:rPr>
        <w:t>Funciones de varias variables</w:t>
      </w:r>
      <w:r>
        <w:rPr>
          <w:sz w:val="24"/>
        </w:rPr>
        <w:t>, lra. Edición, C. E. C. S. A., México, 19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Fulks W., </w:t>
      </w:r>
      <w:r>
        <w:rPr>
          <w:sz w:val="24"/>
          <w:u w:val="single"/>
        </w:rPr>
        <w:t>Cálculo Avanzado</w:t>
      </w:r>
      <w:r>
        <w:rPr>
          <w:sz w:val="24"/>
        </w:rPr>
        <w:t>, lra. Edición, Limusa, México D. F.,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Kline Morris, </w:t>
      </w:r>
      <w:r>
        <w:rPr>
          <w:sz w:val="24"/>
          <w:u w:val="single"/>
        </w:rPr>
        <w:t>Calculus an Intuitive and Physical Approach</w:t>
      </w:r>
      <w:r>
        <w:rPr>
          <w:sz w:val="24"/>
        </w:rPr>
        <w:t>, 2a. Edition, Wiley &amp; Son. New York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Marsden J., Weinstein A., </w:t>
      </w:r>
      <w:r>
        <w:rPr>
          <w:sz w:val="24"/>
          <w:u w:val="single"/>
        </w:rPr>
        <w:t>Calculus</w:t>
      </w:r>
      <w:r>
        <w:rPr>
          <w:sz w:val="24"/>
        </w:rPr>
        <w:t>, 2nd. Edition, Benjamin-Cummings, New York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Marsden J., Tromba A. J., </w:t>
      </w:r>
      <w:r>
        <w:rPr>
          <w:sz w:val="24"/>
          <w:u w:val="single"/>
        </w:rPr>
        <w:t>Cálculo Vectorial</w:t>
      </w:r>
      <w:r>
        <w:rPr>
          <w:sz w:val="24"/>
        </w:rPr>
        <w:t>, 3a. Edición, Adison-Wesley, Iberoamericana, Wilmington, Delaware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eithold L., </w:t>
      </w:r>
      <w:r>
        <w:rPr>
          <w:sz w:val="24"/>
          <w:u w:val="single"/>
        </w:rPr>
        <w:t>El Cálculo</w:t>
      </w:r>
      <w:r>
        <w:rPr>
          <w:sz w:val="24"/>
        </w:rPr>
        <w:t>, 6a. Edición, Harla, México D. F.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iskunov N., </w:t>
      </w:r>
      <w:r>
        <w:rPr>
          <w:sz w:val="24"/>
          <w:u w:val="single"/>
        </w:rPr>
        <w:t>Cálculo diferencial e integral</w:t>
      </w:r>
      <w:r>
        <w:rPr>
          <w:sz w:val="24"/>
        </w:rPr>
        <w:t>, lra. Edición, Limusa-Noriega, México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tter M. H., Norrer C. B. Jr., </w:t>
      </w:r>
      <w:r>
        <w:rPr>
          <w:sz w:val="24"/>
          <w:u w:val="single"/>
        </w:rPr>
        <w:t>Análisis matemático</w:t>
      </w:r>
      <w:r>
        <w:rPr>
          <w:sz w:val="24"/>
        </w:rPr>
        <w:t>, lra. Edición, Fondo Educativo Interamericano, México, 197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tter M. H., </w:t>
      </w:r>
      <w:r>
        <w:rPr>
          <w:sz w:val="24"/>
          <w:u w:val="single"/>
        </w:rPr>
        <w:t>Cálculo con Geometría Analítica</w:t>
      </w:r>
      <w:r>
        <w:rPr>
          <w:sz w:val="24"/>
        </w:rPr>
        <w:t>, 3ra. Edición. Fondo Educativo Interamericano, México D. F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agan H., </w:t>
      </w:r>
      <w:r>
        <w:rPr>
          <w:sz w:val="24"/>
          <w:u w:val="single"/>
        </w:rPr>
        <w:t>Advanced Calculus (of Real Valued Functions of a Real Variable and Vector-Valued Functions of a Vector Variable</w:t>
      </w:r>
      <w:r>
        <w:rPr>
          <w:sz w:val="24"/>
        </w:rPr>
        <w:t>), lra. Edición, Houghton-Miffin Co., Boston, 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chey H.M., </w:t>
      </w:r>
      <w:r>
        <w:rPr>
          <w:sz w:val="24"/>
          <w:u w:val="single"/>
        </w:rPr>
        <w:t>Div, Grad, Curl and all That. (An informal text on Vector Calculus</w:t>
      </w:r>
      <w:r>
        <w:rPr>
          <w:sz w:val="24"/>
        </w:rPr>
        <w:t>), 1ra. Edición, W. W. Norton &amp; Co., New York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ubieta-Russi G., </w:t>
      </w:r>
      <w:r>
        <w:rPr>
          <w:sz w:val="24"/>
          <w:u w:val="single"/>
        </w:rPr>
        <w:t>Cálculo Avanzado</w:t>
      </w:r>
      <w:r>
        <w:rPr>
          <w:sz w:val="24"/>
        </w:rPr>
        <w:t>, 2da. Edición, Addison-Wesley, Iberoamericana, Wilmington, Delaware, 198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1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7:21:00Z</dcterms:created>
  <dc:creator>sistemas</dc:creator>
  <dc:description/>
  <dc:language>en-US</dc:language>
  <cp:lastModifiedBy>Tolentino Eslava Pedro</cp:lastModifiedBy>
  <cp:lastPrinted>1998-08-19T12:19:00Z</cp:lastPrinted>
  <dcterms:modified xsi:type="dcterms:W3CDTF">1998-08-19T17:21:00Z</dcterms:modified>
  <cp:revision>3</cp:revision>
  <dc:subject/>
  <dc:title>BENEMÉRITA UNIVERSIDAD AUTÓNOMA DE PUEBLA</dc:title>
</cp:coreProperties>
</file>