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GRUP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curso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M. C. ARACELI JUÁREZ RAMÍREZ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ítulo del curso: </w:t>
        <w:tab/>
        <w:t>TEORÍA DE GRUPO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08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ducir al alumno a uno de los más fundamentales sistemas algebra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nejo de la definición abstracta de grup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jar en claro las propiedades que solo dependen de un product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tender las relaciones y diferencias entre comportamientos algebraicos externos e interno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GRUPO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structura algebraica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Definición de grupo, 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Subgrupo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Clases laterales, teorema de Lagrange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Subgrupos normales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Grupos coci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Morfismos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Definición de homomorfismos de grupos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Morfismos canónicos: morfismos trivial, inclusión, proyección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Núcleo e imagen, monomorfismos, epimorfismo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Teoremas de isomorfismos: primero, segundo y tercero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Teorema de Cauch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Teoremas de estructuras (6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Grupos abelianos finito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Productos directo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Teorema fundamental de los grupos abelianos finitos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La ecuación de clase.</w:t>
      </w:r>
    </w:p>
    <w:p>
      <w:pPr>
        <w:pStyle w:val="Normal"/>
        <w:rPr>
          <w:sz w:val="24"/>
        </w:rPr>
      </w:pPr>
      <w:r>
        <w:rPr>
          <w:sz w:val="24"/>
        </w:rPr>
        <w:tab/>
        <w:t>3.5.</w:t>
        <w:tab/>
        <w:t>Teorema de Sy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o de axiomas y sus consecuenci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durez de intuició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o de propiedades abstrac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ón y marcad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erstein I. N, </w:t>
      </w:r>
      <w:r>
        <w:rPr>
          <w:sz w:val="24"/>
          <w:u w:val="single"/>
        </w:rPr>
        <w:t>Abstract Algebra</w:t>
      </w:r>
      <w:r>
        <w:rPr>
          <w:sz w:val="24"/>
        </w:rPr>
        <w:t>, 2nd. Edition, Macmillan, Singapour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raleigh John B., </w:t>
      </w:r>
      <w:r>
        <w:rPr>
          <w:sz w:val="24"/>
          <w:u w:val="single"/>
        </w:rPr>
        <w:t>Álgebra Abstracta</w:t>
      </w:r>
      <w:r>
        <w:rPr>
          <w:sz w:val="24"/>
        </w:rPr>
        <w:t>, 1ra. Edición, Addison-Wesley, Iberoamericana, Wilminton, Delaware.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Rotman Joseph, </w:t>
      </w:r>
      <w:r>
        <w:rPr>
          <w:sz w:val="24"/>
          <w:u w:val="single"/>
        </w:rPr>
        <w:t>The Theory of Grupos, an Introduction</w:t>
      </w:r>
      <w:r>
        <w:rPr>
          <w:sz w:val="24"/>
        </w:rPr>
        <w:t>, 2nd. Edition, Allyn And Bacon, Boston,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all Marshall Jr., </w:t>
      </w:r>
      <w:r>
        <w:rPr>
          <w:sz w:val="24"/>
          <w:u w:val="single"/>
        </w:rPr>
        <w:t>Teoría de Grupos</w:t>
      </w:r>
      <w:r>
        <w:rPr>
          <w:sz w:val="24"/>
        </w:rPr>
        <w:t>, 1ra. Edición, Biblioteca de Matemática Superior, Trillas, México, D. F., 197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0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23:00Z</dcterms:created>
  <dc:creator>José Enrique Barradas Guevara</dc:creator>
  <dc:description/>
  <dc:language>en-US</dc:language>
  <cp:lastModifiedBy>José Enrique Barradas Guevara</cp:lastModifiedBy>
  <cp:lastPrinted>1997-08-11T15:12:00Z</cp:lastPrinted>
  <dcterms:modified xsi:type="dcterms:W3CDTF">1999-03-09T23:23:00Z</dcterms:modified>
  <cp:revision>3</cp:revision>
  <dc:subject/>
  <dc:title>BENEMÉRITA UNIVERSIDAD AUTÓNOMA DE PUEBLA</dc:title>
</cp:coreProperties>
</file>