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RECCIÓN GENERAL DE EDUCACIÓN SUPERIO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dad Académica: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rrer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ICENCIATURA EN MATEMÁTICA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úmero de códig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T 11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jc w:val="both"/>
        <w:rPr>
          <w:sz w:val="24"/>
        </w:rPr>
      </w:pPr>
      <w:r>
        <w:rPr>
          <w:sz w:val="24"/>
        </w:rPr>
        <w:t>INTRODUCCIÓN A LAS ESTRUCTURAS ALGEBRAICA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vel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ÁSIC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6 MARZO 199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mbre de los profesores que elaboraron el program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ic. PABLO ZELENY VÁZQUEZ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ic. ARACELI JUÁREZ RAMÍREZ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ic. JUAN ANGOA AMADO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ic. CESAR BAUTISTA RAMOS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 S Q U E M A    DEL    C U R S 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ítulo del curso:</w:t>
        <w:tab/>
        <w:t>INTRODUCCIÓN A LAS ESTRUCTURAS ALGEBRAIC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ódigo: </w:t>
        <w:tab/>
        <w:tab/>
        <w:t>MAT11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réditos:</w:t>
        <w:tab/>
        <w:tab/>
        <w:t>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rs. Teoría (T):</w:t>
        <w:tab/>
        <w:t xml:space="preserve"> 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rs. Práctica (P):</w:t>
        <w:tab/>
        <w:t xml:space="preserve">  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errequisitos: </w:t>
        <w:tab/>
        <w:t>S/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TIVOS GENERALES DEL CURS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l final del curso el alumno sabrá diferenciar entre las principales estructuras algebraicas y será capaz de indicar varios ejemplos de cada una, lo que le permitirá avanzar mejor en cursos posterio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TIVOS ESPECÍFICOS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Utilizará las propiedades de los números enteros en la resolución de problemas y reconocerá su importancia en los capítulos posteriores, sabrá identificar operaciones definidas en un conjunto e indicar sus propiedade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n diferentes situaciones sabrá identificar la estructura de grupo en un conjunto con una operación y obtendrá tablas de grup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Identificará a </w:t>
      </w:r>
      <w:r>
        <w:rPr>
          <w:b/>
          <w:sz w:val="24"/>
        </w:rPr>
        <w:t>Z</w:t>
      </w:r>
      <w:r>
        <w:rPr>
          <w:sz w:val="24"/>
        </w:rPr>
        <w:t xml:space="preserve"> como un anillo y apreciará que esta estructura aparece con frecuencia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abrá operar con números complejos y obtener sus raíces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TENIDO Y ESQUEMA DEL CURS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INTRODUCCIÓN A LAS ESTRUCTURAS ALGEBRAICAS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.</w:t>
        <w:tab/>
        <w:t>Los números entero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.1.</w:t>
        <w:tab/>
        <w:t>Propiedades de la suma y producto de entero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.2.</w:t>
        <w:tab/>
        <w:t>Orden de los enteros, inducción matemática y principios de buen orden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.3.</w:t>
        <w:tab/>
        <w:t>Divisibilidad y propiedades elementale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.4.</w:t>
        <w:tab/>
        <w:t>Algoritmo de Euclide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.5.</w:t>
        <w:tab/>
        <w:t>Números primos y teorema fundamental de la aritmética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.6.</w:t>
        <w:tab/>
        <w:t>Introducción a las congruencia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.7.</w:t>
        <w:tab/>
        <w:t>Aritméticas finitas (suma y producto módulo m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.</w:t>
        <w:tab/>
        <w:t>Conjunto y operaciones binaria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I.1.</w:t>
        <w:tab/>
        <w:t>Productos cartesianos de conjunto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I.2.</w:t>
        <w:tab/>
        <w:t>Relaciones en un conjunto, relaciones de orden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I.3.</w:t>
        <w:tab/>
        <w:t>Relaciones .de equivalencia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I.4.</w:t>
        <w:tab/>
        <w:t>Operaciones binarias, definiciones y ejempl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.</w:t>
        <w:tab/>
        <w:t>Introducción a los grupos como estructura algebraica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II.1.</w:t>
        <w:tab/>
        <w:t>Definiciones, ejemplos, propiedades elementale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II.2.</w:t>
        <w:tab/>
        <w:t>Matrices 2x2 (suma y producto)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II.3.</w:t>
        <w:tab/>
        <w:t>Permutaciones finitas y ciclo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II.4.</w:t>
        <w:tab/>
        <w:t>Grupos finitos y tablas de grupo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II.5.</w:t>
        <w:tab/>
        <w:t>Grupos en geometría (muchos ejemplos)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II.6.</w:t>
        <w:tab/>
        <w:t>Subgrup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V.</w:t>
        <w:tab/>
        <w:t>Introducción a los anillos como estructura algebraica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V.1.</w:t>
        <w:tab/>
        <w:t>Definiciones y ejemplo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V.2.</w:t>
        <w:tab/>
        <w:t>Congruencias módulo n (zn,+,x). Divisores de cero. Elementos invertible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V.3.</w:t>
        <w:tab/>
        <w:t>Anillos de matrices n x n.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IV.4.</w:t>
        <w:tab/>
      </w:r>
      <w:r>
        <w:rPr>
          <w:b/>
          <w:sz w:val="24"/>
        </w:rPr>
        <w:t>Z</w:t>
      </w:r>
      <w:r>
        <w:rPr>
          <w:sz w:val="24"/>
        </w:rPr>
        <w:t>, R(x) anillos euclidianos, operaciones con polinomi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.</w:t>
        <w:tab/>
        <w:t>Introducción a los campos, operaciones con polinomios.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V.1.</w:t>
        <w:tab/>
        <w:t xml:space="preserve">Definiciones y ejemplos </w:t>
      </w:r>
      <w:r>
        <w:rPr>
          <w:b/>
          <w:sz w:val="24"/>
        </w:rPr>
        <w:t>Q</w:t>
      </w:r>
      <w:r>
        <w:rPr>
          <w:sz w:val="24"/>
        </w:rPr>
        <w:t xml:space="preserve">, </w:t>
      </w:r>
      <w:r>
        <w:rPr>
          <w:b/>
          <w:sz w:val="24"/>
        </w:rPr>
        <w:t>R, Z</w:t>
      </w:r>
      <w:r>
        <w:rPr>
          <w:sz w:val="24"/>
        </w:rPr>
        <w:t>p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V.2.</w:t>
        <w:tab/>
        <w:t>Números complejos y sus propiedade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V.3.</w:t>
        <w:tab/>
        <w:t>Representación geométrica de los complejo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V.4.</w:t>
        <w:tab/>
        <w:t>Módulo de los números complejo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V.5.</w:t>
        <w:tab/>
        <w:t>Extracción de raíce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V.6.</w:t>
        <w:tab/>
        <w:t>Lugares geométricos en el plano complej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RITERIOS DE EVALUACIÓN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ealización de un examen parcial por capítulo que representa un 80% de la calificación, 20% tareas y trabajos en clase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EQUIPO DISPONIBL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izarrón, marcadores de colores y retroproyect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QUIPO REQUERID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ngun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XTOS Y REFERENCIAS REQUERIDAS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Crouch Ralph B., Beckman Scott, David N., </w:t>
      </w:r>
      <w:r>
        <w:rPr>
          <w:sz w:val="24"/>
          <w:u w:val="single"/>
        </w:rPr>
        <w:t>The Structure of Abstract Algebra</w:t>
      </w:r>
      <w:r>
        <w:rPr>
          <w:sz w:val="24"/>
        </w:rPr>
        <w:t>, Foresman and Company, New York, 197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Herstein I. N., </w:t>
      </w:r>
      <w:r>
        <w:rPr>
          <w:sz w:val="24"/>
          <w:u w:val="single"/>
        </w:rPr>
        <w:t>Algebra Abstracta</w:t>
      </w:r>
      <w:r>
        <w:rPr>
          <w:sz w:val="24"/>
        </w:rPr>
        <w:t>, 1ra. Edición, Grupo Editorial Iberoamericana, México, 1988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Birkhoff G., Maclane S., </w:t>
      </w:r>
      <w:r>
        <w:rPr>
          <w:sz w:val="24"/>
          <w:u w:val="single"/>
        </w:rPr>
        <w:t>Algebra Moderna</w:t>
      </w:r>
      <w:r>
        <w:rPr>
          <w:sz w:val="24"/>
        </w:rPr>
        <w:t>, 1ra. Edición, Vincens Vives, Barcelona, 197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Lang Serge, </w:t>
      </w:r>
      <w:r>
        <w:rPr>
          <w:sz w:val="24"/>
          <w:u w:val="single"/>
        </w:rPr>
        <w:t>Algebraic Structures</w:t>
      </w:r>
      <w:r>
        <w:rPr>
          <w:sz w:val="24"/>
        </w:rPr>
        <w:t>, 2nd. Edition, Addison Wesley Reading, Mass, Asociation of America, 1968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11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9T00:21:00Z</dcterms:created>
  <dc:creator>sistemas</dc:creator>
  <dc:description/>
  <dc:language>en-US</dc:language>
  <cp:lastModifiedBy>José Enrique Barradas Guevara</cp:lastModifiedBy>
  <cp:lastPrinted>1998-08-18T19:10:00Z</cp:lastPrinted>
  <dcterms:modified xsi:type="dcterms:W3CDTF">1998-08-19T00:21:00Z</dcterms:modified>
  <cp:revision>3</cp:revision>
  <dc:subject/>
  <dc:title>BENEMÉRITA UNIVERSIDAD AUTÓNOMA DE PUEBLA</dc:title>
</cp:coreProperties>
</file>