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úmero de código: </w:t>
      </w:r>
    </w:p>
    <w:p>
      <w:pPr>
        <w:pStyle w:val="Normal"/>
        <w:rPr>
          <w:sz w:val="24"/>
        </w:rPr>
      </w:pPr>
      <w:r>
        <w:rPr>
          <w:sz w:val="24"/>
        </w:rPr>
        <w:t>MAT 4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OPOLOGÍA GENERAL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5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 xml:space="preserve">M.C. MARIO AURELIO RODRÍGUEZ PINEDA 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OPOLOGÍA GENERAL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11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4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frecer al estudiante los primeros y más básicos conceptos, notación terminología y teoremas de la topología de conjuntos y mostrarle su potencia unificadora y simplificadora, por lo cual es muy aplicable en otros campos de la matemá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accesible a nuestra imaginación espacial un gran número de problemas enteramente abstractos y no intuitivos al comienz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tender de modo más profundo conceptos que se estudiaron en el curso de análisis matemático o inclusive en los cálculos, como son: cerradura, vecindad, convergencia y continuidad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ste curso se estudian también los conceptos de compacidad y conexidad en su más alto grado de generalidad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ambién se estudian los axiomas de numerabilidad y de separabilidad y sus relaciones con el concepto de compacidad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OPOLOGÍA GENERAL 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spacios topológic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1.</w:t>
        <w:tab/>
        <w:t>Definición de topología y ejempl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2.</w:t>
        <w:tab/>
        <w:t>Bases y subases de una topologí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3.</w:t>
        <w:tab/>
        <w:t>Vecindades de un espacio topológico. Bases loc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4.</w:t>
        <w:tab/>
        <w:t>Conjuntos cerrados y operadores (cerradura, interior, exterior, derivado, fronte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unciones continu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.</w:t>
        <w:tab/>
        <w:t>Definición de continuidad local y glob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2.</w:t>
        <w:tab/>
        <w:t>Equivalencias de continuidad glob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3.</w:t>
        <w:tab/>
        <w:t>Homeomorfism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4.</w:t>
        <w:tab/>
        <w:t>Convergencia (sucesiones en espacios topológicos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5.</w:t>
        <w:tab/>
        <w:t>Topologías inducidas por funciones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.5.1.</w:t>
        <w:tab/>
        <w:t>Subespacios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.5.2.</w:t>
        <w:tab/>
        <w:t>Producto topológico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.5.3.</w:t>
        <w:tab/>
        <w:t>Suma topológica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.5.4.</w:t>
        <w:tab/>
        <w:t>Espacios coci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Axiomas de numerabilidad y separ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1.</w:t>
        <w:tab/>
        <w:t>Subconjuntos densos y espacios separab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2.</w:t>
        <w:tab/>
        <w:t>Espacios primero y segundo numerables.</w:t>
      </w:r>
    </w:p>
    <w:p>
      <w:pPr>
        <w:pStyle w:val="Normal"/>
        <w:ind w:left="708" w:hanging="0"/>
        <w:rPr/>
      </w:pPr>
      <w:r>
        <w:rPr>
          <w:sz w:val="24"/>
        </w:rPr>
        <w:t>3.3.</w:t>
        <w:tab/>
        <w:t>Espacios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4.</w:t>
        <w:tab/>
        <w:t>Teorema de Urysohn, teorema de extensión de Tietze y teorema de Tychon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Compacida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1.</w:t>
        <w:tab/>
        <w:t>Definición de espacios compactos y sus diversas caracterizacion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2.</w:t>
        <w:tab/>
        <w:t>Relaciones entre compacidad y funciones continu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3.</w:t>
        <w:tab/>
        <w:t>Relaciones entre compacidad y axiomas de separ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4.</w:t>
        <w:tab/>
        <w:t>Teorema de Tychon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Conexida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.1.</w:t>
        <w:tab/>
        <w:t>Espacios conexos y localmente conex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.2.</w:t>
        <w:tab/>
        <w:t>Espacios conexos por trayectorias y localmente conexos por trayecto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.</w:t>
      </w:r>
    </w:p>
    <w:p>
      <w:pPr>
        <w:pStyle w:val="Normal"/>
        <w:rPr>
          <w:sz w:val="24"/>
        </w:rPr>
      </w:pPr>
      <w:r>
        <w:rPr>
          <w:sz w:val="24"/>
        </w:rPr>
        <w:t>Un examen por cada capítulo. Participaciones en cl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ushaw D., </w:t>
      </w:r>
      <w:r>
        <w:rPr>
          <w:sz w:val="24"/>
          <w:u w:val="single"/>
        </w:rPr>
        <w:t>Fundamentos de Topología General;</w:t>
      </w:r>
      <w:r>
        <w:rPr>
          <w:sz w:val="24"/>
        </w:rPr>
        <w:t xml:space="preserve"> 1a. Edición, Limusa-Wiley, México, D.F.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ugundji James. </w:t>
      </w:r>
      <w:r>
        <w:rPr>
          <w:sz w:val="24"/>
          <w:u w:val="single"/>
        </w:rPr>
        <w:t>Topology,</w:t>
      </w:r>
      <w:r>
        <w:rPr>
          <w:sz w:val="24"/>
        </w:rPr>
        <w:t xml:space="preserve"> 1st. Edition, Allyn &amp; Bacon Inc., New York,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u S.T., </w:t>
      </w:r>
      <w:r>
        <w:rPr>
          <w:sz w:val="24"/>
          <w:u w:val="single"/>
        </w:rPr>
        <w:t>Elements of General Topology,</w:t>
      </w:r>
      <w:r>
        <w:rPr>
          <w:sz w:val="24"/>
        </w:rPr>
        <w:t xml:space="preserve"> 1st. Edition, Holden-Day Inc., New Yor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nich Klaus, </w:t>
      </w:r>
      <w:r>
        <w:rPr>
          <w:sz w:val="24"/>
          <w:u w:val="single"/>
        </w:rPr>
        <w:t>Topology,</w:t>
      </w:r>
      <w:r>
        <w:rPr>
          <w:sz w:val="24"/>
        </w:rPr>
        <w:t xml:space="preserve"> 1st. Edition, Springer-Verlag, New York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unkres J.R. </w:t>
      </w:r>
      <w:r>
        <w:rPr>
          <w:sz w:val="24"/>
          <w:u w:val="single"/>
        </w:rPr>
        <w:t>Introduction to Topology,</w:t>
      </w:r>
      <w:r>
        <w:rPr>
          <w:sz w:val="24"/>
        </w:rPr>
        <w:t xml:space="preserve"> 2nd. Edition, Wiley and Sons, New York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llard S., </w:t>
      </w:r>
      <w:r>
        <w:rPr>
          <w:sz w:val="24"/>
          <w:u w:val="single"/>
        </w:rPr>
        <w:t>General Topology,</w:t>
      </w:r>
      <w:r>
        <w:rPr>
          <w:sz w:val="24"/>
        </w:rPr>
        <w:t xml:space="preserve"> 2nd. Edition, Addison-Wesley, Reading Mass, 1982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43:00Z</dcterms:created>
  <dc:creator>Alejandro Vazquez Godinez</dc:creator>
  <dc:description/>
  <dc:language>en-US</dc:language>
  <cp:lastModifiedBy>José Enrique Barradas Guevara</cp:lastModifiedBy>
  <cp:lastPrinted>1999-01-11T08:42:00Z</cp:lastPrinted>
  <dcterms:modified xsi:type="dcterms:W3CDTF">1999-01-11T14:43:00Z</dcterms:modified>
  <cp:revision>3</cp:revision>
  <dc:subject/>
  <dc:title>BENEMÉRITA UNIVERSIDAD AUTONOMA DE PUEBLA</dc:title>
</cp:coreProperties>
</file>