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ULTAD DE CIENCIAS FÍSICO -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r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2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jc w:val="both"/>
        <w:rPr>
          <w:sz w:val="24"/>
        </w:rPr>
      </w:pPr>
      <w:r>
        <w:rPr>
          <w:sz w:val="24"/>
        </w:rPr>
        <w:t>ÁLGEBRA LINE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 MARZO DE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JUAN ANGOA AM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CESAR BAUTISTA RA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ARACELI JUÁREZ RAMÍRE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PABLO ZELENY VÁZQUEZ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ítulo del curso:</w:t>
        <w:tab/>
        <w:t>ÁLGEBRA LINE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ódigo:</w:t>
        <w:tab/>
        <w:tab/>
        <w:t>MAT 209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conocer en los espacios vectoriales uno de los conceptos matemáticos más importantes y con más aplicaciones en diferentes camp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alumno utilizará las operaciones de suma y producto por un escalar de vectores y las representará geométricament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conocerá cuando un vector es combinación lineal de otro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conocerá distintos espacios vectorial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dentificará el núcleo y la imagen de una transformación lineal, como subespacios vectorial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conocerá cuando dos espacios son isomorfo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zará las propiedades de las matric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allará los vectores propios de una transformación lineal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ÁLGEBRA LINEAL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(2 semanas).</w:t>
      </w:r>
    </w:p>
    <w:p>
      <w:pPr>
        <w:pStyle w:val="Normal"/>
        <w:jc w:val="both"/>
        <w:rPr/>
      </w:pPr>
      <w:r>
        <w:rPr>
          <w:sz w:val="24"/>
        </w:rPr>
        <w:tab/>
        <w:t>1.1</w:t>
        <w:tab/>
        <w:t xml:space="preserve">La geometría de la suma y producto escalar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y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1.2</w:t>
        <w:tab/>
        <w:t xml:space="preserve">Operaciones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</w:t>
        <w:tab/>
        <w:t>Combinaciones line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</w:t>
        <w:tab/>
        <w:t>Conjuntos linealmente dependientes e independientes.</w:t>
      </w:r>
    </w:p>
    <w:p>
      <w:pPr>
        <w:pStyle w:val="Normal"/>
        <w:jc w:val="both"/>
        <w:rPr/>
      </w:pPr>
      <w:r>
        <w:rPr>
          <w:sz w:val="24"/>
        </w:rPr>
        <w:tab/>
        <w:t>1.5</w:t>
        <w:tab/>
        <w:t xml:space="preserve">Conjuntos de generadores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1.6</w:t>
        <w:tab/>
        <w:t xml:space="preserve">Bases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</w:t>
        <w:tab/>
        <w:t xml:space="preserve">Espacios vectoriales sobre </w:t>
      </w:r>
      <w:r>
        <w:rPr>
          <w:b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 los complejos (2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</w:t>
        <w:tab/>
        <w:t>Definiciones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</w:t>
        <w:tab/>
        <w:t>Bases y dimens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</w:t>
        <w:tab/>
        <w:t>Subespa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Transformaciones lineales (8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</w:t>
        <w:tab/>
        <w:t>Definiciones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</w:t>
        <w:tab/>
        <w:t>Núcleo e imagen de una transformación lineal, propiedades fundament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</w:t>
        <w:tab/>
        <w:t>Rango y nulidad de matr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4</w:t>
        <w:tab/>
        <w:t>Isomorfismo, propiedades que preserv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5</w:t>
        <w:tab/>
        <w:t>La extensión de una función de la base a una transformación. Lineal.</w:t>
      </w:r>
    </w:p>
    <w:p>
      <w:pPr>
        <w:pStyle w:val="Normal"/>
        <w:jc w:val="both"/>
        <w:rPr/>
      </w:pPr>
      <w:r>
        <w:rPr>
          <w:sz w:val="24"/>
        </w:rPr>
        <w:tab/>
        <w:t>3.6</w:t>
        <w:tab/>
        <w:t xml:space="preserve">El isomorfismo </w:t>
      </w:r>
      <w:r>
        <w:rPr>
          <w:i/>
          <w:sz w:val="24"/>
        </w:rPr>
        <w:t>mnxm(k) = hom(v,w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7</w:t>
        <w:tab/>
        <w:t>Matrices semej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8</w:t>
        <w:tab/>
        <w:t>Teoría general de sistemas de ecuaciones line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Vectores y valores propios (2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</w:t>
        <w:tab/>
        <w:t>Vectores y valores prop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2</w:t>
        <w:tab/>
        <w:t>Matriz y polinomios caracterís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3</w:t>
        <w:tab/>
        <w:t>Subespacios invari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comienda tener en cuent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nejo de los conceptos fundamentales del tem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nejo de ejempl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nejo de las operaciones y principales métodos de solució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bajo de clase y tare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realización mínima de un parcial por capít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ang Serge, </w:t>
      </w:r>
      <w:r>
        <w:rPr>
          <w:sz w:val="24"/>
          <w:u w:val="single"/>
        </w:rPr>
        <w:t>Álgebra Lineal</w:t>
      </w:r>
      <w:r>
        <w:rPr>
          <w:sz w:val="24"/>
        </w:rPr>
        <w:t>, 1ra. Edición, Fondo Educativo Interamericano, México D. F., 197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Grossman Stanley I., </w:t>
      </w:r>
      <w:r>
        <w:rPr>
          <w:sz w:val="24"/>
          <w:u w:val="single"/>
        </w:rPr>
        <w:t>Álgebra Lineal</w:t>
      </w:r>
      <w:r>
        <w:rPr>
          <w:sz w:val="24"/>
        </w:rPr>
        <w:t>, 5a. Edición, Mc. Graw Hill, México D. F.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ipshutz Seymour, </w:t>
      </w:r>
      <w:r>
        <w:rPr>
          <w:sz w:val="24"/>
          <w:u w:val="single"/>
        </w:rPr>
        <w:t>Álgebra Lineal</w:t>
      </w:r>
      <w:r>
        <w:rPr>
          <w:sz w:val="24"/>
        </w:rPr>
        <w:t>, 1ra. Edición, Mc. Graw Hill, México D. F., 197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Fraleigh J., Beauregard B., </w:t>
      </w:r>
      <w:r>
        <w:rPr>
          <w:sz w:val="24"/>
          <w:u w:val="single"/>
        </w:rPr>
        <w:t>Álgebra Lineal</w:t>
      </w:r>
      <w:r>
        <w:rPr>
          <w:sz w:val="24"/>
        </w:rPr>
        <w:t>, Addison Wesley, Iberoamericana, México D. F., 1989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21:26:00Z</dcterms:created>
  <dc:creator>sistemas</dc:creator>
  <dc:description/>
  <dc:language>en-US</dc:language>
  <cp:lastModifiedBy>José Enrique Barradas Guevara</cp:lastModifiedBy>
  <cp:lastPrinted>1999-01-08T14:42:00Z</cp:lastPrinted>
  <dcterms:modified xsi:type="dcterms:W3CDTF">1999-01-08T21:26:00Z</dcterms:modified>
  <cp:revision>3</cp:revision>
  <dc:subject/>
  <dc:title>BENEMÉRITA UNIVERSIDAD AUTÓNOMA DE PUEBLA</dc:title>
</cp:coreProperties>
</file>