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IRECCIÓN GENERAL DE EDUCACIÓN SUPERI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A 4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METODOS CUANTITATIVOS EN FINANZ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6 DE DICIEMBRE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DR. FRANCISCO JAVIER ALBORES VELASCO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 xml:space="preserve">MÉTODOS CUANTITATIVOS EN FINANZAS 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LMA 33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sentar aplicaciones de modelos matemáticos estándares en la teoría financier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BJETlVOS ESPECÍFlCOS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sentar aplicaciones de  modelos de diferentes ramas de la matemática a problemas financieros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ar a conocer los problemas de la valoración de derivados financie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l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ÉTODOS CUANTITATIVOS EN FINANZAS 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asas de Interé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Valor tiempo del dinero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Valor futuro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Valor presente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aloración de bon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aloración de contratos de futuro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nualidades y Mortalidades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licaciones financieras de la estadística descriptiva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sentación de dat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edidas de tendencia central, de dispersión y de asociación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plicaciones financieras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2.3.1. Efectos de la diversificación en la reducción de riesgo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2.3.2. Indices de valores.</w:t>
        <w:tab/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licaciones financieras del cálculo diferencial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3.1. Aplicaciones de la serie de Taylor para la estimación de precios de bonos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Convexidad de bo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plicaciones del Cálculo de probabilidades en la valoración de activos.</w:t>
      </w:r>
    </w:p>
    <w:p>
      <w:pPr>
        <w:pStyle w:val="Normal"/>
        <w:ind w:left="480" w:firstLine="225"/>
        <w:rPr>
          <w:sz w:val="24"/>
        </w:rPr>
      </w:pPr>
      <w:r>
        <w:rPr>
          <w:sz w:val="24"/>
        </w:rPr>
        <w:t>4.1. Cálculo del retorno y de l desviación estándar de portafolios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Modelo de Cox- Rubinstein para la valoración de opciones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Aplicaciones del análisis de regresión en problemas de cobertura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plicaciones financieras de series de tiempo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Caminatas aleatorias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Ruido blanco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Modelos de promedios móviles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Volatil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plicaciones de Métodos  Numéricos en Finanzas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6.1. Valoración de Opciones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6.2. Modelo binomial multiperíodo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6.3. Técnicas de Monte Carlo en la valoración de opciones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plicaciones financieras de Procesos Estocásticos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ropiedades básicas del movimiento browniano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olatilidad de derivados financieros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aloración de derivados cin neutralidad al riesgo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La ecuación diferencial de Black-Scholes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La fórmula de Black- Scho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res exámenes parciales,  40%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laboración de programas de aplicación financiera sobre los temas tratados, 60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Equipo de cómpu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urwin J., Quantitative Methods for business decisions, Chapman&amp;Hall, 199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thsham T., Parramore K. Quantitative Methods in Finance, International Thomson Business Press, 199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lmott P. Howison S. Dewinne J., The mathematics of financial derivatives, Cambridge University Press, 199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wot Y., Mathematical Models of financial derivatives, Springer Finance, 1998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85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23:37:00Z</dcterms:created>
  <dc:creator>José Enrique Barradas Guevara</dc:creator>
  <dc:description/>
  <dc:language>en-US</dc:language>
  <cp:lastModifiedBy>DR.MARIO RODRIGUEZ</cp:lastModifiedBy>
  <cp:lastPrinted>1997-08-15T13:35:00Z</cp:lastPrinted>
  <dcterms:modified xsi:type="dcterms:W3CDTF">2001-02-06T16:57:00Z</dcterms:modified>
  <cp:revision>4</cp:revision>
  <dc:subject/>
  <dc:title>BENEMÉRITA UNIVERSIDAD AUTÓNOMA DE PUEBLA</dc:title>
</cp:coreProperties>
</file>