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10795</wp:posOffset>
            </wp:positionV>
            <wp:extent cx="948690" cy="1382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" w:hAnsi="Westminster" w:cs="Westminster"/>
          <w:sz w:val="28"/>
        </w:rPr>
      </w:pPr>
      <w:r>
        <w:rPr>
          <w:rFonts w:cs="Westminster" w:ascii="Westminster" w:hAnsi="Westminster"/>
          <w:sz w:val="28"/>
        </w:rPr>
      </w:r>
    </w:p>
    <w:p>
      <w:pPr>
        <w:pStyle w:val="Heading1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MATEMÁTICAS APLICADA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BLEMAS DEL MEDIO AMBIENT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MA4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/>
        <w:tc>
          <w:tcPr>
            <w:tcW w:w="4890" w:type="dxa"/>
            <w:tcBorders/>
            <w:shd w:fill="C0C0C0" w:val="clear"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RE-REQUISITOS (DESEABLES)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-Algebra Lineal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Cálculo Diferencial e Integral en una y varias variables.</w:t>
            </w:r>
          </w:p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3.-Ecuaciones Diferenciale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DE LA ASIGNATURA:Que el alumno conozca los modelos básicos de la dinámica poblacional y de la dispersión de contaminantes como dos clases de modelos importantes en el estudio de los ecosistemas y que sea capaz de modelar situaciones concretas y de efectuar un análisis cualitativo de los modelos obtenidos a partir de sus conocimientos previ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-Que el estudiante conozca los principios básicos para la modelación de la dinámica poblacional y de la dispersión de contaminantes, en particular el papel de la difusión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Que sea capaz de construir modelos sencillos y analizarlos cualitativamente, con relación  a situaciones de equilibrio, crecimiento o decaimiento, estabilidad,etc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3.-Que reconozca las dificultades prácticas que se presentan en los estudios de sistemas ecológi-cos, siendo capaz de enfrentar las que estén a su nivel y de ubicar las herramientas o apoyo que necesita para enfrentar las de mayor complejidad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  <w:lang w:val="es-ES_tradnl"/>
              </w:rPr>
              <w:t>La capacidad de interactuar con procesos reales y el uso de la matemática para aportar soluciones a los problemas. Actitud de colaboración interdisciplinaria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701"/>
        <w:gridCol w:w="1393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MX"/>
              </w:rPr>
              <w:t xml:space="preserve"> </w:t>
            </w:r>
            <w:r>
              <w:rPr>
                <w:rFonts w:cs="Arial Narrow" w:ascii="Arial Narrow" w:hAnsi="Arial Narrow"/>
                <w:lang w:val="es-MX"/>
              </w:rPr>
              <w:t>DINÁMICA POBLACIONAL Y ECOLOGÍA MATEMÁTICA</w:t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-Caswell, Hal; Matrix Population models; edit. CRC 2000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2.-Haberman, Richard; Mathematical models, Prentice Hall, 1977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3.-Akira Okubo; Diffusion and Ecological Problems: mathematical Models, Springer Verlag, 1980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-Michael Mesterton – Gibbons; A concrete approach to Mathematical Modelling, Addison Wesley, 1989.</w:t>
            </w:r>
          </w:p>
        </w:tc>
      </w:tr>
      <w:tr>
        <w:trPr/>
        <w:tc>
          <w:tcPr>
            <w:tcW w:w="8976" w:type="dxa"/>
            <w:gridSpan w:val="5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1.-Modelos para una sola especie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1.-Modelos poblacionales discretos y continuo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2.-Un modelo de dinámica para una sola especie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3.-Crecimiento y decrecimiento exponencial de las poblaciones ,Ejemplos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4.-Modelo de dinámica para una especie con estructura  de edad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5.-Crecimiento dependiente de la densidad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6.-Solución de la ecuación logístic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7.-Modelos de crecimiento con retraso temporal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8.-Influencia desestabilizante de los retraso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2..-Modelos para la interacción entre varias espe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1.-Introducción a los modelos de intracción entre dos espe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2.-Plano de fase , equilibrio y linealización para sistemas de ecuaciones diferenciales de segundo orden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3.-Plano de fase para sistemas de ecuaciones lineales de segundo orden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3.-Estabilidad del equilibrio entre dos especie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ind w:left="-284" w:hanging="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2.4.-Modelo de depredador -pres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5.-Derivación y análisis cualitativo de las ecuaciones de Lotka –Volterr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6.-Influencia del hombre en los sistemas depredador – pres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7.-Especies en Competenci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8.-Generalizacione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3094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37            HP: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56" w:hanging="0"/>
              <w:rPr/>
            </w:pPr>
            <w:r>
              <w:rPr/>
              <w:t xml:space="preserve">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56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756" w:hanging="0"/>
              <w:rPr/>
            </w:pPr>
            <w:r>
              <w:rPr/>
            </w:r>
          </w:p>
          <w:p>
            <w:pPr>
              <w:pStyle w:val="Normal"/>
              <w:ind w:right="756" w:hanging="0"/>
              <w:rPr/>
            </w:pPr>
            <w:r>
              <w:rPr/>
              <w:t xml:space="preserve">                 </w:t>
            </w:r>
            <w:r>
              <w:rPr/>
              <w:t>2     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            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(1/2)                  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3.-Difusión en Problemas Ecológico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1.-Bases de la difusión, Caminata aleatoria, Ecuación de Fick de la difus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2.-La difusión en ambientes naturales; atmósfera y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gu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3.-Difusión pasiva en ecosistema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4.-Movimiento de los animales y difusión biológic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5.-Modelo de Lotka Volterra con difus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ind w:right="756" w:hanging="0"/>
              <w:rPr/>
            </w:pPr>
            <w:r>
              <w:rPr/>
              <w:t xml:space="preserve">2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393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393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>
          <w:trHeight w:val="74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7</w:t>
            </w:r>
          </w:p>
        </w:tc>
        <w:tc>
          <w:tcPr>
            <w:tcW w:w="1393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393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559"/>
        <w:gridCol w:w="1535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EL PROBLEMA DE LA CONTAMINACIÓN DEL MEDIO AMBIENTE.</w:t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-Richard Haberman; Mathematical models, Prentice Hall, 1977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Akira Okubo; Diffusion and Ecological Problems: mathematical Models, Springer Verlag, 1980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Michael Mesterton – Gibbons; A concrete approach to Mathematical Modelling, Addison wesley, 1989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-Wark, Warner; Contaminación del aire: origen y control, Limusa, 1996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5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5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3094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11           HP: 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4.-Contaminación del aire y el agua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1.-Fuentes de los contaminantes del aire y el agua y sus efectos, Inventarios de emisione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2.-Principios de meteorología e hidrodinámica de la atmósfera, Análisis de datos meteorológico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3.-Llegada y dispersión  de contaminantes atmosféricos, difusión turbulenta y el modelo de dispersión Gaussiano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4.-El problema del control de contaminantes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5.-Ubicación óptima de estaciones de monitoreo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6.-Concentración de equilibrio de contaminantes en un lag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(1/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(1/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(1/2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(1/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(1/2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(1/2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535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155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1535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55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1</w:t>
            </w:r>
          </w:p>
        </w:tc>
        <w:tc>
          <w:tcPr>
            <w:tcW w:w="1535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9"/>
      </w:tblGrid>
      <w:tr>
        <w:trPr/>
        <w:tc>
          <w:tcPr>
            <w:tcW w:w="833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2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0 %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n parte de la las prácticas y participación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quisito indispensable para tener derecho a presentar el examen parcial correspondiente.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aborar uno por cada unidad. 20% c/u, (40%calif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20% 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 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sesorías programadas fuera del horario de clase para la solución de problemas y aclaración de conceptos.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fraestructu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Un buen salón de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laboratorio de cómputo para las sesiones prác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Entrega puntual  de los dos proyectos, aprobación de los parciales. Participación en al menos 80% de las prácticas de laboratori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- Caswell, Hal; Matrix Population Models; edit. CRC, 2 000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-Haberman, Richard; Mathematical models, Prentice Hall, 1977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Logofet, Dimitrii O.; Matrices and Graphs, Stability Problems in Mathematical Ecology; edit CRC 4.- Mesterton, Michael; Gibbons; A concrete approach to Mathematical Modelling, Addison wesley, 1989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.-Murray,JD; Mathematical biology. Springer-verlag, 1989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-Pimm, Stuart; Balance of Nature? Ecological Issues in the conservation of Species and comunities. 1991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.-Okubo, Akira; Diffusion and Ecological Problems: mathematical Models, Springer Verlag, 1980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8.-Wark, Warner; Contaminación del aire: origen y control, Limusa, 1996.</w:t>
            </w:r>
          </w:p>
          <w:p>
            <w:pPr>
              <w:pStyle w:val="Normal"/>
              <w:tabs>
                <w:tab w:val="clear" w:pos="567"/>
                <w:tab w:val="left" w:pos="-284" w:leader="none"/>
                <w:tab w:val="left" w:pos="284" w:leader="none"/>
              </w:tabs>
              <w:spacing w:lineRule="auto" w:line="36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to nivel académico, especialista en ecuaciones diferenciales,  experiencia directa en la modelación de fenómenos de medio ambient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ES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drés Fraguela Collar, Lucía Cervantes Gómez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l profesor debe apoyar al estudiante para que se informe por su cuenta sobre los problemas de medio ambiente de nuestro entorno y a través de los proyectos que desarrolle, aprenda a interactuar en grupos interdisciplinarios donde aporte sus propias soluciones.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3"/>
      <w:type w:val="nextPage"/>
      <w:pgSz w:w="12240" w:h="15840"/>
      <w:pgMar w:left="1701" w:right="1701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______________________________________________________________________________________</w:t>
    </w:r>
  </w:p>
  <w:p>
    <w:pPr>
      <w:pStyle w:val="Footer"/>
      <w:tabs>
        <w:tab w:val="clear" w:pos="4419"/>
        <w:tab w:val="clear" w:pos="8838"/>
      </w:tabs>
      <w:jc w:val="both"/>
      <w:rPr>
        <w:i/>
        <w:i/>
        <w:sz w:val="16"/>
        <w:lang w:val="es-ES_tradnl"/>
      </w:rPr>
    </w:pPr>
    <w:r>
      <w:rPr>
        <w:i/>
        <w:sz w:val="16"/>
        <w:lang w:val="es-ES_tradnl"/>
      </w:rPr>
      <w:t>Benemérita Universidad Autónoma  de Puebla</w:t>
      <w:tab/>
      <w:tab/>
      <w:tab/>
      <w:tab/>
      <w:tab/>
      <w:t>Facultad de Ciencias Físico Matemáticas</w:t>
    </w:r>
  </w:p>
  <w:p>
    <w:pPr>
      <w:pStyle w:val="Footer"/>
      <w:tabs>
        <w:tab w:val="clear" w:pos="4419"/>
        <w:tab w:val="clear" w:pos="8838"/>
      </w:tabs>
      <w:jc w:val="both"/>
      <w:rPr>
        <w:i/>
        <w:i/>
        <w:sz w:val="16"/>
        <w:lang w:val="es-ES_tradnl"/>
      </w:rPr>
    </w:pPr>
    <w:r>
      <w:rPr>
        <w:i/>
        <w:sz w:val="16"/>
        <w:lang w:val="es-ES_tradnl"/>
      </w:rPr>
      <w:t>Programa de Estudios correspondiente a la Licenciatura en Matemáticas Aplicads del Plan 2001.   Área: Ciencias Naturales y Exactas</w:t>
    </w:r>
  </w:p>
  <w:p>
    <w:pPr>
      <w:pStyle w:val="Footer"/>
      <w:tabs>
        <w:tab w:val="clear" w:pos="4419"/>
        <w:tab w:val="clear" w:pos="8838"/>
      </w:tabs>
      <w:jc w:val="both"/>
      <w:rPr/>
    </w:pPr>
    <w:r>
      <w:rPr>
        <w:i/>
        <w:sz w:val="16"/>
        <w:lang w:val="es-ES_tradnl"/>
      </w:rPr>
      <w:t>Elaboraron: Dr. Andrés Fraguela Collar, Dra. Lucía Cervantes Gómez</w:t>
      <w:tab/>
      <w:tab/>
      <w:tab/>
      <w:tab/>
      <w:tab/>
      <w:t xml:space="preserve">                      </w:t>
    </w:r>
    <w:r>
      <w:rPr>
        <w:sz w:val="16"/>
        <w:lang w:val="es-ES_tradnl"/>
      </w:rPr>
      <w:t xml:space="preserve">Pá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4"/>
      <w:lang w:val="es-ES_tradnl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Cs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0:49:00Z</dcterms:created>
  <dc:creator>R. FERNANDO PORRAS SANCHEZ</dc:creator>
  <dc:description/>
  <dc:language>en-US</dc:language>
  <cp:lastModifiedBy>Compaq</cp:lastModifiedBy>
  <cp:lastPrinted>2001-07-25T18:50:00Z</cp:lastPrinted>
  <dcterms:modified xsi:type="dcterms:W3CDTF">2001-07-26T00:57:00Z</dcterms:modified>
  <cp:revision>5</cp:revision>
  <dc:subject/>
  <dc:title>BENEMÉRITA UNIVERSIDAD AUTÓNOMA DE PUEBLA</dc:title>
</cp:coreProperties>
</file>