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BENEMÉRITA UNIVERSIDAD AUTÓNOMA DE PUEB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VICERRECTORÍA DE DOCEN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DIRECCIÓN GENERAL DE EDUCACIÓN SUPERIO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Unidad académica: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FACULTAD DE CIENCIAS FÍSICO MATEMÁTICAS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arrera: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LICENCIATURA EN MATEMÁTICAS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Número de código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MAT 113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MATEMÁTICAS ELEMENTALES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Nivel: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BÁSICO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Fecha de elaboración: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16 MARZO DE 1995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Nombre de los profesores que elaboraron el programa: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M. C. AGUSTÍN CONTRERAS CARRETO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Lic. ARMANDO MARTÍNEZ GARCÍA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Lic. MANUEL IBARRA CONTRERAS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Lic. DAVID HERRERA CARRASCO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Lic. FERNANDO MACÍAS ROMERO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Lic. RAÚL LINARES GRACIA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Lic. CELESTINO SORIANO SORIANO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M. C. JAVIER MENDOZA TORRES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M. C. JUAN ALBERTO ESCAMILLA REYNA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Dr. JOSÉ RAMÓN ENRIQUE ARRAZOLA RAMÍREZ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Prof. FERNANDO VELÁZQUEZ CASTILLO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BENEMÉRITA UNIVERSIDAD AUTÓNOMA DE PUEB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E S Q U E M A    DEL    C U R S O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Título del curso:</w:t>
        <w:tab/>
        <w:t>MATEMÁTICAS ELEMENTALES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ódigo:</w:t>
        <w:tab/>
        <w:tab/>
        <w:t>MAT 113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réditos:</w:t>
        <w:tab/>
        <w:tab/>
        <w:t>10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Hrs. Teoría (T):</w:t>
        <w:tab/>
        <w:t xml:space="preserve">  5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Hrs. Práctica (P):</w:t>
        <w:tab/>
        <w:t xml:space="preserve">  0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Prerrequisitos:</w:t>
        <w:tab/>
        <w:tab/>
        <w:t>S/R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En una carrera científica, el lenguaje de la matemática es imprescindible, y es necesario que desde el principio de su carrera el estudiante lo conozca, lo entienda y lo use. Lograr esto es el objetivo fundamental de este curs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Distinguir el lenguaje cotidiano del lenguaje formal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onocer los rudimentos del lenguaje conjuntist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onocer y manejar las propiedades elementales de los números reales y en particular de algunos conjuntos importantes de número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onocer el concepto de función y sus propiedades básicas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ONTENIDO Y ESQUEMA DEL CURSO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“</w:t>
      </w:r>
      <w:r>
        <w:rPr>
          <w:rFonts w:cs="Times New Roman" w:ascii="Times New Roman" w:hAnsi="Times New Roman"/>
          <w:sz w:val="24"/>
          <w:lang w:val="es-ES_tradnl"/>
        </w:rPr>
        <w:t>MATEMÁTICAS ELEMENTALES”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1.</w:t>
        <w:tab/>
        <w:t>Lógica y Conjuntos (2 Semanas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1.1.</w:t>
        <w:tab/>
        <w:t xml:space="preserve">Conectivos lógicos, cuantificadores, tautologías, razonamientos, métodos de </w:t>
        <w:tab/>
        <w:t>demostració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1.2.</w:t>
        <w:tab/>
        <w:t>Conjuntos, unión, intersección, complemento, diferencia, álgebra de conjunto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2.</w:t>
        <w:tab/>
        <w:t>Números reales (9 semanas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2.1</w:t>
        <w:tab/>
        <w:t>Axiomas de campo y consecuencia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2.2.</w:t>
        <w:tab/>
        <w:t>Axiomas de orden y consecuencia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2.3.</w:t>
        <w:tab/>
        <w:t>Valor absolut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2.4.</w:t>
        <w:tab/>
        <w:t>Ecuaciones e inecuacione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2.5.</w:t>
        <w:tab/>
        <w:t>Conjuntos acotado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2.6.</w:t>
        <w:tab/>
        <w:t>Axiomas del suprem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2.7.</w:t>
        <w:tab/>
        <w:t xml:space="preserve">Naturales: cerradura de suma y producto, inducción, principio del buen orden, </w:t>
        <w:tab/>
        <w:t>propiedad arquimedian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2.8.</w:t>
        <w:tab/>
        <w:t xml:space="preserve">Enteros: cerradura de suma y producto, parte entera, algoritmo de la división, </w:t>
        <w:tab/>
        <w:t xml:space="preserve">divisibilidad, primos, m. c. d., m. c. m., t. f. a., representación de enteros en </w:t>
        <w:tab/>
        <w:t>distintas bases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>2.9.</w:t>
        <w:tab/>
        <w:t xml:space="preserve">Racionales: cerradura de suma, producto, resta, división, densidad en </w:t>
      </w:r>
      <w:r>
        <w:rPr>
          <w:rFonts w:cs="Times New Roman" w:ascii="Times New Roman" w:hAnsi="Times New Roman"/>
          <w:b/>
          <w:sz w:val="24"/>
          <w:lang w:val="es-ES_tradnl"/>
        </w:rPr>
        <w:t>R</w:t>
      </w:r>
      <w:r>
        <w:rPr>
          <w:rFonts w:cs="Times New Roman" w:ascii="Times New Roman" w:hAnsi="Times New Roman"/>
          <w:sz w:val="24"/>
          <w:lang w:val="es-ES_tradnl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2.10.</w:t>
        <w:tab/>
        <w:t>Irracionale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3.</w:t>
        <w:tab/>
        <w:t>Funciones (3 semanas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3.1.</w:t>
        <w:tab/>
        <w:t>Definición, dominio, codominio, imagen e igualdad de funcione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3.2.</w:t>
        <w:tab/>
        <w:t>Funciones inyectivas, sobreyectivas, biyectivas, composición de, función invers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3.3.</w:t>
        <w:tab/>
        <w:t xml:space="preserve">Funciones reales de variable real, gráfica, dominio máximo, álgebra de funciones y </w:t>
        <w:tab/>
        <w:t xml:space="preserve">ejemplos importantes elementales (polinomios, racionales, valor absoluto, parte </w:t>
        <w:tab/>
        <w:t>entera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RITERIOS DE EVALUACIÓN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Se otorgará al estudiante un conjunto de problemas que abarquen los temas del curso, para medir su desempeñ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El profesor tendrá libertad para examinar dicho desempeño por medio de exámenes orales, escritos o de alguna otra form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EQUIPO DISPONIBLE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Ningun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EQUIPO REQUERIDO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Ninguno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TEXTOS Y REFERENCIAS REQUERID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Beaumont Ross A., Pierce Richard S., </w:t>
      </w:r>
      <w:r>
        <w:rPr>
          <w:rFonts w:cs="Times New Roman" w:ascii="Times New Roman" w:hAnsi="Times New Roman"/>
          <w:sz w:val="24"/>
          <w:u w:val="single"/>
          <w:lang w:val="es-ES_tradnl"/>
        </w:rPr>
        <w:t>The Algebraic Foundations of Mathematics</w:t>
      </w:r>
      <w:r>
        <w:rPr>
          <w:rFonts w:cs="Times New Roman" w:ascii="Times New Roman" w:hAnsi="Times New Roman"/>
          <w:sz w:val="24"/>
          <w:lang w:val="es-ES_tradnl"/>
        </w:rPr>
        <w:t>, 1a. Edición, Addison - Wesley Reading, Mass, 196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Belski A. A., Kaluzhnin L. A., </w:t>
      </w:r>
      <w:r>
        <w:rPr>
          <w:rFonts w:cs="Times New Roman" w:ascii="Times New Roman" w:hAnsi="Times New Roman"/>
          <w:sz w:val="24"/>
          <w:u w:val="single"/>
          <w:lang w:val="es-ES_tradnl"/>
        </w:rPr>
        <w:t>División Inexacta</w:t>
      </w:r>
      <w:r>
        <w:rPr>
          <w:rFonts w:cs="Times New Roman" w:ascii="Times New Roman" w:hAnsi="Times New Roman"/>
          <w:sz w:val="24"/>
          <w:lang w:val="es-ES_tradnl"/>
        </w:rPr>
        <w:t>, 1a. Edición, Moscú, MIR,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Varios autores, </w:t>
      </w:r>
      <w:r>
        <w:rPr>
          <w:rFonts w:cs="Times New Roman" w:ascii="Times New Roman" w:hAnsi="Times New Roman"/>
          <w:sz w:val="24"/>
          <w:u w:val="single"/>
          <w:lang w:val="es-ES_tradnl"/>
        </w:rPr>
        <w:t>Matemáticas Básicas</w:t>
      </w:r>
      <w:r>
        <w:rPr>
          <w:rFonts w:cs="Times New Roman" w:ascii="Times New Roman" w:hAnsi="Times New Roman"/>
          <w:sz w:val="24"/>
          <w:lang w:val="es-ES_tradnl"/>
        </w:rPr>
        <w:t>, 1a. Edición, Notas de Clase FCFM, BUAP, Puebla, México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Fomön S. V., </w:t>
      </w:r>
      <w:r>
        <w:rPr>
          <w:rFonts w:cs="Times New Roman" w:ascii="Times New Roman" w:hAnsi="Times New Roman"/>
          <w:sz w:val="24"/>
          <w:u w:val="single"/>
          <w:lang w:val="es-ES_tradnl"/>
        </w:rPr>
        <w:t>Sistemas de Numeración</w:t>
      </w:r>
      <w:r>
        <w:rPr>
          <w:rFonts w:cs="Times New Roman" w:ascii="Times New Roman" w:hAnsi="Times New Roman"/>
          <w:sz w:val="24"/>
          <w:lang w:val="es-ES_tradnl"/>
        </w:rPr>
        <w:t>, 1a. Edición, Moscú, MIR, 197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Dorofeiev G., Potapov M., Rozov N., </w:t>
      </w:r>
      <w:r>
        <w:rPr>
          <w:rFonts w:cs="Times New Roman" w:ascii="Times New Roman" w:hAnsi="Times New Roman"/>
          <w:sz w:val="24"/>
          <w:u w:val="single"/>
          <w:lang w:val="es-ES_tradnl"/>
        </w:rPr>
        <w:t>Temas Selectos de Matemáticas Elementales</w:t>
      </w:r>
      <w:r>
        <w:rPr>
          <w:rFonts w:cs="Times New Roman" w:ascii="Times New Roman" w:hAnsi="Times New Roman"/>
          <w:sz w:val="24"/>
          <w:lang w:val="es-ES_tradnl"/>
        </w:rPr>
        <w:t>, 1a. Edición, MIR, Moscú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Lightstone A. H., </w:t>
      </w:r>
      <w:r>
        <w:rPr>
          <w:rFonts w:cs="Times New Roman" w:ascii="Times New Roman" w:hAnsi="Times New Roman"/>
          <w:sz w:val="24"/>
          <w:u w:val="single"/>
          <w:lang w:val="es-ES_tradnl"/>
        </w:rPr>
        <w:t>Symbolic Logic and the Real Number System</w:t>
      </w:r>
      <w:r>
        <w:rPr>
          <w:rFonts w:cs="Times New Roman" w:ascii="Times New Roman" w:hAnsi="Times New Roman"/>
          <w:sz w:val="24"/>
          <w:lang w:val="es-ES_tradnl"/>
        </w:rPr>
        <w:t>, 1a. Edición, Harper &amp; Row, New York, 196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National Council of Teachers of Matematics, </w:t>
      </w:r>
      <w:r>
        <w:rPr>
          <w:rFonts w:cs="Times New Roman" w:ascii="Times New Roman" w:hAnsi="Times New Roman"/>
          <w:sz w:val="24"/>
          <w:u w:val="single"/>
          <w:lang w:val="es-ES_tradnl"/>
        </w:rPr>
        <w:t>Colección:Temas de Matemáticas</w:t>
      </w:r>
      <w:r>
        <w:rPr>
          <w:rFonts w:cs="Times New Roman" w:ascii="Times New Roman" w:hAnsi="Times New Roman"/>
          <w:sz w:val="24"/>
          <w:lang w:val="es-ES_tradnl"/>
        </w:rPr>
        <w:t>, Nums. 1, 2, 3, 4, 5, 6, 7, 8, 9, 10, 11, 12, y 13, 1a. Edición, Trillas, México, D. F., 19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The Open University, </w:t>
      </w:r>
      <w:r>
        <w:rPr>
          <w:rFonts w:cs="Times New Roman" w:ascii="Times New Roman" w:hAnsi="Times New Roman"/>
          <w:sz w:val="24"/>
          <w:u w:val="single"/>
          <w:lang w:val="es-ES_tradnl"/>
        </w:rPr>
        <w:t>Curso Básico de Matemáticas</w:t>
      </w:r>
      <w:r>
        <w:rPr>
          <w:rFonts w:cs="Times New Roman" w:ascii="Times New Roman" w:hAnsi="Times New Roman"/>
          <w:sz w:val="24"/>
          <w:lang w:val="es-ES_tradnl"/>
        </w:rPr>
        <w:t>, Vols. 1, 6, 11 y 17, 1a. Edición, Mc Graw-Hill, México, D. F., 197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Haaser Norman B., Lasalle Joseph P., Sullivan Joseph A., </w:t>
      </w:r>
      <w:r>
        <w:rPr>
          <w:rFonts w:cs="Times New Roman" w:ascii="Times New Roman" w:hAnsi="Times New Roman"/>
          <w:sz w:val="24"/>
          <w:u w:val="single"/>
          <w:lang w:val="es-ES_tradnl"/>
        </w:rPr>
        <w:t>Análisis Matemático I</w:t>
      </w:r>
      <w:r>
        <w:rPr>
          <w:rFonts w:cs="Times New Roman" w:ascii="Times New Roman" w:hAnsi="Times New Roman"/>
          <w:sz w:val="24"/>
          <w:lang w:val="es-ES_tradnl"/>
        </w:rPr>
        <w:t>, 1a. Edición, Trillas, México, D. F.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Pinzón Álvaro, </w:t>
      </w:r>
      <w:r>
        <w:rPr>
          <w:rFonts w:cs="Times New Roman" w:ascii="Times New Roman" w:hAnsi="Times New Roman"/>
          <w:sz w:val="24"/>
          <w:u w:val="single"/>
          <w:lang w:val="es-ES_tradnl"/>
        </w:rPr>
        <w:t>Conjuntos y Estructuras</w:t>
      </w:r>
      <w:r>
        <w:rPr>
          <w:rFonts w:cs="Times New Roman" w:ascii="Times New Roman" w:hAnsi="Times New Roman"/>
          <w:sz w:val="24"/>
          <w:lang w:val="es-ES_tradnl"/>
        </w:rPr>
        <w:t>, 1a. Edición, Harla, México, D. F., 1977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1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6:53:00Z</dcterms:created>
  <dc:creator>Alejandro Vazquez Godinez</dc:creator>
  <dc:description/>
  <dc:language>en-US</dc:language>
  <cp:lastModifiedBy>Tolentino Eslava Pedro</cp:lastModifiedBy>
  <cp:lastPrinted>1997-08-13T11:30:00Z</cp:lastPrinted>
  <dcterms:modified xsi:type="dcterms:W3CDTF">1998-08-19T16:53:00Z</dcterms:modified>
  <cp:revision>3</cp:revision>
  <dc:subject/>
  <dc:title>BENEMÉRITA UNIVERSIDAD AUTÓNOMA DE PUEBLA</dc:title>
</cp:coreProperties>
</file>