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CERRECTORÍA  DE  DOCENC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RECCIÓN  GENERAL DE  EDUCACIÓN  GENER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idad  Académica</w:t>
      </w:r>
    </w:p>
    <w:p>
      <w:pPr>
        <w:pStyle w:val="Normal"/>
        <w:rPr>
          <w:color w:val="000000"/>
        </w:rPr>
      </w:pPr>
      <w:r>
        <w:rPr>
          <w:color w:val="000000"/>
        </w:rPr>
        <w:t>FACULTAD  DE  CIENCIAS  FÍSICO  MATEMÁTIC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Carrera</w:t>
      </w:r>
    </w:p>
    <w:p>
      <w:pPr>
        <w:pStyle w:val="Normal"/>
        <w:rPr>
          <w:color w:val="000000"/>
        </w:rPr>
      </w:pPr>
      <w:r>
        <w:rPr>
          <w:color w:val="000000"/>
        </w:rPr>
        <w:t>LICENCIATURA EN MATEMÁTICAS APLICAD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úmero  de  código</w:t>
      </w:r>
    </w:p>
    <w:p>
      <w:pPr>
        <w:pStyle w:val="Normal"/>
        <w:rPr>
          <w:color w:val="000000"/>
        </w:rPr>
      </w:pPr>
      <w:r>
        <w:rPr>
          <w:color w:val="000000"/>
        </w:rPr>
        <w:t>LFA 1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   del curs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CONOM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v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RMA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cha de  elabor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 DE  SEPTIEMBRE  DE 19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s  de los  profesores  que  elaboran  el 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c. JOSÉ LUIS ARMANDO RAMOS HERNÁNDEZ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S Q U E M A   D E L   C U R S 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ítulo del curso       INTRODUCCIÓN A LA ECONOMÍA</w:t>
      </w:r>
    </w:p>
    <w:p>
      <w:pPr>
        <w:pStyle w:val="Normal"/>
        <w:rPr>
          <w:color w:val="000000"/>
        </w:rPr>
      </w:pPr>
      <w:r>
        <w:rPr>
          <w:color w:val="000000"/>
        </w:rPr>
        <w:t>Código                    ECO  200</w:t>
      </w:r>
    </w:p>
    <w:p>
      <w:pPr>
        <w:pStyle w:val="Normal"/>
        <w:rPr>
          <w:color w:val="000000"/>
        </w:rPr>
      </w:pPr>
      <w:r>
        <w:rPr>
          <w:color w:val="000000"/>
        </w:rPr>
        <w:t>Créditos                  10</w:t>
      </w:r>
    </w:p>
    <w:p>
      <w:pPr>
        <w:pStyle w:val="Normal"/>
        <w:rPr>
          <w:color w:val="000000"/>
        </w:rPr>
      </w:pPr>
      <w:r>
        <w:rPr>
          <w:color w:val="000000"/>
        </w:rPr>
        <w:t>Hrs. teoría  t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Hrs  práctica  p        0</w:t>
      </w:r>
    </w:p>
    <w:p>
      <w:pPr>
        <w:pStyle w:val="Normal"/>
        <w:rPr>
          <w:color w:val="000000"/>
        </w:rPr>
      </w:pPr>
      <w:r>
        <w:rPr>
          <w:color w:val="000000"/>
        </w:rPr>
        <w:t>prerrequisitos          S/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GENERALES  DEL  CURSO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Se conocerán las principales corrientes teóricas que han contribuido a la formación de la sociedad capitalista. En lo histórico, lo político y lo social que han formado a las sociedades y las culturas contemporáneas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ESPECÍFICO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iniciarse en el calculo económico de las principales variables microeconómicas y  macroeconómicas para una comprensión de los determinantes económicos de los hechos que día a día se realiz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ENIDO Y ESQUEMA DEL CURSO: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NTRODUCCIÓN A LA ECONOMÍA 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CONCEPTOS DE ECONOMÍ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incipales antecedentes histórico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incipales Teorías económica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eoría Clásic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nceptos Económi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MICROECONOMÍ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 Equilibrio económico y Definición de la ciencia económic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2 Teoría del val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3 Mercado y Demand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4 Oferta y precio del mercad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5 Duopolio y oligopol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6 Monopol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7 Los precios y los servicios productivo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8 Distribució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9 Salar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0 Rent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1 interé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MACROECONOMÍ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1 Producció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3.2 Consumo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3 Ahorr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4 Sector Público PNB, PIB, BALANZA DE PAGOS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5 Finanzas Publica, Infl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NEOLIBERALISMO (CORRIENTE CONTEMPORÁNEA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1 Monetarism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2 Neoliberalism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3 Neoliberalismo en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ITERIOS DE EVALUACIÓN:</w:t>
      </w:r>
    </w:p>
    <w:p>
      <w:pPr>
        <w:pStyle w:val="Normal"/>
        <w:rPr>
          <w:color w:val="000000"/>
        </w:rPr>
      </w:pPr>
      <w:r>
        <w:rPr>
          <w:color w:val="000000"/>
        </w:rPr>
        <w:t>Exámenes parciales y entrega de tareas encomendadas por cada capitulo equivalente al 80%, trabajo final 20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DISPONIBLE</w:t>
      </w:r>
    </w:p>
    <w:p>
      <w:pPr>
        <w:pStyle w:val="Normal"/>
        <w:rPr>
          <w:color w:val="000000"/>
        </w:rPr>
      </w:pPr>
      <w:r>
        <w:rPr>
          <w:color w:val="000000"/>
        </w:rPr>
        <w:t>Pizarrones, plumones, biblioteca, equipos de computo e inter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REQUERIDO</w:t>
      </w:r>
    </w:p>
    <w:p>
      <w:pPr>
        <w:pStyle w:val="Normal"/>
        <w:rPr>
          <w:color w:val="000000"/>
        </w:rPr>
      </w:pPr>
      <w:r>
        <w:rPr>
          <w:color w:val="000000"/>
        </w:rPr>
        <w:t>disquetes, CD de la revista “Comercio Exterior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XTOS Y REFERENCIAS REQUERI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gandoña, Antonio, García-Duran, José. “Ejercicios de Macroeconomía, 1a.Edición, Editorial McGraw-Hill, Madrid, 199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annock, Graham, et, al. </w:t>
      </w:r>
      <w:r>
        <w:rPr>
          <w:color w:val="000000"/>
        </w:rPr>
        <w:t>“Diccionario de Economía” Editorial Trillas, México, 199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EGI, “Censos Económicos 1995”,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rris C., Clement, “ECONOMÍA, ENFOQUE AMÉRICA LATINA.”, 3a Edición, Editorial McGraw-Hill, México, 199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ifler Amézaga, Xavier, “Teoría Económica”, Editorial Trillas, México, 199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vistas: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omercio Exterior”, Editorial, Comercio Exterior, México. (CD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El Mercado de Valores” Editorial, El mercado de Valores,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FF00FF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09:00Z</dcterms:created>
  <dc:creator>Diseño y Computo</dc:creator>
  <dc:description/>
  <dc:language>en-US</dc:language>
  <cp:lastModifiedBy>Personal</cp:lastModifiedBy>
  <cp:lastPrinted>2001-04-26T14:38:00Z</cp:lastPrinted>
  <dcterms:modified xsi:type="dcterms:W3CDTF">2001-10-18T19:51:00Z</dcterms:modified>
  <cp:revision>3</cp:revision>
  <dc:subject/>
  <dc:title>BENÉMERITA  UNIVERSIDAD  AUTÓNOMA  DE  </dc:title>
</cp:coreProperties>
</file>