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/>
      </w:pPr>
      <w:r>
        <w:rPr>
          <w:b/>
          <w:sz w:val="24"/>
        </w:rPr>
        <w:t>DIRECCIÓN GENERAL DE EDUCACIÓN SUPERIOR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rer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 22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jc w:val="both"/>
        <w:rPr>
          <w:sz w:val="24"/>
        </w:rPr>
      </w:pPr>
      <w:r>
        <w:rPr>
          <w:sz w:val="24"/>
        </w:rPr>
        <w:t>CÁLCULO INTEGR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v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ÁS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 DE MARZO DE 199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. C. AGUSTÍN CONTRERAS CARRE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ARMANDO MARTÍNEZ GARCÍ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MANUEL IBARRA CONTRER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DAVID HERRERA CARRASC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FERNANDO MACÍAS ROME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RAÚL LINARES GRAC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. C. JUAN ALBERTO ESCAMILLA REY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CELESTINO SORIANO SORIA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 FERNANDO VELÁZQUEZ CASTILL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. C. JAVIER MENDOZA TOR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r. JOSÉ RAMÓN ENRIQUE ARRAZOLA RAMÍREZ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ítulo del curso:</w:t>
        <w:tab/>
        <w:t>CÁLCULO INTEGR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ódigo: </w:t>
        <w:tab/>
        <w:tab/>
        <w:t>MAT 228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onocer de manera más profunda y exhaustiva los conceptos de límite, continuidad, derivada e integral en </w:t>
      </w:r>
      <w:r>
        <w:rPr>
          <w:b/>
          <w:sz w:val="24"/>
        </w:rPr>
        <w:t>R</w:t>
      </w:r>
      <w:r>
        <w:rPr>
          <w:sz w:val="24"/>
        </w:rPr>
        <w:t>, sus consecuencias y algunas aplicaciones. El conocimiento de este material proporciona al estudiante una formación científ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conocerá las propiedades fundamentales de las sucesiones numéricas, y las propiedades preparatorias para desarrollar el conocimiento de las series numérica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oca ahora conocer de manera profunda la integral de Riemann sus consecuencias en los métodos de integración y sus aplicacion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 todos estos antecedentes se llegará al conocimiento de series de potencias para entrar a la descomposición de funciones en series de potencias, antecedente de un análisis más profundo de las funciones reales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CÁLCULO INTEGRAL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Suces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</w:t>
        <w:tab/>
        <w:t>Definición de sucesión y ej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2</w:t>
        <w:tab/>
        <w:t>Sucesiones monótonas y acot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3</w:t>
        <w:tab/>
        <w:t>Definición de lími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4</w:t>
        <w:tab/>
        <w:t>Álgebra de límite de suces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5</w:t>
        <w:tab/>
        <w:t>Teorema de Bolzano - Weierstras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6</w:t>
        <w:tab/>
        <w:t>Sucesiones diverge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Series Numér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1</w:t>
        <w:tab/>
        <w:t>Definición de serie y ej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2</w:t>
        <w:tab/>
        <w:t>Series convergentes, absolutamente convergentes, condicionalmente converge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3</w:t>
        <w:tab/>
        <w:t>Criterios de convergencia: comparación (dos), raíz, raz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4</w:t>
        <w:tab/>
        <w:t>Series alternantes y criterios de converge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Integr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1</w:t>
        <w:tab/>
        <w:t>Definición de suma superior e inferior, suma de Rieman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2</w:t>
        <w:tab/>
        <w:t>Definición de integral superior e inferior. Propieda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3</w:t>
        <w:tab/>
        <w:t>Definición de la integral defini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4</w:t>
        <w:tab/>
        <w:t>Teorema fundamental del cálcul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5</w:t>
        <w:tab/>
        <w:t>Métodos de integr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>Aplicaciones de la integ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1</w:t>
        <w:tab/>
        <w:t>Función logaritmo y exponen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2</w:t>
        <w:tab/>
        <w:t>Cálculo de áreas y volúme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3</w:t>
        <w:tab/>
        <w:t>Integrales improp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</w:t>
        <w:tab/>
        <w:t>Series de potenc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1</w:t>
        <w:tab/>
        <w:t>Polinomio de Tayl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2</w:t>
        <w:tab/>
        <w:t>Operaciones con el polinomio de Tayl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3</w:t>
        <w:tab/>
        <w:t>Series de Tayl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4</w:t>
        <w:tab/>
        <w:t>Series de potenc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5</w:t>
        <w:tab/>
        <w:t>Radio de converge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darán listas de problemas a los estudiantes y el profesor tendrá la libertad de evaluar ya sea oralmente o por escri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zarrones, plumones o gises, retroproyector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gu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breu José Luis, Canavati J.A., Ize Jorge, Minzoni A.M., </w:t>
      </w:r>
      <w:r>
        <w:rPr>
          <w:sz w:val="24"/>
          <w:u w:val="single"/>
        </w:rPr>
        <w:t>Cálculo Diferencial e Integral</w:t>
      </w:r>
      <w:r>
        <w:rPr>
          <w:sz w:val="24"/>
        </w:rPr>
        <w:t>, Vol. 5 y 6, 1ra. Edición, Limusa, México, D. F., 198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postol Tom M., </w:t>
      </w:r>
      <w:r>
        <w:rPr>
          <w:sz w:val="24"/>
          <w:u w:val="single"/>
        </w:rPr>
        <w:t>Calculus</w:t>
      </w:r>
      <w:r>
        <w:rPr>
          <w:sz w:val="24"/>
        </w:rPr>
        <w:t>, Vol. I, 2a. Edición, Reverté Mexicana, México, D. F., 198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rismendi Hugo, Carrillo Angel, Lara Miguel, </w:t>
      </w:r>
      <w:r>
        <w:rPr>
          <w:sz w:val="24"/>
          <w:u w:val="single"/>
        </w:rPr>
        <w:t>Cálculo 1er. Curso</w:t>
      </w:r>
      <w:r>
        <w:rPr>
          <w:sz w:val="24"/>
        </w:rPr>
        <w:t>, 1ra. Edición, Addison-Wesley, Iberoamericana, México, D. F., 198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yres Frank, Mendelson Elliot, </w:t>
      </w:r>
      <w:r>
        <w:rPr>
          <w:sz w:val="24"/>
          <w:u w:val="single"/>
        </w:rPr>
        <w:t>Cálculo Diferencial e Integral</w:t>
      </w:r>
      <w:r>
        <w:rPr>
          <w:sz w:val="24"/>
        </w:rPr>
        <w:t>, 3a. Edición, Mc Graw-Hill, Serie Schaum, México, D. F., 199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ourant Richard, Fritz John, </w:t>
      </w:r>
      <w:r>
        <w:rPr>
          <w:sz w:val="24"/>
          <w:u w:val="single"/>
        </w:rPr>
        <w:t>Introducción al Cálculo y al Análisis Matemático</w:t>
      </w:r>
      <w:r>
        <w:rPr>
          <w:sz w:val="24"/>
        </w:rPr>
        <w:t>, Vol. I, 1ra. Edición, Limusa, México, D. F., 197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urtis Philip C., </w:t>
      </w:r>
      <w:r>
        <w:rPr>
          <w:sz w:val="24"/>
          <w:u w:val="single"/>
        </w:rPr>
        <w:t>Cálculo con una Introducción a los Vectores</w:t>
      </w:r>
      <w:r>
        <w:rPr>
          <w:sz w:val="24"/>
        </w:rPr>
        <w:t>, 1ra. Edición México, D. F., 195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Edwards C.H. Jr., Penney David E., </w:t>
      </w:r>
      <w:r>
        <w:rPr>
          <w:sz w:val="24"/>
          <w:u w:val="single"/>
        </w:rPr>
        <w:t>Cálculo y Geometría Analítica</w:t>
      </w:r>
      <w:r>
        <w:rPr>
          <w:sz w:val="24"/>
        </w:rPr>
        <w:t>, 1ra. Edición, Prentice Hall-Hispanoamericana, México, D. F., 199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Frank Thomas S., Smith James F., </w:t>
      </w:r>
      <w:r>
        <w:rPr>
          <w:sz w:val="24"/>
          <w:u w:val="single"/>
        </w:rPr>
        <w:t>Modern Calculus</w:t>
      </w:r>
      <w:r>
        <w:rPr>
          <w:sz w:val="24"/>
        </w:rPr>
        <w:t>, 1st. Edition, Scott, Foresman, New York. 197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Fulks Watson, </w:t>
      </w:r>
      <w:r>
        <w:rPr>
          <w:sz w:val="24"/>
          <w:u w:val="single"/>
        </w:rPr>
        <w:t>Cálculo Avanzado</w:t>
      </w:r>
      <w:r>
        <w:rPr>
          <w:sz w:val="24"/>
        </w:rPr>
        <w:t>, 1ra. Edición, México, D. F., Limusa197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line Morris, </w:t>
      </w:r>
      <w:r>
        <w:rPr>
          <w:sz w:val="24"/>
          <w:u w:val="single"/>
        </w:rPr>
        <w:t>Calculus an Intuitive and Physical Approach</w:t>
      </w:r>
      <w:r>
        <w:rPr>
          <w:sz w:val="24"/>
        </w:rPr>
        <w:t>, 2a. Edition, Wiley &amp; Son, New York, 197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uratowski K., </w:t>
      </w:r>
      <w:r>
        <w:rPr>
          <w:sz w:val="24"/>
          <w:u w:val="single"/>
        </w:rPr>
        <w:t>Introducción Cálculo</w:t>
      </w:r>
      <w:r>
        <w:rPr>
          <w:sz w:val="24"/>
        </w:rPr>
        <w:t>, 1ra. Edición, Limusa, México, D. F., 197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andau Edmund, </w:t>
      </w:r>
      <w:r>
        <w:rPr>
          <w:sz w:val="24"/>
          <w:u w:val="single"/>
        </w:rPr>
        <w:t>Differential and Integral Calculus</w:t>
      </w:r>
      <w:r>
        <w:rPr>
          <w:sz w:val="24"/>
        </w:rPr>
        <w:t>, 3ra. Edition, Chelse, Boston. 196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ang Serge, </w:t>
      </w:r>
      <w:r>
        <w:rPr>
          <w:sz w:val="24"/>
          <w:u w:val="single"/>
        </w:rPr>
        <w:t>Cálculo I</w:t>
      </w:r>
      <w:r>
        <w:rPr>
          <w:sz w:val="24"/>
        </w:rPr>
        <w:t>, 1ra. Edición, Fondo Educativo Interamericano, México D. F., 197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eithold L., </w:t>
      </w:r>
      <w:r>
        <w:rPr>
          <w:sz w:val="24"/>
          <w:u w:val="single"/>
        </w:rPr>
        <w:t>E1 Cálculo</w:t>
      </w:r>
      <w:r>
        <w:rPr>
          <w:sz w:val="24"/>
        </w:rPr>
        <w:t>, 6a. Edición, Harla, México, D. F., 199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Marsden J., Weinstein A., </w:t>
      </w:r>
      <w:r>
        <w:rPr>
          <w:sz w:val="24"/>
          <w:u w:val="single"/>
        </w:rPr>
        <w:t>Calculus</w:t>
      </w:r>
      <w:r>
        <w:rPr>
          <w:sz w:val="24"/>
        </w:rPr>
        <w:t>, 2nd. Edition, Benjamin Cummings, New York, 198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The Open University, </w:t>
      </w:r>
      <w:r>
        <w:rPr>
          <w:sz w:val="24"/>
          <w:u w:val="single"/>
        </w:rPr>
        <w:t>Curso Básico de Matemáticas</w:t>
      </w:r>
      <w:r>
        <w:rPr>
          <w:sz w:val="24"/>
        </w:rPr>
        <w:t>, Unidades 1, 2, 6 y 7, Latinoamericana 9 y 12, 1ra. Edición, México, D. F., Mc Graw-Hill, 197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iskunov N., </w:t>
      </w:r>
      <w:r>
        <w:rPr>
          <w:sz w:val="24"/>
          <w:u w:val="single"/>
        </w:rPr>
        <w:t>Cálculo Diferencial e Integral</w:t>
      </w:r>
      <w:r>
        <w:rPr>
          <w:sz w:val="24"/>
        </w:rPr>
        <w:t>, 1ra. Edición, Limusa-Noriega, México, D. F.,. 199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rotter Murray H., Morrey Charles B. Jr., </w:t>
      </w:r>
      <w:r>
        <w:rPr>
          <w:sz w:val="24"/>
          <w:u w:val="single"/>
        </w:rPr>
        <w:t>Cálculo con Geometría Analítica,</w:t>
      </w:r>
      <w:r>
        <w:rPr>
          <w:sz w:val="24"/>
        </w:rPr>
        <w:t xml:space="preserve"> 3a. Edición, Fondo Educativo Interamericano, México, D. F., 199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pivak Michael, </w:t>
      </w:r>
      <w:r>
        <w:rPr>
          <w:sz w:val="24"/>
          <w:u w:val="single"/>
        </w:rPr>
        <w:t>Cálculo Infinitesimal</w:t>
      </w:r>
      <w:r>
        <w:rPr>
          <w:sz w:val="24"/>
        </w:rPr>
        <w:t>, 1ra. Edición, Ediciones Repla, S. A., México, D. F., 198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tein S.K., </w:t>
      </w:r>
      <w:r>
        <w:rPr>
          <w:sz w:val="24"/>
          <w:u w:val="single"/>
        </w:rPr>
        <w:t>Cálculo en las primeras tres dimensiones</w:t>
      </w:r>
      <w:r>
        <w:rPr>
          <w:sz w:val="24"/>
        </w:rPr>
        <w:t>, 1ra. Edición, Mc. Graw-Hill. México, D. F., 197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wokowski Earl W., </w:t>
      </w:r>
      <w:r>
        <w:rPr>
          <w:sz w:val="24"/>
          <w:u w:val="single"/>
        </w:rPr>
        <w:t>Cálculo con Geometría Analítica</w:t>
      </w:r>
      <w:r>
        <w:rPr>
          <w:sz w:val="24"/>
        </w:rPr>
        <w:t>, 1ra. Edición, Wadsworth Internacional Iberoamericana, Belmont, Cal., 198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22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18:35:00Z</dcterms:created>
  <dc:creator>sistemas</dc:creator>
  <dc:description/>
  <dc:language>en-US</dc:language>
  <cp:lastModifiedBy>José Enrique Barradas Guevara</cp:lastModifiedBy>
  <dcterms:modified xsi:type="dcterms:W3CDTF">1998-12-02T18:35:00Z</dcterms:modified>
  <cp:revision>3</cp:revision>
  <dc:subject/>
  <dc:title>BENEMÉRITA UNIVERSIDAD AUTÓNOMA DE PUEBLA</dc:title>
</cp:coreProperties>
</file>