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PROGRAMA DE LA MATER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TOPOLOGÍA COMBINATORIA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lave: LMA 42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A: Licenciatura en Matemáticas Aplicad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quisitos: s/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bjetivo general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bir y calcular algunas propiedades topológicas u homotópicas de objetos, siguiendo el método combinatorio, pues este es susceptible de poderse implementar en una computad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jetivos particulares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Estudiar las propiedades topológicas  de un objeto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Estudiar las propiedades homotópicas de un objeto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Calcular los números de Betti y la característica de Euler de algunos complejo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Identificar puntos singulares de campos vectori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TENID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1. El método combinator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2. Transformaciones continuas en el pla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3. Compacidad y conexida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1.  Relación entre Análisis y Topologí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2.  Retratos de fase y Lema del Índ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3.  Puntos crític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4. Índice de Poincar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5. Aplicacio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.1. Cadenas Poligon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.2. Algebra de Caden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.3. Operador Front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II.4. Lema de Alexand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.5. Teorema de la Curva de Jord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.1. Definición Combinatoria de una Superfi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.2. Teorema de Clasificació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.3. Superficies con front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.4. Aplicacio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.1. Complej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.2. Grupos de homología de un Comple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.3. Invarian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.4. Característica de Eu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.5. Números de B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V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.1. Grupos de Homotopí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.2.  Retractos Fuertes de Deformació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I.3. Categoría H-Top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IBLIOGRAFÍ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n-US"/>
        </w:rPr>
        <w:t>Blackett Donald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Elementary Topology: A Combinatorial and Algebraic Approach</w:t>
      </w:r>
      <w:r>
        <w:rPr>
          <w:sz w:val="24"/>
          <w:lang w:val="en-US"/>
        </w:rPr>
        <w:t>, Academic Press, New Yor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n-US"/>
        </w:rPr>
        <w:t>Henle Michael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A Combinatorial Introduction to Topology,</w:t>
      </w:r>
      <w:r>
        <w:rPr>
          <w:sz w:val="24"/>
          <w:lang w:val="en-US"/>
        </w:rPr>
        <w:t xml:space="preserve"> Dover Publications, Inc., New York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puesta elaborada p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r. Mario Aurelio Rodríguez Pined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8:38:00Z</dcterms:created>
  <dc:creator>Centro de Capacitación</dc:creator>
  <dc:description/>
  <dc:language>en-US</dc:language>
  <cp:lastModifiedBy>Personal</cp:lastModifiedBy>
  <dcterms:modified xsi:type="dcterms:W3CDTF">2001-10-02T04:17:00Z</dcterms:modified>
  <cp:revision>9</cp:revision>
  <dc:subject/>
  <dc:title>PROGRAMA DE LA MATERIA</dc:title>
</cp:coreProperties>
</file>