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LMA 4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VARIABLE COMPLEJA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ABRIL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FRANCISCO SERGIO SALEM SILVA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VARIABLE COMPLEJA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40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DEL CURSO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tener habilidad para usar la variable compleja como herramienta para resolver problemas aplic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nejo de series, Cálculo de Residuos para evaluación de integrales definidas, evaluación de integrales muy usadas en matemáticas aplic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VARIABLE COMPLEJA I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Sucesiones, series y singularidades de una función de variable complej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efiniciones y propiedades de sucesiones complejas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Series de Taylor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Series de Laurent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Clasificación de Singular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Cálculo de residuos y aplicaciones a las integrales de contorno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Cálculo de residuos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El Teorema del Residuo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Evaluación de integrales definidas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Evaluación de series infinitas y expansión en fracciones par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Evaluación asintótica de integr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</w:t>
        <w:tab/>
        <w:t>Introducción.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Conceptos fundamentales.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Ejemplos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ntegrales tipo Laplace.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Integración por partes.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Lema de Watson.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étodo de Laplac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3</w:t>
        <w:tab/>
        <w:t>Integrales tipo Fourier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Ejemplos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Lema análogo al de Watson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El método de fase estaciona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n parcial por cada parte del program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articipación en clase y tareas 20%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rabajo final 2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ñón, software especializado, revistas especializ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blowitz J. M., Fokas A. S., </w:t>
      </w:r>
      <w:r>
        <w:rPr>
          <w:i/>
          <w:iCs/>
          <w:sz w:val="24"/>
        </w:rPr>
        <w:t>Complex Variables</w:t>
      </w:r>
      <w:r>
        <w:rPr>
          <w:sz w:val="24"/>
        </w:rPr>
        <w:t>, Cambridge Texts, 198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Marsden H., </w:t>
      </w:r>
      <w:r>
        <w:rPr>
          <w:i/>
          <w:iCs/>
          <w:sz w:val="24"/>
        </w:rPr>
        <w:t>análisis básico de Variable Compleja</w:t>
      </w:r>
      <w:r>
        <w:rPr>
          <w:sz w:val="24"/>
        </w:rPr>
        <w:t>, Trillas, 199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Churchill, Brown, </w:t>
      </w:r>
      <w:r>
        <w:rPr>
          <w:i/>
          <w:iCs/>
          <w:sz w:val="24"/>
        </w:rPr>
        <w:t>Variable Compleja y Aplicaciones</w:t>
      </w:r>
      <w:r>
        <w:rPr>
          <w:sz w:val="24"/>
        </w:rPr>
        <w:t>, 5ª. Edición, 199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0:21:00Z</dcterms:created>
  <dc:creator>Tolentino Eslava Pedro</dc:creator>
  <dc:description/>
  <dc:language>en-US</dc:language>
  <cp:lastModifiedBy>Personal</cp:lastModifiedBy>
  <cp:lastPrinted>1998-08-07T12:58:00Z</cp:lastPrinted>
  <dcterms:modified xsi:type="dcterms:W3CDTF">2001-10-18T20:49:00Z</dcterms:modified>
  <cp:revision>4</cp:revision>
  <dc:subject/>
  <dc:title>BENEMÉRITA UNIVERSIDAD AUTÓNOMA DE PUEBLA</dc:title>
</cp:coreProperties>
</file>