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ENEMÉRITA UNIVERSIDAD AUTÓNOMA DE PUEB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ICERRECTORÍA DE DOCENC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3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ANÁLISIS NUMÉRICO 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ENEMÉRITA UNIVERSIDAD AUTÓNOMA DE PUEB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ANÁLISIS NUMÉRICO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323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 considerado como una continuación del curso de Análisis Numérico I y en este curso se pueden profundizar y diversificar aplicaciones de resultados matemático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esentar nuevos problemas prácticos y diversas formas de atacarlos utilizando nueva herramienta matemática, teniendo cuidado en los errores de redondeo y de aproximación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NÁLISIS NUMÉRICO I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Interpolació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1.</w:t>
        <w:tab/>
        <w:t>Interpolación polinomia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2.</w:t>
        <w:tab/>
        <w:t>Interpolación de Lagrang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3.</w:t>
        <w:tab/>
        <w:t>Diferencias dividid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4.</w:t>
        <w:tab/>
        <w:t>Interpolación polinomial de Newto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5.</w:t>
        <w:tab/>
        <w:t>Interpolación de Hermit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6.</w:t>
        <w:tab/>
        <w:t>Splines linea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7.</w:t>
        <w:tab/>
        <w:t>Splines cúb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Aproximació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1.</w:t>
        <w:tab/>
        <w:t>Ajuste de dat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2.</w:t>
        <w:tab/>
        <w:t>Mínimos cuadrad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3.</w:t>
        <w:tab/>
        <w:t>Polinomios ortogon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4.</w:t>
        <w:tab/>
        <w:t>Polinomios de Legendr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5.</w:t>
        <w:tab/>
        <w:t>Polinomios de Chebyshe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Diferenciación e integració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1.</w:t>
        <w:tab/>
        <w:t>Diferenciación numéric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2.</w:t>
        <w:tab/>
        <w:t>Extrapolación de Richardso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3.</w:t>
        <w:tab/>
        <w:t>Fórmulas de Newton-Cot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4.</w:t>
        <w:tab/>
        <w:t>Integración de Romber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5.</w:t>
        <w:tab/>
        <w:t>Dificultades en la integración numé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Ecuaciones diferenci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1.</w:t>
        <w:tab/>
        <w:t>Aspectos teóric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2.</w:t>
        <w:tab/>
        <w:t>Solución numérica al problema del valor inicia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3.</w:t>
        <w:tab/>
        <w:t>El método de Eule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4.</w:t>
        <w:tab/>
        <w:t>Extrapolación pasiva de Richardso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5.</w:t>
        <w:tab/>
        <w:t>Error de truncamiento local y globa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6.</w:t>
        <w:tab/>
        <w:t>Método de Taylo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7.</w:t>
        <w:tab/>
        <w:t>Método de Runge-Kut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8.</w:t>
        <w:tab/>
        <w:t>Métodos predictor - correcto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9.</w:t>
        <w:tab/>
        <w:t>Estabi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r cada tema se aplica un examen. Se aplicará un total de cuatro exámenes parciales, los cuales determinarán la calificación final. Un examen ordinario o extraordinario, para aquellos que reprueben los exámenes parciales, el cual puede ser oral sobre la solución a un problema real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 y computa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acetatos, computa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urden Richard L., Faires Douglas, </w:t>
      </w:r>
      <w:r>
        <w:rPr>
          <w:sz w:val="24"/>
          <w:u w:val="single"/>
        </w:rPr>
        <w:t>Análisis Numérico</w:t>
      </w:r>
      <w:r>
        <w:rPr>
          <w:sz w:val="24"/>
        </w:rPr>
        <w:t>, 1ra. Edición, Grupo Editorial Iberoamérica, México, D. F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chwar P., Best L., </w:t>
      </w:r>
      <w:r>
        <w:rPr>
          <w:sz w:val="24"/>
          <w:u w:val="single"/>
        </w:rPr>
        <w:t>Applied Fortran for Engineering and Sciences</w:t>
      </w:r>
      <w:r>
        <w:rPr>
          <w:sz w:val="24"/>
        </w:rPr>
        <w:t>, 1st. Edition, Adisson Wesley, Reading, Mass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midovich B. P., Maron I. A., </w:t>
      </w:r>
      <w:r>
        <w:rPr>
          <w:sz w:val="24"/>
          <w:u w:val="single"/>
        </w:rPr>
        <w:t>Computational Mathematics</w:t>
      </w:r>
      <w:r>
        <w:rPr>
          <w:sz w:val="24"/>
        </w:rPr>
        <w:t>, 1st. Edition, MIR, Moscú, 198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0:22:00Z</dcterms:created>
  <dc:creator>José Enrique Barradas Guevara</dc:creator>
  <dc:description/>
  <dc:language>en-US</dc:language>
  <cp:lastModifiedBy>José Enrique Barradas Guevara</cp:lastModifiedBy>
  <cp:lastPrinted>1997-08-14T14:54:00Z</cp:lastPrinted>
  <dcterms:modified xsi:type="dcterms:W3CDTF">1999-03-16T00:22:00Z</dcterms:modified>
  <cp:revision>3</cp:revision>
  <dc:subject/>
  <dc:title>BENEMÉRITA UNIVERSIDAD AUTÓNOMA DE PUEBLA </dc:title>
</cp:coreProperties>
</file>