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DIRECCIÓN GENERAL DE EDUCACIÓN SUPERIOR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 APLICAD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A 40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TEORÍA DE RIES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>NIVEL FORMATIVO OPT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6 DE DICIEMBRE DE 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profesor que elaboró el programa:</w:t>
      </w:r>
    </w:p>
    <w:p>
      <w:pPr>
        <w:pStyle w:val="Normal"/>
        <w:rPr>
          <w:sz w:val="24"/>
        </w:rPr>
      </w:pPr>
      <w:r>
        <w:rPr>
          <w:sz w:val="24"/>
        </w:rPr>
        <w:t>DR. FRANCISCO JAVIER ALBORES VELASCO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 S Q U E M A    DEL    C U R S 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TEORÍA DE RIESGO</w:t>
      </w:r>
    </w:p>
    <w:p>
      <w:pPr>
        <w:pStyle w:val="Normal"/>
        <w:rPr/>
      </w:pPr>
      <w:r>
        <w:rPr>
          <w:sz w:val="24"/>
        </w:rPr>
        <w:t>Código:</w:t>
        <w:tab/>
        <w:tab/>
        <w:t>LMA 335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esentar los modelos matemáticos que utiliza la teoría de riesgo y sus principales aplicacione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ostrar la importancia del problema de la valoración de instrumentos con riesgo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lVOS ESPECÍFlCOS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Estudiar el problema de la valoración de primas en seguros de vida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Estudiar el problema de la ruina desde el punto de vista del modelo clásico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Calcular la probabilidad de ruina en el modelo clásico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lantear diferentes posibilidades de generalización del modelo de ruina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lDO Y ESQUEMA DEL CURSO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TEORÍA DE RIESGO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erequisitos e introducción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Procesos estocásticos en tiempo discreto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Procesos con incrementos intercambiables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Proceso de Poisson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Proceso de Poisson compuesto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Martingalas en tiempo discreto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aro opcional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Martingalas en tiempo continuo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Procesos de riesgo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Riesg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1.1.</w:t>
        <w:tab/>
        <w:t>Proceso de riesgo.</w:t>
      </w:r>
    </w:p>
    <w:p>
      <w:pPr>
        <w:pStyle w:val="Normal"/>
        <w:numPr>
          <w:ilvl w:val="2"/>
          <w:numId w:val="3"/>
        </w:numPr>
        <w:rPr>
          <w:sz w:val="24"/>
        </w:rPr>
      </w:pPr>
      <w:r>
        <w:rPr>
          <w:sz w:val="24"/>
        </w:rPr>
        <w:t>Distribución del monto de las reclamaciones.</w:t>
      </w:r>
    </w:p>
    <w:p>
      <w:pPr>
        <w:pStyle w:val="Normal"/>
        <w:numPr>
          <w:ilvl w:val="2"/>
          <w:numId w:val="3"/>
        </w:numPr>
        <w:rPr>
          <w:sz w:val="24"/>
        </w:rPr>
      </w:pPr>
      <w:r>
        <w:rPr>
          <w:sz w:val="24"/>
        </w:rPr>
        <w:t>Distribución del tiempo entre reclamaciones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Portafolios de seguros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Valoración en seguros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Valor del portafolio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Principios para el cálculo de primas.</w:t>
      </w:r>
    </w:p>
    <w:p>
      <w:pPr>
        <w:pStyle w:val="Normal"/>
        <w:numPr>
          <w:ilvl w:val="2"/>
          <w:numId w:val="2"/>
        </w:numPr>
        <w:rPr>
          <w:sz w:val="24"/>
        </w:rPr>
      </w:pPr>
      <w:r>
        <w:rPr>
          <w:sz w:val="24"/>
        </w:rPr>
        <w:t>Principio del valor medio.</w:t>
      </w:r>
    </w:p>
    <w:p>
      <w:pPr>
        <w:pStyle w:val="Normal"/>
        <w:numPr>
          <w:ilvl w:val="2"/>
          <w:numId w:val="2"/>
        </w:numPr>
        <w:rPr>
          <w:sz w:val="24"/>
        </w:rPr>
      </w:pPr>
      <w:r>
        <w:rPr>
          <w:sz w:val="24"/>
        </w:rPr>
        <w:t>Principio de la desviación estándar.</w:t>
      </w:r>
    </w:p>
    <w:p>
      <w:pPr>
        <w:pStyle w:val="Normal"/>
        <w:numPr>
          <w:ilvl w:val="2"/>
          <w:numId w:val="2"/>
        </w:numPr>
        <w:rPr>
          <w:sz w:val="24"/>
        </w:rPr>
      </w:pPr>
      <w:r>
        <w:rPr>
          <w:sz w:val="24"/>
        </w:rPr>
        <w:t>Principio de utilidad cero.</w:t>
      </w:r>
    </w:p>
    <w:p>
      <w:pPr>
        <w:pStyle w:val="Normal"/>
        <w:numPr>
          <w:ilvl w:val="2"/>
          <w:numId w:val="2"/>
        </w:numPr>
        <w:rPr>
          <w:sz w:val="24"/>
        </w:rPr>
      </w:pPr>
      <w:r>
        <w:rPr>
          <w:sz w:val="24"/>
        </w:rPr>
        <w:t>Principio de  la prima neta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Reaseguro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Relación al riesgo</w:t>
      </w:r>
    </w:p>
    <w:p>
      <w:pPr>
        <w:pStyle w:val="Normal"/>
        <w:numPr>
          <w:ilvl w:val="2"/>
          <w:numId w:val="2"/>
        </w:numPr>
        <w:rPr>
          <w:sz w:val="24"/>
        </w:rPr>
      </w:pPr>
      <w:r>
        <w:rPr>
          <w:sz w:val="24"/>
        </w:rPr>
        <w:t>Neutralidad al riesgo.</w:t>
      </w:r>
    </w:p>
    <w:p>
      <w:pPr>
        <w:pStyle w:val="Normal"/>
        <w:numPr>
          <w:ilvl w:val="2"/>
          <w:numId w:val="2"/>
        </w:numPr>
        <w:rPr>
          <w:sz w:val="24"/>
        </w:rPr>
      </w:pPr>
      <w:r>
        <w:rPr>
          <w:sz w:val="24"/>
        </w:rPr>
        <w:t>Aversión al ries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odelo de riego clásico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Proceso del número de reclamaciones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Ecuación para la probabilidad de ruina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Cálculo de la probabilidad de ruina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Aplicaciones de la ecuación de renovación en la teoría de rui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CRITERIOS DE EVALUACIÓ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Tres exámenes parciales, uno después de cada capítulo, 60%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Elaboración de dos trabajos de curso, uno sobre valoración y otro sobre ruina, 40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rPr>
          <w:sz w:val="24"/>
        </w:rPr>
      </w:pPr>
      <w:r>
        <w:rPr>
          <w:sz w:val="24"/>
        </w:rPr>
        <w:t>Proyector de acetatos, equipo de cómpu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OS Y REFERENCIAS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Asmussen Soren, Ruin Probabilities,World Cientific, 2000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Gerber Hans, An Introduction to Mathematical Theory of Risk, University of Pennsilvania, 1979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Beord R., Pentikäinen T., Pesonen M., Risk Theory, Chapman&amp; Hall, 1984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Bhulmann H, Mathematical methods in Risk Theory, Springer Verlag, 1996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Grandell J. Aspects of Risk Theory, Springer Verlag, 1990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21:48:00Z</dcterms:created>
  <dc:creator>José Enrique Barradas Guevara</dc:creator>
  <dc:description/>
  <dc:language>en-US</dc:language>
  <cp:lastModifiedBy>DR.MARIO RODRIGUEZ</cp:lastModifiedBy>
  <cp:lastPrinted>1997-08-15T13:35:00Z</cp:lastPrinted>
  <dcterms:modified xsi:type="dcterms:W3CDTF">2001-02-06T16:56:00Z</dcterms:modified>
  <cp:revision>4</cp:revision>
  <dc:subject/>
  <dc:title>BENEMÉRITA UNIVERSIDAD AUTÓNOMA DE PUEBLA</dc:title>
</cp:coreProperties>
</file>