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MATEMÁTICAS APLICADA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SISTEMAS DINÁMICOS CONTROLABLES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MA 41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Álgebra Lineal, Ecuaciones Diferenciales, Mecánica Clásic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teresar al estudiante en la modelación matemática de sistemas dinámicos controlables y su aplic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sarrollar algoritmos computacionales para controlar sistemas físic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6"/>
        <w:ind w:left="2124" w:firstLine="708"/>
        <w:rPr/>
      </w:pPr>
      <w:r>
        <w:rPr>
          <w:sz w:val="32"/>
        </w:rPr>
        <w:t>CONTENIDO</w:t>
      </w:r>
      <w:r>
        <w:rPr/>
        <w:t xml:space="preserve"> </w:t>
      </w:r>
      <w:r>
        <w:rPr>
          <w:sz w:val="32"/>
        </w:rPr>
        <w:t>TEMÁTICO</w:t>
      </w:r>
    </w:p>
    <w:p>
      <w:pPr>
        <w:pStyle w:val="Heading6"/>
        <w:ind w:left="0" w:hanging="0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Procesos fisiológicos y biotecnológicos estabilizables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elos de A. Gailon de estabilización de presión arteri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 vestibular y estabilización de la vis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bilización del proceso de crecimiento de biomas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 estabilidad de procesos no estacionari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bilidad absolut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bilización robust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Sistemas mecatrónic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quema funcional del sistema mecatrónico con dos niveles de contro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Indent"/>
              <w:ind w:left="0" w:hanging="0"/>
              <w:rPr/>
            </w:pPr>
            <w:r>
              <w:rPr/>
              <w:t>Sistema de navegación de correc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Courier Ne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Modelación matemática del objeto móvil controlable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s matemáticos de simplificación de los modelos matemátic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eño de robot móvil con dos niveles de contro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Sistemas biomecatrónico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lanteamiento de pruebas de exactitud de contro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uebas computacionales de exactitud de los algoritmos de estabiliz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blema de maxmin, estimación menor y contraestrategias de perturbación permaent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alización de pruebas computacionales y comparación de estimulaciones real y men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dores dinámicos con tres niveles de contro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Aprobar exámenes parciales, se evalúan trabajos de simulaciones, de investigación y proyecto final, estas evaluaciones definirán la calificación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Por México: H. Salazar Ibargüen, R. Reyes Sánchez, I. Romero Medina, Por Rusia: V. V. Alexandrov, S. I. Zlochevskii, S. S. Lemark, N. A. Parushnikov, </w:t>
            </w:r>
            <w:r>
              <w:rPr>
                <w:rFonts w:cs="Arial Narrow" w:ascii="Arial Narrow" w:hAnsi="Arial Narrow"/>
                <w:i/>
                <w:iCs/>
                <w:sz w:val="24"/>
                <w:lang w:val="es-ES_tradnl"/>
              </w:rPr>
              <w:t>Introducción a la Modelación Matemática de sistemas Controlables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BUAP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8 de 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. V. Alexandr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W. Fermín guerrero Sánchez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80" w:hanging="0"/>
      <w:outlineLvl w:val="8"/>
    </w:pPr>
    <w:rPr>
      <w:rFonts w:ascii="Arial" w:hAnsi="Arial" w:cs="Arial"/>
      <w:color w:val="000000"/>
      <w:sz w:val="24"/>
      <w:szCs w:val="18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extBodyIndent">
    <w:name w:val="Body Text Indent"/>
    <w:basedOn w:val="Normal"/>
    <w:pPr>
      <w:autoSpaceDE w:val="false"/>
      <w:ind w:left="80" w:hanging="0"/>
    </w:pPr>
    <w:rPr>
      <w:rFonts w:ascii="Arial Narrow" w:hAnsi="Arial Narrow" w:cs="Courier New"/>
      <w:color w:val="000000"/>
      <w:sz w:val="24"/>
      <w:szCs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21:44:00Z</dcterms:created>
  <dc:creator>Javier Hernandez</dc:creator>
  <dc:description/>
  <dc:language>en-US</dc:language>
  <cp:lastModifiedBy>Personal</cp:lastModifiedBy>
  <cp:lastPrinted>2000-12-02T09:59:00Z</cp:lastPrinted>
  <dcterms:modified xsi:type="dcterms:W3CDTF">2001-10-18T22:00:00Z</dcterms:modified>
  <cp:revision>3</cp:revision>
  <dc:subject/>
  <dc:title>Fisica de particulas I</dc:title>
</cp:coreProperties>
</file>