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1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MATEMÁTICAS FINI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5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</w:p>
    <w:p>
      <w:pPr>
        <w:pStyle w:val="Normal"/>
        <w:rPr>
          <w:sz w:val="24"/>
        </w:rPr>
      </w:pPr>
      <w:r>
        <w:rPr>
          <w:sz w:val="24"/>
        </w:rPr>
        <w:t>M.C. FRANCISCO SALEM SILVA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M.C. ARACELI JUÁREZ RAMÍR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ATEMÁTICAS FINIT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131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arrollar en el alumno la capacidad de dar argumentos de tipo combinatorio en la resolución de problemas. Esto contribuye a su madurez matemática al disponer de diversos métodos de demostración, adicionales a los que se consideran en otras materias. El alumno desarrollará su capacidad en el análisis de problemas de conteo, ya que éstos no se reducen a la aplicación mecánica de una fórm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á el principio de conte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stinguirá entre permutaciones, combinaciones y orden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á el principio de inclusión exclus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á las funciones generadoras a problemas de combinator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olverá relaciones de recurren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á la teoría de grafos a la situaciones más diversas de la vida cotidiana y a situaciones práctic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TEMÁTICAS FINITA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Combinatoria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1.</w:t>
        <w:tab/>
        <w:t>Dos principios básicos de conte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2.</w:t>
        <w:tab/>
        <w:t>Arreglos simples y selec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3.</w:t>
        <w:tab/>
        <w:t>Arreglos y selecciones con repeti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4.</w:t>
        <w:tab/>
        <w:t>Distribu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5.</w:t>
        <w:tab/>
        <w:t>Fórmula de inclusión - exclu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Funciones generadoras (3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1.</w:t>
        <w:tab/>
        <w:t>Modelos de funciones generador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2.</w:t>
        <w:tab/>
        <w:t>Cálculo de coeficientes de funciones generador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3.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Relaciones de recurrencia (3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1.</w:t>
        <w:tab/>
        <w:t>Modelos de relaciones de recurrenci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2.</w:t>
        <w:tab/>
        <w:t>Soluciones de relaciones de recurrencia homogéne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3.</w:t>
        <w:tab/>
        <w:t>Soluciones de relaciones de recurrencia no-homogéne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4.</w:t>
        <w:tab/>
        <w:t>(Opcional) Soluciones de relaciones de recurrencia con funciones generad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Introducción a la teoría de grafos y árboles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1.</w:t>
        <w:tab/>
        <w:t>Modelos de graf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2.</w:t>
        <w:tab/>
        <w:t>Definiciones de grafos y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3.</w:t>
        <w:tab/>
        <w:t>Caminos Eulerian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4.</w:t>
        <w:tab/>
        <w:t>Caminos Hamiltonian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5.</w:t>
        <w:tab/>
        <w:t>Representación de grafos por matri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6.</w:t>
        <w:tab/>
        <w:t>Árboles y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7.</w:t>
        <w:tab/>
        <w:t>El problema del carter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8.</w:t>
        <w:tab/>
        <w:t>El problema del viajer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9.</w:t>
        <w:tab/>
        <w:t xml:space="preserve">Método heurístico para la construcción de una solución cercana a la solución </w:t>
        <w:tab/>
        <w:tab/>
        <w:t>óptica del problema del viajer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10.</w:t>
        <w:tab/>
        <w:t>Análisis de algoritmos de ordenamiento por medio de árbo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parcial por cada capítulo, equivale al 80% de la calificación más el 20 % de tareas y proyectos espe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computadora para correr programas relacionados con la mate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ibbon Alan, </w:t>
      </w:r>
      <w:r>
        <w:rPr>
          <w:sz w:val="24"/>
          <w:u w:val="single"/>
        </w:rPr>
        <w:t>Graph Theory an Algorithmic Approach</w:t>
      </w:r>
      <w:r>
        <w:rPr>
          <w:sz w:val="24"/>
        </w:rPr>
        <w:t>,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Edition, Cambridge-Press, Cambridge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imaldi Ralph P., </w:t>
      </w:r>
      <w:r>
        <w:rPr>
          <w:sz w:val="24"/>
          <w:u w:val="single"/>
        </w:rPr>
        <w:t>Matemáticas Discretas y Combinatoria</w:t>
      </w:r>
      <w:r>
        <w:rPr>
          <w:sz w:val="24"/>
        </w:rPr>
        <w:t>, 2nd Edition, Addison-Wesley, Reading Mass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an Tucker, Wiley Kenneth A., Ross Charles R. B., </w:t>
      </w:r>
      <w:r>
        <w:rPr>
          <w:sz w:val="24"/>
          <w:u w:val="single"/>
        </w:rPr>
        <w:t>Applied Combinatorics</w:t>
      </w:r>
      <w:r>
        <w:rPr>
          <w:sz w:val="24"/>
        </w:rPr>
        <w:t>, 2nd Edition, Prentice-Hall, Englewood Cliffs, 199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3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8:04:00Z</dcterms:created>
  <dc:creator>Tolentino Eslava Pedro</dc:creator>
  <dc:description/>
  <dc:language>en-US</dc:language>
  <cp:lastModifiedBy>Tolentino Eslava Pedro</cp:lastModifiedBy>
  <cp:lastPrinted>1998-08-07T12:58:00Z</cp:lastPrinted>
  <dcterms:modified xsi:type="dcterms:W3CDTF">1998-08-07T18:04:00Z</dcterms:modified>
  <cp:revision>3</cp:revision>
  <dc:subject/>
  <dc:title>BENEMÉRITA UNIVERSIDAD AUTÓNOMA DE PUEBLA</dc:title>
</cp:coreProperties>
</file>