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6"/>
        </w:rPr>
      </w:pPr>
      <w:r>
        <w:rPr>
          <w:sz w:val="26"/>
        </w:rPr>
        <w:t>FILOSOFÍA DE LAS CI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SEPTIEMBR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ítulo del curso:</w:t>
        <w:tab/>
        <w:t>FILOSOFÍA DE LA CIENCIA I</w:t>
      </w:r>
    </w:p>
    <w:p>
      <w:pPr>
        <w:pStyle w:val="Normal"/>
        <w:rPr>
          <w:sz w:val="26"/>
        </w:rPr>
      </w:pPr>
      <w:r>
        <w:rPr>
          <w:sz w:val="26"/>
        </w:rPr>
        <w:t>Código:</w:t>
        <w:tab/>
        <w:tab/>
        <w:t>MAT 431</w:t>
      </w:r>
    </w:p>
    <w:p>
      <w:pPr>
        <w:pStyle w:val="Normal"/>
        <w:rPr>
          <w:sz w:val="26"/>
        </w:rPr>
      </w:pPr>
      <w:r>
        <w:rPr>
          <w:sz w:val="26"/>
        </w:rPr>
        <w:t>Créditos:</w:t>
        <w:tab/>
        <w:tab/>
        <w:t>1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rs. teoría (T):</w:t>
        <w:tab/>
        <w:t xml:space="preserve">  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rs. práctica (P):</w:t>
        <w:tab/>
        <w:t xml:space="preserve">  0</w:t>
      </w:r>
    </w:p>
    <w:p>
      <w:pPr>
        <w:pStyle w:val="Normal"/>
        <w:rPr>
          <w:sz w:val="26"/>
        </w:rPr>
      </w:pPr>
      <w:r>
        <w:rPr>
          <w:sz w:val="26"/>
        </w:rPr>
        <w:t>Prerrequisitos:</w:t>
        <w:tab/>
        <w:t>S/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JETIVOS GENERALES DEL CURS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esarrollar en el estudiantado interés en la filosofía, en la historia de la ciencia y sobre la metodología de la investigación científica a fin de impulsar en este contexto la filosofía de la cienci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JETIVOS ESPECÍFICOS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ompletar la formación del alumno, incursionando en el campo de la filosofía y de la ciencia, para contextuar su quehacer profesional.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CONTENIDO Y ESQUEMA DEL CURSO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FILOSOFÍA DE LA CIENCIA I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Ciencia y Filosofía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Objetivo de la Filosofía y la ciencia Contemporánea</w:t>
      </w:r>
    </w:p>
    <w:p>
      <w:pPr>
        <w:pStyle w:val="Normal"/>
        <w:numPr>
          <w:ilvl w:val="2"/>
          <w:numId w:val="3"/>
        </w:numPr>
        <w:jc w:val="both"/>
        <w:rPr>
          <w:sz w:val="26"/>
        </w:rPr>
      </w:pPr>
      <w:r>
        <w:rPr>
          <w:sz w:val="26"/>
        </w:rPr>
        <w:t>Historia de la filosofía y los sistemas filosóficos contemporáneos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Historia de la Ciencia y la Filosofía Contemporánea</w:t>
      </w:r>
    </w:p>
    <w:p>
      <w:pPr>
        <w:pStyle w:val="Normal"/>
        <w:numPr>
          <w:ilvl w:val="2"/>
          <w:numId w:val="3"/>
        </w:numPr>
        <w:jc w:val="both"/>
        <w:rPr>
          <w:sz w:val="26"/>
        </w:rPr>
      </w:pPr>
      <w:r>
        <w:rPr>
          <w:sz w:val="26"/>
        </w:rPr>
        <w:t>Relación de la Ciencia con la Filosofía.</w:t>
      </w:r>
    </w:p>
    <w:p>
      <w:pPr>
        <w:pStyle w:val="Normal"/>
        <w:ind w:left="105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Filosofía de la ciencia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Historia de la Filosofía de la Ciencia</w:t>
      </w:r>
    </w:p>
    <w:p>
      <w:pPr>
        <w:pStyle w:val="Normal"/>
        <w:numPr>
          <w:ilvl w:val="2"/>
          <w:numId w:val="3"/>
        </w:numPr>
        <w:jc w:val="both"/>
        <w:rPr>
          <w:sz w:val="26"/>
        </w:rPr>
      </w:pPr>
      <w:r>
        <w:rPr>
          <w:sz w:val="26"/>
        </w:rPr>
        <w:t>El objeto de estudio de la Filosofía de la Ciencia.</w:t>
      </w:r>
    </w:p>
    <w:p>
      <w:pPr>
        <w:pStyle w:val="Normal"/>
        <w:numPr>
          <w:ilvl w:val="2"/>
          <w:numId w:val="3"/>
        </w:numPr>
        <w:jc w:val="both"/>
        <w:rPr>
          <w:sz w:val="26"/>
        </w:rPr>
      </w:pPr>
      <w:r>
        <w:rPr>
          <w:sz w:val="26"/>
        </w:rPr>
        <w:t>Principales corrientes del pensamiento sobre el objeto de estudio de la Filosofía de la Ciencia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Filosofía de la Ciencia y el Método Científico.</w:t>
      </w:r>
    </w:p>
    <w:p>
      <w:pPr>
        <w:pStyle w:val="Normal"/>
        <w:numPr>
          <w:ilvl w:val="2"/>
          <w:numId w:val="2"/>
        </w:numPr>
        <w:jc w:val="both"/>
        <w:rPr>
          <w:sz w:val="26"/>
        </w:rPr>
      </w:pPr>
      <w:r>
        <w:rPr>
          <w:sz w:val="26"/>
        </w:rPr>
        <w:t>Metodología de la investigación científica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Ciencia y Sociedad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La filosofía de la ciencia y el rol del científico en la sociedad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Teorías sociales y la Cien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CRITERIOS DE EVALUACIÓ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ámenes parcial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Y entrega de tareas encomendadas por cada capítulo equivalente al 80%, trabajo final 20%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QUIPO DISPONIBL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izarrones, plumones, bibliotec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QUIPO REQUERID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quipos de cómputo e Internet.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TEXTOS Y REFERENCIAS REQUERIDAS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Básicos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Consulta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De Gortari Eli, “Metodología General y Métodos Especiales”, 3ª edición, Océano, México, D.F., 1985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Jun T. S., “ La estructura de las Revoluciones Científicas”, 13ª . edición, breviario No 213, FCE, México, D.F., 1997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Serrano Jorge A., “Filosofía de la Ciencia”, 1ª edicón, Editorial Trillas, México, D.F., 199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Butterfierld Herbert, “Origenes de la Ciencia Moderna”, 3ª edición, Conacyt, México, D.F., 1987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Manson F. Stephen, “Historia de las Ciencias”, cinco tomos, 4ª edición, Alianza editorial, México, D.F., 1989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Olive León y Pérez Ana María R., “Filosofía de la Ciencia: Teoría y Observación”, 2ª edición, Siglo XXI, UNAM, México. D.F:, 199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Losse John, “Introducción Histórica a la Filosofía de la Ciencia”, 3ª edición, Alianza editorial, México, D.F., 199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Poincare Henri, “Filosofía de la Ciencia”, 2ª  edición, Editorial Paidos, Buenos Aires, 198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Varios Autores, “Introducción a la Epistemología Genética. El pensamiento Matemático”, 2ª edición, editorial Paidos, Buenos Aires, 198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Varios Autores, “Introducción a la Epistemología Genética. El pensamiento Físico”, 2ª edición, editorial Paidos, Buenos Aires, 1982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"/>
      <w:lvlJc w:val="left"/>
      <w:pPr>
        <w:tabs>
          <w:tab w:val="num" w:pos="1479"/>
        </w:tabs>
        <w:ind w:left="1479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803"/>
        </w:tabs>
        <w:ind w:left="18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41"/>
        </w:tabs>
        <w:ind w:left="254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90"/>
        </w:tabs>
        <w:ind w:left="30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79"/>
        </w:tabs>
        <w:ind w:left="327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8"/>
        </w:tabs>
        <w:ind w:left="3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17"/>
        </w:tabs>
        <w:ind w:left="401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15"/>
        </w:tabs>
        <w:ind w:left="39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830"/>
        </w:tabs>
        <w:ind w:left="7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20"/>
        </w:tabs>
        <w:ind w:left="103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4:04:00Z</dcterms:created>
  <dc:creator>Benemerita</dc:creator>
  <dc:description/>
  <dc:language>en-US</dc:language>
  <cp:lastModifiedBy>Personal</cp:lastModifiedBy>
  <dcterms:modified xsi:type="dcterms:W3CDTF">2001-10-02T04:04:00Z</dcterms:modified>
  <cp:revision>2</cp:revision>
  <dc:subject/>
  <dc:title>BENEMÉRITA UNIVERSIDAD AUTÓNOMA DE PUEBLA</dc:title>
</cp:coreProperties>
</file>