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LMA 1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MÉTODOS AVANZADOS DE INTEGRAC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FEBRERO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ÉTODOS AVANZADOS DE INTEGRACIÓN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LMA 10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236, MAT 3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DEL CURSO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 estudiante conocerá el concepto de integración de funciones desde diversos puntos de vista y será capaz de distinguir sus conexiones, analogías y diferencia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 estudiante se apropiará de las técnicas de integración y deberá ser capaz de resolver problemas en los que éstas se involucr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 estudiante sabrá integrar funciones según Riemman, Riemman-Stieljes, Daboux-Stieljes y Lebesgu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 estudiante sabrá distinguir que funciones son integrables y no integrables según los distintos tipos de integración expuestos. Sabrá distinguir que tipos de integración son más generale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 estudiante situará a la integración compleja como auxiliar para evaluar integrales de los tipos anteriores que no se puedan evaluar de forma directa, principalmente en la evaluación de integrales improp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ÉTODOS AVANZADOS DE INTEGRACIÓN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Integración de Riemman para funciones reales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Integral de Riemman para funciones de dos variables con valores reales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efinición de la integral de Riemann y sus propiedades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Ejemplos de funciones Riemann-integrables cuya integral no puede expresarse en términos de funciones elementales y de funciones que no sean Riemann-integrables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Integrales impropias de Riemann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ominios no acotados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Integración de funciones sobre dominios acotados, pero con singularidades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Convergencia de integrales impropias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Métodos especiales para evaluar integrales improp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Integrales impropias de Rieman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4"/>
        </w:rPr>
      </w:pPr>
      <w:r>
        <w:rPr>
          <w:sz w:val="24"/>
        </w:rPr>
        <w:t>Definiciones y propiedades de funciones de variación acotad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4"/>
        </w:rPr>
      </w:pPr>
      <w:r>
        <w:rPr>
          <w:sz w:val="24"/>
        </w:rPr>
        <w:t>Integral de Darboux-Stielj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4"/>
        </w:rPr>
      </w:pPr>
      <w:r>
        <w:rPr>
          <w:sz w:val="24"/>
        </w:rPr>
        <w:t>Integral de Riemann-Stieljes con respecto a funciones monótona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4"/>
        </w:rPr>
      </w:pPr>
      <w:r>
        <w:rPr>
          <w:sz w:val="24"/>
        </w:rPr>
        <w:t>Integral de Riemann-Stieljes con respecto a funciones de variación acot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Integral de Lebesgue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Definición de medida, de medida de Lesbegue, sus propiedades y su conexión con las funciones de variación acotada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Definición de la integral de Legesgue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Principales teoremas de la teoría de integración. El teorema de la convergencia monótona, lema de Fatuo y teorema de la convergencia dominada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Relación entre los otros tipos de integración de funciones y la integración según Lebesg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Integración complej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Funciones de variable compleja. Derivada compleja, funciones analíticas. Condiciones de Cauchy-Riemann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ntegrales de líne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l teorema de Green y aplicaciones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Fórmula integral de Cauchy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Teorema del residuo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valuación de integrales reales definidas e impropias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ntegración con polos sobre el eje r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n parcial por cada capítulo, equivale al 80% de la calificación más el 20 % de tareas y proyectos espe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computadora para correr programas relacionados con la mate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Principios de Análisis Matemático</w:t>
      </w:r>
      <w:r>
        <w:rPr>
          <w:sz w:val="24"/>
        </w:rPr>
        <w:t xml:space="preserve">, Walter Rudin, 2ª. </w:t>
      </w:r>
      <w:r>
        <w:rPr>
          <w:sz w:val="24"/>
          <w:lang w:val="en-US"/>
        </w:rPr>
        <w:t>Edición, McGraw-Hil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u w:val="single"/>
          <w:lang w:val="en-US"/>
        </w:rPr>
        <w:t>Introduction to Probability Theory with Contemporary Applications</w:t>
      </w:r>
      <w:r>
        <w:rPr>
          <w:sz w:val="24"/>
          <w:lang w:val="en-US"/>
        </w:rPr>
        <w:t>, Lester L. Hlms, W. H. Freeman &amp; 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Teoría de Colas</w:t>
      </w:r>
      <w:r>
        <w:rPr>
          <w:sz w:val="24"/>
        </w:rPr>
        <w:t>, P. P. Bocharov, A. V. Pechinking, F. J. Albores, Editorial de la Universidad de Tlaxcal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u w:val="single"/>
          <w:lang w:val="en-US"/>
        </w:rPr>
        <w:t>Complex Variable and Applications</w:t>
      </w:r>
      <w:r>
        <w:rPr>
          <w:sz w:val="24"/>
          <w:lang w:val="en-US"/>
        </w:rPr>
        <w:t>, R. Churchil, J. Brown and F. Verhey, McGraw-Hil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0:27:00Z</dcterms:created>
  <dc:creator>Tolentino Eslava Pedro</dc:creator>
  <dc:description/>
  <dc:language>en-US</dc:language>
  <cp:lastModifiedBy>Personal</cp:lastModifiedBy>
  <cp:lastPrinted>1998-08-07T12:58:00Z</cp:lastPrinted>
  <dcterms:modified xsi:type="dcterms:W3CDTF">2001-10-18T19:50:00Z</dcterms:modified>
  <cp:revision>4</cp:revision>
  <dc:subject/>
  <dc:title>BENEMÉRITA UNIVERSIDAD AUTÓNOMA DE PUEBLA</dc:title>
</cp:coreProperties>
</file>