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 APLICA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4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/>
      </w:pPr>
      <w:r>
        <w:rPr/>
        <w:t>CÁLCULO DE VARIA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FORM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ATICAS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ENEMÉRITA UNIVERSIDAD AUTÓNOMA DE PUEBL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S Q U E M A    D E L     C U R S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curso:</w:t>
        <w:tab/>
        <w:t>CÁLCULO DE VARIACIONES</w:t>
      </w:r>
    </w:p>
    <w:p>
      <w:pPr>
        <w:pStyle w:val="Normal"/>
        <w:rPr/>
      </w:pPr>
      <w:r>
        <w:rPr/>
        <w:t>Código:</w:t>
        <w:tab/>
        <w:tab/>
        <w:t>MAT 415</w:t>
      </w:r>
    </w:p>
    <w:p>
      <w:pPr>
        <w:pStyle w:val="Normal"/>
        <w:rPr/>
      </w:pPr>
      <w:r>
        <w:rPr/>
        <w:t>Créditos:</w:t>
        <w:tab/>
        <w:tab/>
        <w:t>10</w:t>
      </w:r>
    </w:p>
    <w:p>
      <w:pPr>
        <w:pStyle w:val="Normal"/>
        <w:rPr/>
      </w:pPr>
      <w:r>
        <w:rPr/>
        <w:t>Hrs. Teoría:</w:t>
        <w:tab/>
        <w:tab/>
        <w:t xml:space="preserve">  5</w:t>
      </w:r>
    </w:p>
    <w:p>
      <w:pPr>
        <w:pStyle w:val="Normal"/>
        <w:rPr/>
      </w:pPr>
      <w:r>
        <w:rPr/>
        <w:t>Hrs. Práctica:</w:t>
        <w:tab/>
        <w:tab/>
        <w:t xml:space="preserve">  0</w:t>
      </w:r>
    </w:p>
    <w:p>
      <w:pPr>
        <w:pStyle w:val="Normal"/>
        <w:rPr/>
      </w:pPr>
      <w:r>
        <w:rPr/>
        <w:t>Prerrequisitos:</w:t>
        <w:tab/>
        <w:tab/>
        <w:t>S/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Conocer a nivel introductorio los conceptos y resultados fundamentales del cálculo variacional, motivando su desarrollo a partir de problemas geométricos y físicos específicos, interpretando los resultados matemáticos en su sentido físico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Comprender las condiciones necesarias y suficientes para la determinación de extremos en problemas funcionales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Generar habilidades básicas para traducir problemas prácticos tradicionales en problemas variacionales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Comprender el valor de las aplicaciones del cálculo variacional en la formalización de algunas ramas de la física.</w:t>
      </w:r>
      <w:r>
        <w:br w:type="page"/>
      </w:r>
    </w:p>
    <w:p>
      <w:pPr>
        <w:pStyle w:val="Normal"/>
        <w:rPr/>
      </w:pPr>
      <w:r>
        <w:rPr/>
        <w:t>CONTENIDO Y ESQUEMA DEL CURSO</w:t>
      </w:r>
    </w:p>
    <w:p>
      <w:pPr>
        <w:pStyle w:val="Normal"/>
        <w:rPr/>
      </w:pPr>
      <w:r>
        <w:rPr/>
        <w:t>“</w:t>
      </w:r>
      <w:r>
        <w:rPr/>
        <w:t>CÁLCULO DE VARIACIONE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1.</w:t>
        <w:tab/>
        <w:t xml:space="preserve"> Problemas típicos del Cálculo Variacional y soluciones informales</w:t>
      </w:r>
      <w:r>
        <w:rPr/>
        <w:t>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1.1.</w:t>
        <w:tab/>
        <w:t>Longitud de arco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1.2.</w:t>
        <w:tab/>
        <w:t>Área bajo una curva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1.3.</w:t>
        <w:tab/>
        <w:t>La braquistocroma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1.4.</w:t>
        <w:tab/>
        <w:t>Geodésicas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1.5.</w:t>
        <w:tab/>
        <w:t>Ecuaciones de Newton y principio de mínima acción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Condiciones necesarias de extremos (fronteras fijas)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2.1.</w:t>
        <w:tab/>
        <w:t>El concepto de funcional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2.2.</w:t>
        <w:tab/>
        <w:t>Métricas, límites y continuidad en espacios de funcionales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2.3.</w:t>
        <w:tab/>
        <w:t>Ejemplos de funcionales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2.4.</w:t>
        <w:tab/>
        <w:t>Funcionales en forma integral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2.5.</w:t>
        <w:tab/>
        <w:t>El concepto de variación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2.6.</w:t>
        <w:tab/>
        <w:t>Condición necesaria de extremos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2.7.</w:t>
        <w:tab/>
        <w:t>La funcional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2.8.</w:t>
        <w:tab/>
        <w:t>Ecuación de Euler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2.9.</w:t>
        <w:tab/>
        <w:t>Generalización al caso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2.10.</w:t>
        <w:tab/>
        <w:t>Principio de máxima acción y leyes de enumeración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2.11.</w:t>
        <w:tab/>
        <w:t>Principio de Fermat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2.12.</w:t>
        <w:tab/>
        <w:t>Dependencia en derivadas de orden mayor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2.13.</w:t>
        <w:tab/>
        <w:t>Caso de varias variables independientes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2.14.</w:t>
        <w:tab/>
        <w:t>Ecuación Laplace y Poisson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Condiciones necesarias de extremales (fronteras móviles)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3.1.</w:t>
        <w:tab/>
        <w:t>Condiciones de transversalidad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3.2.</w:t>
        <w:tab/>
        <w:t>Puntos singulares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3.3.</w:t>
        <w:tab/>
        <w:t>Restricción a las funcionale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Condiciones suficientes de extremo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4.1.</w:t>
        <w:tab/>
        <w:t>Campo de extremales y condición de Jacobi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4.2.</w:t>
        <w:tab/>
        <w:t>Función  de Weierstrass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4.3.</w:t>
        <w:tab/>
        <w:t>Forma canónica de las ecuaciones de Eule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ERIOS DE EVALUACIÓN: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Formulación matemática de problemas concretos de minimización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Modelación teórica de la solución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La interpretación geométrica y práctica de las soluciones en la practica se realizarán 3 exámenes parciales y problemas en clase o entrega de problemas y examen general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EQUIPO DISPONIBLE:</w:t>
      </w:r>
    </w:p>
    <w:p>
      <w:pPr>
        <w:pStyle w:val="Normal"/>
        <w:rPr>
          <w:sz w:val="26"/>
        </w:rPr>
      </w:pPr>
      <w:r>
        <w:rPr>
          <w:sz w:val="26"/>
        </w:rPr>
        <w:t>Pizarrones, gises, plumone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REQUERIDO:</w:t>
      </w:r>
    </w:p>
    <w:p>
      <w:pPr>
        <w:pStyle w:val="Normal"/>
        <w:rPr>
          <w:sz w:val="26"/>
        </w:rPr>
      </w:pPr>
      <w:r>
        <w:rPr>
          <w:sz w:val="26"/>
        </w:rPr>
        <w:t>Ninguno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S Y REFERENCIAS REQUERIDA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 xml:space="preserve">Goltz L.E., </w:t>
      </w:r>
      <w:r>
        <w:rPr>
          <w:sz w:val="26"/>
          <w:u w:val="single"/>
        </w:rPr>
        <w:t>Ecuaciones Diferenciales y Cálculo Variacional,</w:t>
      </w:r>
      <w:r>
        <w:rPr>
          <w:sz w:val="26"/>
        </w:rPr>
        <w:t xml:space="preserve"> 1a. Edición, MIR, Moscú, 197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 xml:space="preserve">Ize Jorge, </w:t>
      </w:r>
      <w:r>
        <w:rPr>
          <w:sz w:val="26"/>
          <w:u w:val="single"/>
        </w:rPr>
        <w:t>Cálculo de Variaciones,</w:t>
      </w:r>
      <w:r>
        <w:rPr>
          <w:sz w:val="26"/>
        </w:rPr>
        <w:t xml:space="preserve"> 1ra. Edición, V Coloquio del Departamento de Matemáticas del CINVESTAV, IPN, México, D.F., 198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lang w:val="en-US"/>
        </w:rPr>
        <w:t xml:space="preserve">Landau L., Lifshitz E., </w:t>
      </w:r>
      <w:r>
        <w:rPr>
          <w:sz w:val="26"/>
          <w:u w:val="single"/>
          <w:lang w:val="en-US"/>
        </w:rPr>
        <w:t>Mechanics, Course of Theoretical Physics</w:t>
      </w:r>
      <w:r>
        <w:rPr>
          <w:sz w:val="26"/>
          <w:lang w:val="en-US"/>
        </w:rPr>
        <w:t xml:space="preserve">, second edition, Vol. 1, Addison Wesley. </w:t>
      </w:r>
      <w:r>
        <w:rPr>
          <w:sz w:val="26"/>
        </w:rPr>
        <w:t>Reading, Mass, 1969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bCs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21:07:00Z</dcterms:created>
  <dc:creator>Benemerita</dc:creator>
  <dc:description/>
  <dc:language>en-US</dc:language>
  <cp:lastModifiedBy>Personal</cp:lastModifiedBy>
  <dcterms:modified xsi:type="dcterms:W3CDTF">2001-10-18T21:07:00Z</dcterms:modified>
  <cp:revision>3</cp:revision>
  <dc:subject/>
  <dc:title>BENEMÉRITA UNIVERSIDAD AUTÓNOMA DE PUEBLA</dc:title>
</cp:coreProperties>
</file>