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Matemáticos de la Física I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1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álculo diferencial e integral de varias variables, ecuaciones diferenciales, métodos matemáticos de la física I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El objetivo principal es analizar y resolver las ecuaciones en las que son formuladas las diversas disciplinas de la física teórica. Las cuáles pueden ser, ecuaciones diferenciales y ecuaciones diferenciales parciale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>
                <w:lang w:val="es-ES_tradnl"/>
              </w:rPr>
              <w:t xml:space="preserve">1.- </w:t>
            </w:r>
            <w:r>
              <w:rPr/>
              <w:t xml:space="preserve">Hacer el planteamiento en distintos tipos de coordenadas.        </w:t>
            </w:r>
          </w:p>
          <w:p>
            <w:pPr>
              <w:pStyle w:val="TextBody"/>
              <w:rPr/>
            </w:pPr>
            <w:r>
              <w:rPr/>
              <w:t>2.- Separar las ecuaciones en ecuaciones diferenciales ordinarias.</w:t>
            </w:r>
          </w:p>
          <w:p>
            <w:pPr>
              <w:pStyle w:val="TextBody"/>
              <w:rPr/>
            </w:pPr>
            <w:r>
              <w:rPr/>
              <w:t>3.-Resolver las ecuaciones diferenciales ordinarias , lineales, homogéneas y de segundo orden, por el método de solución por series, determinar la segunda solución , mediante la técnica del wronskiano y mediante y mediante la forma de serie de la segunda solución.</w:t>
            </w:r>
          </w:p>
          <w:p>
            <w:pPr>
              <w:pStyle w:val="TextBody"/>
              <w:rPr/>
            </w:pPr>
            <w:r>
              <w:rPr/>
              <w:t>4.- Resolver las ecuaciones diferenciales no homogéneas y de segundo orden por el método de variación de parámetros.</w:t>
            </w:r>
          </w:p>
          <w:p>
            <w:pPr>
              <w:pStyle w:val="TextBody"/>
              <w:rPr/>
            </w:pPr>
            <w:r>
              <w:rPr/>
              <w:t>5.-Resolver las ecuaciones diferenciales parciales por el método de la función de Green.</w:t>
            </w:r>
          </w:p>
          <w:p>
            <w:pPr>
              <w:pStyle w:val="TextBody"/>
              <w:rPr/>
            </w:pPr>
            <w:r>
              <w:rPr/>
              <w:t>6.- Realizar el estudio de las funciones ortogonales , utilizando la teoría de Sturm Liouville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7.-Realizar un estudio sistemático de las llamadas funciones especi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394"/>
        <w:gridCol w:w="993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istema de Coordenadas</w:t>
            </w:r>
          </w:p>
        </w:tc>
        <w:tc>
          <w:tcPr>
            <w:tcW w:w="2669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, LIBRO,Mathematical Methods for physicists.  George Arfken ,Cuarta edición, capítulo II. NOTAS, Coordenadas curvilíneas. Jesús García O. CAPITULO I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ordenadas curvilíne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diferénciales vectori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de coordenadas especi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ordenadas polares esférica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Coordenadas cilíndricas circular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Separación de variables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cuaciones diferenciales de segundo orden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Mathematical Methods for Physicists,George Arfken,cuarta edición ,capítulo VIII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iferenciales de la física teór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Separación de variables. Ecuaciones diferenciales ordinarias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untos singulares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étodo de Frobenius de solución por seri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a segunda soluc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delta de Dirac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no homogénea. Función de Gree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da de Fouri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Examen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oría de Sturm Liouvill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Mathematical Methods for Physicists, George Arfken,cuarta edición, capítulo IX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cuación diferencial autoadjunta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hermítico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togonalización de Gram Schmidt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letez de eigenfun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igualdad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Función  </w:t>
            </w:r>
            <w:r>
              <w:rPr>
                <w:rFonts w:eastAsia="Symbol" w:cs="Symbol" w:ascii="Symbol" w:hAnsi="Symbol"/>
                <w:b/>
                <w:sz w:val="24"/>
                <w:lang w:val="es-ES_tradnl"/>
              </w:rPr>
              <w:t>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, función factorial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Mathematical Methods for Physicists, George Arfken, cuarta edición, capítulo X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ones ,propiedad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Función digamma y función poligamma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Función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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Formula de duplicación de Legendre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unciones de Legendre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Mathematical Methods for Physicists, George Arfken, cuarta edición, capítulo XII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 Generado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de recurrencia  y  propiedades especial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togonalida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ones alternativas de los polinomios de Legendr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 asociadas de Legendr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rmónicos esfér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mento angular y operadores escaler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adición de los armónicos esfér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unciones de Bessel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Mathematical Methods for Physicists, George Arfken, cuarta edición, capítulo XI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es de Bessel de la primera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togonalida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Neuman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Hanke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Bessel  modificada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rci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arrollos asintótico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de Bessel esfér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ame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 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 las cuales aumentan la calificación, no disminuye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Participación en clase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 aumenta la calificación, no la disminuye.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 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 especiales donde se observa , la utilidad d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fraestructu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Un buen salón de clas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Limpieza en el salón, como en la pizarra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- Que realmente sean 16 semanas efectivas de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La disposición de un salón exclusivo para hacer exámene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Tener un promedio mínimo de 7.5 , en los exámenes parciales realizad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ía Básic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G. Arfken and H. J. Weber , Mathematical methods for physicists ,4</w:t>
            </w:r>
            <w:r>
              <w:rPr>
                <w:rFonts w:cs="Arial Narrow" w:ascii="Arial Narrow" w:hAnsi="Arial Narrow"/>
                <w:sz w:val="24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 ed. Academic Press New York and London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P.Dennery and A. Krzywicki, Mathematics for Physicists, Dover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E. Butkov, Mathematical Physics, Addison – Wesley Publishing Company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. Hochstadt, The functions of mathematical physics,Dove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García Ortiz,J. , Métodos Matemáticos de la Física Vol.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 (notas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ibliografía complementar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orse,P.H. and Feshback, Methods of  Theory Physics, McGraw  Hil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urphy, G. M., Ordinary Differential Equations and their solutions, Princeton, New Jersey, Van Nostrand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neddon, I. N., Special Funtions of Mathematical Physics and Chemistry,Cambridge University Press (1960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Tichmarsh,E. C., Eigenfuntion Expansions Associated with Secon Order Differential Equations, London : Oxford University Press,vol I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ITULAR DE LA ASIGNATURA (SUGERIR: SI ES NECESARIO Y UN POSIBLE METODO DE ELECCION )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ind w:left="360" w:hanging="0"/>
              <w:rPr/>
            </w:pPr>
            <w:r>
              <w:rPr/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- Un acervo bibliográfico de a lo menos tres ejemplares , de cada uno de los libros señalados  como bibliografía  básic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2.- Que el número de horas por clase sea a lo mas de hora y media. Siendo de dos solo por excepción y no la regla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.- Los señalados en recursos necesario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.- De seguir utilizando los mismos salones, poner persianas o cortinas en los ventanales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0:33:00Z</dcterms:created>
  <dc:creator/>
  <dc:description/>
  <dc:language>en-US</dc:language>
  <cp:lastModifiedBy>Benemerita</cp:lastModifiedBy>
  <cp:lastPrinted>2001-03-22T15:24:00Z</cp:lastPrinted>
  <dcterms:modified xsi:type="dcterms:W3CDTF">2001-04-03T16:54:00Z</dcterms:modified>
  <cp:revision>16</cp:revision>
  <dc:subject/>
  <dc:title>Metodos Matematicos III</dc:title>
</cp:coreProperties>
</file>