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isico matema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emas selectos de mecánica clásica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icenciatur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ecánica teórica I, Mecánica teórica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Continuar con la especialización en el área de la mecánica clásica, en temas relacionados con alguno o algunos de los siguientes tópic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stemas mecánicos singula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ulación geométrica de la mecánica clás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oría clásica de campo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Sistemas dinámico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Un examen parcial por unidad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ínimo una tarea por unidad, para complementar calificación de parcial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Excentar por promedio en exámenes parciale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Sistemas mecánicos singular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P.A.M. Dirac, Lectures on quantum mechanics, Belfer graduate school of science, Yeshiva Univ., New York, 1964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Kurt Sundermayer, Constrained dynamics, Lecture notes in physics 169, Springer, 198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Marc Henneaux, Claudio Teitelboim, Quantization of Gauge Systems, Princeton Univ. Press, 1994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D.M. Gitman, I.V. Tyutin, Quantization of fields with constraints, Springer, 1990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rmulación geométrica de la mecánica clásic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V.I. Arnold, Mathematical methods of classical mechanics, Springer, 1980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clásica de camp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Herbert Goldstein, Classical Mechanics, 2da edición, Addisson Wesley, 198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Kurt Sundermayer, Constrained dynamics, Lecture notes in physics 169, Springer, 1982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D.M. Gitman, I.V. Tyutin, Quantization of fields with constraints, Springer, 1990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stemas dinámic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S. Wiggins, Introduction to applied nonlinear dynamical systems and chaos, Springer 199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M.C. Gutwiller, Chaos in classical and quantum mechanics, Springer 1990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ecesario grado de doctor, área de Física Teór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02:22:00Z</dcterms:created>
  <dc:creator>R. FERNANDO PORRAS SANCHEZ</dc:creator>
  <dc:description/>
  <dc:language>en-US</dc:language>
  <cp:lastModifiedBy>Benemerita</cp:lastModifiedBy>
  <cp:lastPrinted>2000-12-02T09:59:00Z</cp:lastPrinted>
  <dcterms:modified xsi:type="dcterms:W3CDTF">2001-04-03T19:22:00Z</dcterms:modified>
  <cp:revision>5</cp:revision>
  <dc:subject/>
  <dc:title>BENEMÉRITA UNIVERSIDAD AUTÓNOMA DE PUEBLA</dc:title>
</cp:coreProperties>
</file>