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de teoría de grup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Álgebra lineal, Ecuaciones diferenciale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cs="Arial"/>
              </w:rPr>
            </w:pPr>
            <w:r>
              <w:rPr/>
              <w:t>Dar al estudiante conocimientos básicos y aplicaciones de alguno o algunos de los siguientes tópicos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/>
              <w:t>Grupos finit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/>
              <w:t>Grupos de Li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/>
              <w:t>Álgebras de Li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/>
              <w:t>Representaciones de grup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/>
              <w:t>Aplicaciones de la teoría de grup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nejo teórico y aplicado de la teoría de grupos, sus álgebras y sus representacion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o por sección del curs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ínimo una por sección, para complementar calificación de parcial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Exentar por promedio en exámenes parcia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Anthony W. Knapp, “Representation theory of semisimple groups”, Princeton Univ. </w:t>
            </w:r>
            <w:r>
              <w:rPr>
                <w:rFonts w:cs="Arial Narrow" w:ascii="Arial Narrow" w:hAnsi="Arial Narrow"/>
                <w:sz w:val="24"/>
                <w:lang w:val="en-US"/>
              </w:rPr>
              <w:t>Press, 198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orton Hamermesh, “Group theory and its applications to physical theories”, Addison Wesle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W. Fulton, J. Harris, “Representation theory, a first course”, Springer 199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errman  Weyl, “The classical groups, their invariants and representations”, Princeton Univ.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. Georgi, “Lie algebras in particle physics”, Perseus books 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.I. Kostrikin, “Introducción al álgebra”, Editorial Mir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lang w:val="es-ES_tradnl"/>
              </w:rPr>
            </w:pPr>
            <w:r>
              <w:rPr/>
              <w:t>Se debe dar una presentación tanto axiomática, como basada en ejemplos, poniendo especial acento en las aplicacione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22:32:00Z</dcterms:created>
  <dc:creator/>
  <dc:description/>
  <dc:language>en-US</dc:language>
  <cp:lastModifiedBy>Benemerita</cp:lastModifiedBy>
  <cp:lastPrinted>2000-12-02T09:59:00Z</cp:lastPrinted>
  <dcterms:modified xsi:type="dcterms:W3CDTF">2001-04-03T19:42:00Z</dcterms:modified>
  <cp:revision>23</cp:revision>
  <dc:subject/>
  <dc:title>Topicos de teoria de grupos</dc:title>
</cp:coreProperties>
</file>