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ópicos de oscilaciones y Ondas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>
          <w:trHeight w:val="127" w:hRule="atLeast"/>
        </w:trPr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udiar temas avanzados en el área de oscilaciones y ondas, tales com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teoría del sonido y  sus aplicac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>Solitone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Aprobar todos los exámenes, entregar todas las tareas y proyecto fin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- Gough W., Richards J. P. G. y Williams R. P., Vibrations and Waves, Prentice Hall International Series in Physics and Applied Physics (1996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-Hall D. E., Basic Acoustics, John Wiley &amp; Sons (1987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3.- Rayleigh, J. W. S., The Theory of Sound Vol. I, Dover Publications (1945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- Rayleigh, J. W. S., The Theory of Sound Vol. II, Dover Publications (1945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5.- French A. P., Physics – A new Introductory Course, Part IV Vibrations and Waves, MIT Series (1966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6.- Olson H. F., Music, Physics and Engineering, Dover Publications (1967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7.- Landau L. D. And Lifshitz E. M., Fluid Mechanics, Course of theoretical Physics Vol. 6, Pergamon Press (1959)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21:14:00Z</dcterms:created>
  <dc:creator>Javier M. Hernandez</dc:creator>
  <dc:description/>
  <dc:language>en-US</dc:language>
  <cp:lastModifiedBy>Benemerita</cp:lastModifiedBy>
  <cp:lastPrinted>2001-01-26T12:31:00Z</cp:lastPrinted>
  <dcterms:modified xsi:type="dcterms:W3CDTF">2001-04-03T19:49:00Z</dcterms:modified>
  <cp:revision>4</cp:revision>
  <dc:subject/>
  <dc:title>Teoria de Osc. y ondas (acustica)</dc:title>
</cp:coreProperties>
</file>