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ÓPICOS DE TEORIA DE CONTRO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/C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lgebra lineal, Ecuaciones diferenciales, Mecánica clás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Desarrollar algoritmos de control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Preparar al estudiante  como un diseñador de sistemas dinámicos controlab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TÍTULO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:  </w:t>
            </w:r>
            <w:r>
              <w:rPr>
                <w:b/>
                <w:bCs/>
              </w:rPr>
              <w:t>Movimientos y procesos controlab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quema funcional de control de objeto dinámico, actuadores y sens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trol y movimiento programa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en desviaciones: no-lineales y line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Estabilida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estabilidad y descomposi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trolabilidad y descomposi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dad de los sistemas controlables totalment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de programación dinámica de Bellman y estabilización óptimal con los recursos infinitos e información de sensores completo y exac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l máximo de Pontriaguin y estabilización por el tiempo optimo con recursos fini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íntesis  de estimadores y  estabilizador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bservabilidad y descomposi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ones nosesgados y consiste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dad de los sistemas controlables y observables completament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ones estáticas óptim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ones dinámicas optimales y filtro de kalma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quema funcional del sistema dinámico controlable con dos niveles de contro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 Programacion con Matlab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eño de algoritmos de  estabilidad para sistemas dinámicos controlab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eño de simuladores usando Simulink de Matlab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Se  evaluara en base a tareas trabajos de investigacion y proyecto final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Por México H.Salazar Ibarguen-R. Reyes Sánchez, I. Romero Medina, por Rusia V.V. Alexandrov, S.I. Zlochevskii, S.S. Lemark, N.A. Parushnikov -Introduccion a la modelacion matematica de sistemas controlables- Benemerita Universidad Autonoma de Pueb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Charles L. Phillips-H. Troy, Digital Control System Analysis and Desig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ohamed Jamsshidi-Mahmoud Tarokh, Computer Aided Analysis and Design of linear Control System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20:48:00Z</dcterms:created>
  <dc:creator/>
  <dc:description/>
  <dc:language>en-US</dc:language>
  <cp:lastModifiedBy>Benemerita</cp:lastModifiedBy>
  <cp:lastPrinted>2000-12-02T09:59:00Z</cp:lastPrinted>
  <dcterms:modified xsi:type="dcterms:W3CDTF">2001-04-03T19:29:00Z</dcterms:modified>
  <cp:revision>6</cp:revision>
  <dc:subject/>
  <dc:title>Teoria de control</dc:title>
</cp:coreProperties>
</file>