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RMODINÁMIC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Mecánica II, Calculo Integral en Varias Variables, Ecuaciones Diferenciales.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Que el estudiante comprenda las leyes de la termodinámica que rigen el comportamiento térmico de los sistemas macroscópicos; que comprenda el método fenomenológico y matemático que se utiliza en esta materia, logrando un dominio conceptual de las leyes de la termodinámica y sus aplicaciones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La capacidad de observación, tener un lenguaje matemático apropiado para una descripción termodinámica, capacidad de cuantificar los alcances y limitaciones de una descripción macroscópica de los fenómenos térmicos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1.- Que el estudiante desarrolle el pensamiento lógico formal de la física de sistemas macroscópicos.          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- Que el estudiante asimile y maneje el método fenomenológico de la Termodinámica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- Que el estudiante pueda enfrentar y resolver hasta el final un problema de la Termodinámica, comprendiendo los conceptos físicos utilizados y los resultados; concluyendo con la exposición oral del mismo, la redacción y presentación impresa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bCs/>
          <w:lang w:val="es-ES_tradnl"/>
        </w:rPr>
      </w:pPr>
      <w:r>
        <w:rPr>
          <w:rFonts w:cs="Arial Narrow" w:ascii="Arial Narrow" w:hAnsi="Arial Narrow"/>
          <w:bCs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cuación de Estado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 BIBLIOGRAFICA MINIM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s. 1, 2, 3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 (caps. 1, 2 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ntroducción: La Termodinámica como ciencia Fenomenológica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s Bás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Cero de la Termodiná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mperatura. Termómetro de G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Esta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Gas Ide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cuación de estado para sistemas con dos grados de libert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jercicios y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rabajo y Energí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s. 4, 5, 6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 (caps. 3, 4, 5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erencial Exacta ( formas Pfaffianas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cepto de Trabajo en Termodiná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mera Ley de la Termodiná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cepto de Energía Intern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Termodinámica de Calor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pacidades Caloríf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Sistemas descritos con dos grados de libert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áquinas Térmicas y Entropí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. 7, 8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 (caps. 6, 7, 8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clo de Carnot: motores y refrigerador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rección de los procesos en la naturalez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gunda Ley de la Termodinámica según Kelvin-Planck y Clausiu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cesos Reversibles e Irreversib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valencia de los enunciados de Clausius y Kelvin –Planck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Carnot: Escala Universal de Temperatur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Clausiu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cepto de Entrop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Incremento de Entrop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cripción Energética y Entrópica de la Termodiná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Gibbs-Duhem y Td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Sistemas con dos Grados de Libert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í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otenciales Termodinámico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 (caps.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 (cap. 10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 de Transformada de Legendr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s de Legendre de la Energía: Energía Libre de Helmholtz, de Gibbs y Entalp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s de Legendre de la Entropía: Funciones de Massieu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de Maxwel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Extremales de S y U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General de trabajo para sistemas con dos grados de libert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14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9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 Tercera ley de la termodinámica.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-5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-6         HP-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ulación de la tercera ley en la termoquí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e es el cero absolu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rtamiento de la materia a temperaturas cerca del cero absolu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9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142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. Aplicaciones de la termodinámica clásica.</w:t>
            </w:r>
          </w:p>
        </w:tc>
        <w:tc>
          <w:tcPr>
            <w:tcW w:w="1960" w:type="dxa"/>
            <w:gridSpan w:val="4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, 3, I y IV</w:t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-15         HP-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ación de cuerpo negr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enómenos crít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rmodinámica quí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pacidades caloríf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5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iciones de fase y puntos crít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6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de sistemas termodinám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7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.8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1</w:t>
            </w:r>
          </w:p>
        </w:tc>
        <w:tc>
          <w:tcPr>
            <w:tcW w:w="524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ntroducción a  termodinámica fuera de equilibrio.</w:t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, 3</w:t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-6         HP-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erencia de cal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luctu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rmodinámica endoreversibl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Simulación de procesos termodinámicos usando computadora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5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 y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6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1.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OPILACION DEL CURSO Y SU EVALUACI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(Podría ser opcional con 60% 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tema desarrollado, debe ser redactado e impreso de acuerdo al formato de la Sociedad Mexicana de Física; además debe ser expuesto en clase en clase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s-ES_tradnl"/>
              </w:rPr>
              <w:t>1.-L</w:t>
            </w:r>
            <w:r>
              <w:rPr/>
              <w:t>os estudiantes desarrollan un problema de investigación en el que realizan investigación bibliográfica, requieren desarrollar un algoritmo numérico, redactan los resultados; y lo exponen frente a sus compañeros.</w:t>
            </w:r>
          </w:p>
          <w:p>
            <w:pPr>
              <w:pStyle w:val="Normal"/>
              <w:rPr/>
            </w:pPr>
            <w:r>
              <w:rPr/>
              <w:t>2.- Se les proporciona una antología de temas a desarrollar por los estudiantes frente a grupo, a fin de que se practique la compresión de un tema y su exposición oral.</w:t>
            </w:r>
          </w:p>
          <w:p>
            <w:pPr>
              <w:pStyle w:val="Normal"/>
              <w:rPr/>
            </w:pPr>
            <w:r>
              <w:rPr/>
              <w:t>3.- Visita a un laboratorio de Investigación</w:t>
            </w:r>
          </w:p>
          <w:p>
            <w:pPr>
              <w:pStyle w:val="Normal"/>
              <w:rPr/>
            </w:pPr>
            <w:r>
              <w:rPr/>
              <w:t>4.- Simulación por computador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5.- Análisis de material de video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lang w:val="es-ES_tradnl"/>
              </w:rPr>
            </w:pPr>
            <w:r>
              <w:rPr/>
              <w:t>Sala de Computo, biblioteca,  retroproyector, Video reproductor, asesorías dadas por el maestr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sistencia al 70% del curso, presentar todos los exámenes parciales y obtener calificación mínima de 6.0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 Zemansky, M. W. and  Dittman, Head and thermodynamics, 7° edition, Mc Graw Hill, N. Y. (1997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2. Callen, H. Thermodynamics and introduction thermostatistic, second edition, John Wiley &amp; Sons, USA (1995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 García- Colín, L. , Introducción a la Termodinámica Clásica, 5° edición, Trillas, México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4. Bailyn M., A survey of thermodynamics, AIP Press, New York (1994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 García Colín L y Ponce Ramírez L., Problemario de termodinámica Clásica, Trillas, México (199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 Irodov I. E., Problemas de física general, Mir, Instituto Politécnico nacional, México (1998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IA COMPLEMENTAR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bbott M. M. y Van Ness H. C., Termodinámica, Mc Graw Hill, México (1975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Fermi E., Thermodynamics, Editorial Dover, New York (1936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ychev V. V., The differential equations of thermodynamics, Mir, Moscú (198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Kretovnikov A. N. Y Vigdorovich V. N., Termodinámica química, Mir, Moscú (1980)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urso debe ser impartido por un maestro cuya área de trabajo sea la Termodinámica y Mecánica Estadís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a realización de problemas y de las lecturas adicionales y de los trabajos expuestos por el estudiante. Con esta actividad se propicia el pensamiento científico crítico y lógico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2:03:00Z</dcterms:created>
  <dc:creator/>
  <dc:description/>
  <dc:language>en-US</dc:language>
  <cp:lastModifiedBy>Benemerita</cp:lastModifiedBy>
  <cp:lastPrinted>1999-10-24T08:06:00Z</cp:lastPrinted>
  <dcterms:modified xsi:type="dcterms:W3CDTF">2001-04-03T17:09:00Z</dcterms:modified>
  <cp:revision>14</cp:revision>
  <dc:subject/>
  <dc:title>Termodinamica</dc:title>
</cp:coreProperties>
</file>