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STADO SÓLIDO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52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FIS512, FIS411, FIS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 alumno conocerá y comprenderá el origen de las bandas de energía, conocerá algunos métodos para calcularlas, comprenderá el origen de las propiedades magnéticas en los materiales, y conocerá métodos de estudio de la conductividad de electrones en sólid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prenderá métodos usados para el cálculo de bandas de energí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nocerá los modelos usados para estudiar la conductividad en materiale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nocerá las propiedades magnéticas de los sólidos y el origen de estas.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 xml:space="preserve">Comprenderá el fenómeno de la superconductividad y las características de estos materiale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nterés por la física de estado sólido y la ciencia de materia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26"/>
        <w:gridCol w:w="142"/>
        <w:gridCol w:w="102"/>
        <w:gridCol w:w="1020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álculo de bandas de energía</w:t>
            </w:r>
          </w:p>
        </w:tc>
        <w:tc>
          <w:tcPr>
            <w:tcW w:w="2128" w:type="dxa"/>
            <w:gridSpan w:val="5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8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874" w:type="dxa"/>
            <w:gridSpan w:val="4"/>
            <w:tcBorders/>
            <w:shd w:fill="C0C0C0" w:val="clear"/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2102" w:type="dxa"/>
            <w:gridSpan w:val="4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de enlace fuerte</w:t>
            </w:r>
          </w:p>
        </w:tc>
        <w:tc>
          <w:tcPr>
            <w:tcW w:w="1264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237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de pseudopotenciales</w:t>
            </w:r>
          </w:p>
        </w:tc>
        <w:tc>
          <w:tcPr>
            <w:tcW w:w="1264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de Wigner-Seitz</w:t>
            </w:r>
          </w:p>
        </w:tc>
        <w:tc>
          <w:tcPr>
            <w:tcW w:w="1264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1264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gridSpan w:val="4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udio de las superficies de Fermi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8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016" w:type="dxa"/>
            <w:gridSpan w:val="5"/>
            <w:tcBorders/>
            <w:shd w:fill="C0C0C0" w:val="clear"/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960" w:type="dxa"/>
            <w:gridSpan w:val="3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379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strucción de las superficies de Fermi</w:t>
            </w:r>
          </w:p>
        </w:tc>
        <w:tc>
          <w:tcPr>
            <w:tcW w:w="1122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379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uantización de las órbitas en un campo magnético </w:t>
            </w:r>
          </w:p>
        </w:tc>
        <w:tc>
          <w:tcPr>
            <w:tcW w:w="1122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379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efecto Haas-van Alphen</w:t>
            </w:r>
          </w:p>
        </w:tc>
        <w:tc>
          <w:tcPr>
            <w:tcW w:w="1122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379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1122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sobre el modelo del electrón libre</w:t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de Hartre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de Hartree-Fock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rrel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ón dieléctrica apantallad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Thomas-Fermi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Lindhar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l líquido de Fermi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53"/>
        <w:gridCol w:w="1122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Propiedades magnéticas en materia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016" w:type="dxa"/>
            <w:gridSpan w:val="4"/>
            <w:tcBorders/>
            <w:shd w:fill="C0C0C0" w:val="clear"/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960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37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ectos en cristales</w:t>
            </w:r>
          </w:p>
        </w:tc>
        <w:tc>
          <w:tcPr>
            <w:tcW w:w="11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379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amagnetismo y paramagnetismo</w:t>
            </w:r>
          </w:p>
        </w:tc>
        <w:tc>
          <w:tcPr>
            <w:tcW w:w="1122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37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Interacciones electrónicas y estructura magnética</w:t>
            </w:r>
          </w:p>
        </w:tc>
        <w:tc>
          <w:tcPr>
            <w:tcW w:w="11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379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denamiento magnético</w:t>
            </w:r>
          </w:p>
        </w:tc>
        <w:tc>
          <w:tcPr>
            <w:tcW w:w="1122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37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1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37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11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153"/>
        <w:gridCol w:w="1122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uperconductividad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016" w:type="dxa"/>
            <w:gridSpan w:val="4"/>
            <w:tcBorders/>
            <w:shd w:fill="C0C0C0" w:val="clear"/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960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37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igen histórico</w:t>
            </w:r>
          </w:p>
        </w:tc>
        <w:tc>
          <w:tcPr>
            <w:tcW w:w="11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379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 Meissner</w:t>
            </w:r>
          </w:p>
        </w:tc>
        <w:tc>
          <w:tcPr>
            <w:tcW w:w="1122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37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rmodinámica de las transiciones superconductoras</w:t>
            </w:r>
          </w:p>
        </w:tc>
        <w:tc>
          <w:tcPr>
            <w:tcW w:w="11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379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de London</w:t>
            </w:r>
          </w:p>
        </w:tc>
        <w:tc>
          <w:tcPr>
            <w:tcW w:w="1122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379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BCS</w:t>
            </w:r>
          </w:p>
        </w:tc>
        <w:tc>
          <w:tcPr>
            <w:tcW w:w="1122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37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112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/>
      </w:r>
    </w:p>
    <w:p>
      <w:pPr>
        <w:pStyle w:val="Heading6"/>
        <w:ind w:left="7080" w:hanging="0"/>
        <w:rPr/>
      </w:pP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ción de transparencias y acetatos relacionados con el curs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isita a laboratorios de investigación en el áre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r de acetatos, transparencias y cañón de vídeo, recursos financieros, equipo de cómputo, software especializad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Asistencia al curso del 90%, calificación en los exámenes parciales superior a 6.0, participación en al menos un proyecto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Introduction to solid state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Charles Kittel, Edit: Wile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Solid State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N.W. Ashcroft, Edit: Saunders Colle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Solid state theory</w:t>
            </w:r>
            <w:r>
              <w:rPr>
                <w:rFonts w:cs="Arial Narrow" w:ascii="Arial Narrow" w:hAnsi="Arial Narrow"/>
                <w:sz w:val="24"/>
                <w:lang w:val="en-US"/>
              </w:rPr>
              <w:t>, Burns Geral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 xml:space="preserve">Solid State Physics, </w:t>
            </w:r>
            <w:r>
              <w:rPr>
                <w:rFonts w:cs="Arial Narrow" w:ascii="Arial Narrow" w:hAnsi="Arial Narrow"/>
                <w:sz w:val="24"/>
                <w:lang w:val="en-US"/>
              </w:rPr>
              <w:t>J. P. McKelvey, Edit: Kriger Publishing Co.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6:32:00Z</dcterms:created>
  <dc:creator/>
  <dc:description/>
  <dc:language>en-US</dc:language>
  <cp:lastModifiedBy>Benemerita</cp:lastModifiedBy>
  <cp:lastPrinted>2000-12-02T09:59:00Z</cp:lastPrinted>
  <dcterms:modified xsi:type="dcterms:W3CDTF">2001-04-03T19:05:00Z</dcterms:modified>
  <cp:revision>8</cp:revision>
  <dc:subject/>
  <dc:title>Estado solido II</dc:title>
</cp:coreProperties>
</file>