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419" w:leader="none"/>
          <w:tab w:val="right" w:pos="8838" w:leader="none"/>
        </w:tabs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36"/>
          <w:lang w:val="es-ES_tradnl"/>
        </w:rPr>
      </w:pPr>
      <w:r>
        <w:rPr>
          <w:rFonts w:cs="Arial Narrow" w:ascii="Arial Narrow" w:hAnsi="Arial Narrow"/>
          <w:sz w:val="36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OPTICA 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ASICO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IS 162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ELECTROMAGNETISMO Y CALCULO DIFERENCIAL E INTEGRAL EN VARIAS VARIABLE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TUDIAR LOS PRINCIPIOS FISICOS DE LA GENERACIÓN DE LUZ, SU PROPAGACIÓN Y SU DETECCION. ESPECÍFICAMENTE, CONOCER  LAS FUENTES DE LUZ MAS IMPORTANTES COMO SON LAS TERMICAS Y LOS LASERES. ADEMÁS, DESCRIBIR LA PROPAGACIÓN DE LA LUZ EN EL VACIO Y EN MEDIOS MATERIALES. ASI MISMO ESTUDIAR LOS DIVERSOS SISTEMAS DE DETECCIÓN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 ESTUDIANTE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EJARA LOS CONCEPTOS DE INTERFERENCIA Y DIFRACCIÓN PARA EXPLICAR LOS FENÓMENOS ONDULATORIOS QUE NO SE PUEDEN EXPLICAR CON ARGUMENTOS DE LA TEORIA CORPUSCULAR DE LA LUZ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QUIRIRA Y MANEJARA EL CONCEPTO DE ABERRACIÓN PARA CARACTERIZAR  EL FUNCIONAMIENTO DE UN SISTEMA OPTICO CUALQUIER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NDERA LA TEORIA NECESARIA PARA REALIZAR MEDICIONES DE ALTA PRECISION EMPLEANDO DIFERENTES TÉCNICAS INTERFEROMETRICA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DRA DISTINGUIR  ENTRE PATRONES DE DIFRACCIÓN DE FRAUNHOFER Y  DE FRESNEL.</w:t>
            </w:r>
          </w:p>
        </w:tc>
      </w:tr>
    </w:tbl>
    <w:p>
      <w:pPr>
        <w:pStyle w:val="Normal"/>
        <w:tabs>
          <w:tab w:val="clear" w:pos="708"/>
          <w:tab w:val="left" w:pos="3535" w:leader="none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numPr>
                <w:ilvl w:val="0"/>
                <w:numId w:val="4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L ALUMNO DESARROLLARA UNA ACTITUD CRITICA ANTE DIVERSOS FENÓMENOS OPTICO TENIENDO UN PANORAMA GENERAL DE LA OPTICA FÍSICA Y GEOMÉTRIC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AMBIEN DESARROLLARA UNA ACTITUD DE DISCERNIR LOS DIFERENTES FENÓMENOS PRESENTES EN UN FENÓMENO COMPLEJO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ESARROLLARA UNA ACTITUD DE DAR UNA APLICACIÓN PRACTICA A LAS TEORIAS DESARROLLADAS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Textoindependiente2"/>
              <w:rPr/>
            </w:pPr>
            <w:r>
              <w:rPr/>
              <w:t>TÍTULO: FUENTES DE LUZ Y DETECTOR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REFERENCIA 1   CAPITULOS VII Y XXII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 xml:space="preserve">FUENTES TERMICAS. ESPECTROS DE EMISIO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UENTES LAS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ETECCION CON EL OJO HUMAN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REGISTRO FOTOGRAFICO Y DISPOSITIVO CCD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FUNDAMENTOS DE ELECTROMAGNETISM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REFERENCIA  2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 3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ES DE MAXWEL EN EL VAC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 DE ONDA EN EL VAC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OLARIZACION ELECTRICA Y POLARIZACION MAGNE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 DE ONDA EN DIELECTR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 DE ONDA EN MATERIALES CONDUCT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VECTOR DE POYNTING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 DE ONDA EN MEDIOS NO LIN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USCEPTIBILIDAD DIELECTRICA CUADRA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A ECUACION EIK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7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3</w:t>
            </w:r>
          </w:p>
        </w:tc>
        <w:tc>
          <w:tcPr>
            <w:tcW w:w="4950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OPTICA GEOMETR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 xml:space="preserve">REFERENCIA  2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 5</w:t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ESPEJOS CONCAVOS Y CONVEXO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NTES SIMP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ZO DE RAYOS. DIAGRAMA DE MANCH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STEMAS OPTICOS. DIAFRAGMAS Y PUPIL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.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BERRACIONES DE LA IMAG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4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POLARIZAC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863" w:type="dxa"/>
            <w:gridSpan w:val="4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 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 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S 1,2,3,4</w:t>
            </w:r>
          </w:p>
        </w:tc>
      </w:tr>
      <w:tr>
        <w:trPr/>
        <w:tc>
          <w:tcPr>
            <w:tcW w:w="8976" w:type="dxa"/>
            <w:gridSpan w:val="7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5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1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STADOS DE POLARIZACION DE ONDAS MONOCROMA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2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ECANISMOS FISICOS PARA PRODUCIR LUZ POLARIZA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3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ARAMETROS DE STOK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4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VECTORES DE J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5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EY DE MALU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6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REFLEXION Y TRANSMISION  EN UNA FRONTERA INTERDIELECTRICA. COEFICIENTES DE FRESNE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7</w:t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OLARIZACION POR REFLEXION. ANGULO DE BREWST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.8</w:t>
            </w:r>
          </w:p>
        </w:tc>
        <w:tc>
          <w:tcPr>
            <w:tcW w:w="6663" w:type="dxa"/>
            <w:gridSpan w:val="4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FECTO KERRR, EFECTO POKELS Y EFECTO FOTOELAST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4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INTERFEREN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 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 9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NDICIONES GENERALES PARA PRODUCIR INTERFERENCIA DE DOS ONDAS MONOCROMAT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FEROMETRO DE YOUNG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FEROMETRO DE MICHELS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FEROMETRO DE NEW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INTERFEROMETRO DE FABRY-PEROT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HER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ÍTULO: DIFRACC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FERENCIA  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APITULOS 9 Y 10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CUACION DE HELMHOLTZ Y EL PROBLEMA BASICO DE LA DIFRACCI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DIFRACCION FRAUNHOFER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FRACCION PRODUCIDA POR UNA RENDIJA, DOS RENDIJAS Y UNA REJILL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DIFRACCION PRODUCIDA POR UNA ABERTURA RECTANGULAR Y UNA ABERTURA CIRC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IMITE DE DIFRACCION EN LA RESOLUCION DE LOS SISTEMAS OPT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HOLOGRAF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lang w:val="es-ES_tradnl"/>
              </w:rPr>
            </w:pPr>
            <w:r>
              <w:rPr>
                <w:rFonts w:cs="Arial Narrow" w:ascii="Arial Narrow" w:hAnsi="Arial Narrow"/>
                <w:i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EXPERIMENTOS DEMOSTRATIVOS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EXAMENES PARCIALES Y TAREAS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s-ES_tradnl"/>
              </w:rPr>
              <w:t xml:space="preserve">D. Malacara, </w:t>
            </w:r>
            <w:r>
              <w:rPr>
                <w:i/>
                <w:iCs/>
                <w:lang w:val="es-ES_tradnl"/>
              </w:rPr>
              <w:t>Óptica Básica</w:t>
            </w:r>
            <w:r>
              <w:rPr>
                <w:lang w:val="es-ES_tradnl"/>
              </w:rPr>
              <w:t>, Fondo de Cultura Económica, 1989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E. Hecht y A. Zajac, </w:t>
            </w:r>
            <w:r>
              <w:rPr>
                <w:i/>
                <w:iCs/>
                <w:lang w:val="en-US"/>
              </w:rPr>
              <w:t>Optics</w:t>
            </w:r>
            <w:r>
              <w:rPr>
                <w:lang w:val="en-US"/>
              </w:rPr>
              <w:t>, Addison-Wesley, 1972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Jenkins, F. and A. White, H., </w:t>
            </w:r>
            <w:r>
              <w:rPr>
                <w:i/>
                <w:lang w:val="en-US"/>
              </w:rPr>
              <w:t xml:space="preserve">Fundamentals of optics, </w:t>
            </w:r>
            <w:r>
              <w:rPr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edition, McGraw-Hill, 1976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Shurclif W. and S. Ballard, </w:t>
            </w:r>
            <w:r>
              <w:rPr>
                <w:i/>
                <w:iCs/>
                <w:lang w:val="en-US"/>
              </w:rPr>
              <w:t>Polarized Light</w:t>
            </w:r>
            <w:r>
              <w:rPr>
                <w:lang w:val="en-US"/>
              </w:rPr>
              <w:t>, Van Nostrand, 1964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P. Hariharan, </w:t>
            </w:r>
            <w:r>
              <w:rPr>
                <w:i/>
                <w:iCs/>
                <w:lang w:val="en-US"/>
              </w:rPr>
              <w:t>Basics of Interferometry</w:t>
            </w:r>
            <w:r>
              <w:rPr>
                <w:lang w:val="en-US"/>
              </w:rPr>
              <w:t>, Academic Press,1992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Goodman Joseph, </w:t>
            </w:r>
            <w:r>
              <w:rPr>
                <w:i/>
                <w:lang w:val="en-US"/>
              </w:rPr>
              <w:t xml:space="preserve">Introduction to Fourier Optics, </w:t>
            </w:r>
            <w:r>
              <w:rPr>
                <w:lang w:val="en-US"/>
              </w:rPr>
              <w:t>1ª. Edición, McGraw Hill, 1968.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R. Guenter, </w:t>
            </w:r>
            <w:r>
              <w:rPr>
                <w:i/>
                <w:iCs/>
                <w:lang w:val="en-US"/>
              </w:rPr>
              <w:t>Modern Optics</w:t>
            </w:r>
            <w:r>
              <w:rPr>
                <w:lang w:val="en-US"/>
              </w:rPr>
              <w:t>.  Wiley, 1990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 Narrow" w:hAnsi="Arial Narrow" w:cs="Arial Narrow"/>
                <w:lang w:val="en-US"/>
              </w:rPr>
            </w:pPr>
            <w:r>
              <w:rPr>
                <w:lang w:val="en-US"/>
              </w:rPr>
              <w:t xml:space="preserve">M. B and E. Wolf, </w:t>
            </w:r>
            <w:r>
              <w:rPr>
                <w:i/>
                <w:iCs/>
                <w:lang w:val="en-US"/>
              </w:rPr>
              <w:t>Principles of Optics</w:t>
            </w:r>
            <w:r>
              <w:rPr>
                <w:lang w:val="en-US"/>
              </w:rPr>
              <w:t>, Pergamon Press, 1975.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MARZO DE 2001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rPr>
          <w:sz w:val="8"/>
          <w:lang w:val="es-ES_tradnl"/>
        </w:rPr>
      </w:pPr>
      <w:r>
        <w:rPr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5:54:00Z</dcterms:created>
  <dc:creator/>
  <dc:description/>
  <dc:language>en-US</dc:language>
  <cp:lastModifiedBy>Benemerita</cp:lastModifiedBy>
  <dcterms:modified xsi:type="dcterms:W3CDTF">2001-04-03T17:04:00Z</dcterms:modified>
  <cp:revision>12</cp:revision>
  <dc:subject/>
  <dc:title>Optica</dc:title>
</cp:coreProperties>
</file>