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teór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1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Teór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Este curso tiene como objetivo continuar con el estudio de la mecánica analítica. El estudiante comprenderá y manejará las herramientas del formalismo hamiltoniano. Se tratarán en detalle aplicaciones, cuyo conocimiento y entendimiento es necesario para varias de las materias teóricas del nivel formativo. Además se estudiará la cinemática y dinámica del cuerpo rígid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 xml:space="preserve">Formular y analizar matemáticamente sistemas mecánicos en el formalismo hamiltoniano. Construcción del espacio de fases y de la función hamiltoniana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Interés por la física teór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ulación hamiltonia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de fases, transformación de Legendr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 hamiltoniana, ecuaciones de Hamilt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Hamilt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ordenadas cícl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ransformaciones canónicas</w:t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réntesis de Poiss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ciones canón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ciones infinitesimales, constantes del movimien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 de Liouvill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otaciones, momento angul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de Hamilton-Jacobi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200"/>
        <w:gridCol w:w="11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Teoría del cuerpo rígid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86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inemática del cuerpo rígid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iedades de simetrí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námica del cuerpo rígi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 examen parcial por unidad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ínimo una tarea por unidad, para complementar calificación de parcial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Exentar por promedio en exámenes parci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erbert Goldstein, Classical Mechanics, 2da edición, Addisson Wesley, 19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v Landau, Mecánica, Revert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Jorge V. José, Eugene J. Saletan, Classical Dynamics: a contemporary approach, Cambridge Univ. Press, 1998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cesario grado de doctor, área de Física Teór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00:20:00Z</dcterms:created>
  <dc:creator/>
  <dc:description/>
  <dc:language>en-US</dc:language>
  <cp:lastModifiedBy>Benemerita</cp:lastModifiedBy>
  <cp:lastPrinted>2000-12-02T09:59:00Z</cp:lastPrinted>
  <dcterms:modified xsi:type="dcterms:W3CDTF">2001-04-03T16:34:00Z</dcterms:modified>
  <cp:revision>37</cp:revision>
  <dc:subject/>
  <dc:title>Mecanica Teorica II</dc:title>
</cp:coreProperties>
</file>