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CALCULO INTEGRAL EN VARIAS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/>
      </w:pPr>
      <w:r>
        <w:rPr>
          <w:b/>
          <w:lang w:val="es-ES_tradnl"/>
        </w:rPr>
        <w:t xml:space="preserve"> </w:t>
      </w:r>
      <w:r>
        <w:rPr>
          <w:b/>
          <w:sz w:val="28"/>
        </w:rPr>
        <w:t>BENEMÉRITA UNIVERSIDAD AUTÓNOMA DE PUEBL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E S Q U E M A   D E L   C U R S 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tulo del curso:</w:t>
        <w:tab/>
        <w:t>CÁLCULO INTEGRAL EN VARIAS VARIABL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ódigo:</w:t>
        <w:tab/>
        <w:tab/>
        <w:t>MAT 236</w:t>
      </w:r>
    </w:p>
    <w:p>
      <w:pPr>
        <w:pStyle w:val="Normal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:</w:t>
        <w:tab/>
        <w:t xml:space="preserve"> 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rrequisitos:</w:t>
        <w:tab/>
        <w:tab/>
        <w:t>MAT 22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nocer de manera más profunda y exhaustiva los conceptos de límite, continuidad, derivada e integral en </w:t>
      </w:r>
      <w:r>
        <w:rPr>
          <w:b/>
          <w:sz w:val="28"/>
        </w:rPr>
        <w:t>R</w:t>
      </w:r>
      <w:r>
        <w:rPr>
          <w:sz w:val="28"/>
          <w:vertAlign w:val="superscript"/>
        </w:rPr>
        <w:t>n</w:t>
      </w:r>
      <w:r>
        <w:rPr>
          <w:sz w:val="28"/>
        </w:rPr>
        <w:t>, así como sus consecuencias y algunas aplicaciones. El conocimiento de este material proporciona al estudiante una formación científ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eneralizar la construcción de la integral de Riemann en la construcción de la integral doble y triple de funciones de 2 y 3 variables, así como dar a conocer los conceptos de integrales de línea y superficie y su relación con las integrales dobles y triples, por medio de importantes teoremas, como el de Green, el de la divergencia y el de Stok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prender a aplicar estas nuevas formas de integración a problemas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TENIDO Y ESQUEMA DEL CURS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ÁLCULO INTEGRAL EN VARIAS VARIABLES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Integrales múltiples (5 seman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</w:t>
        <w:tab/>
        <w:t>Definición de suma superior, suma inferior, y sumas de Rieman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</w:t>
        <w:tab/>
        <w:t>Definición de integral superior e inferi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</w:t>
        <w:tab/>
        <w:t>Definición de integral defini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</w:t>
        <w:tab/>
        <w:t>Criterios de integrabilida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.</w:t>
        <w:tab/>
        <w:t>Teorema de Fubin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.</w:t>
        <w:tab/>
        <w:t>Coordenadas polares y esfér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Integrales de línea (6 seman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</w:t>
        <w:tab/>
        <w:t>Trayectorias, parametriza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</w:t>
        <w:tab/>
        <w:t>Definición de integral de línea y ejemplos.</w:t>
      </w:r>
    </w:p>
    <w:p>
      <w:pPr>
        <w:pStyle w:val="Normal"/>
        <w:ind w:left="1410" w:hanging="702"/>
        <w:jc w:val="both"/>
        <w:rPr>
          <w:sz w:val="28"/>
        </w:rPr>
      </w:pPr>
      <w:r>
        <w:rPr>
          <w:sz w:val="28"/>
        </w:rPr>
        <w:t>2.3.</w:t>
        <w:tab/>
        <w:t>Teorema fundamental del cálculo para integrales de línea y sus consecuenci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</w:t>
        <w:tab/>
        <w:t>Teorema de Green en el plano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Aplicaciones del teorema de Green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6       Teorema del cambio de variable y aplicaciones. Área y volum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Integrales de superficie (5 semanas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</w:t>
        <w:tab/>
        <w:t>Superficies parametrizada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</w:t>
        <w:tab/>
        <w:t>Definición de integral de superficie y ejempl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</w:t>
        <w:tab/>
        <w:t>Teorema de la divergen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</w:t>
        <w:tab/>
        <w:t>Teorema de Stok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</w:t>
        <w:tab/>
        <w:t>Ejemplos y aplicacio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ITERIOS DE EVALUACIÓ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darán listas de problemas a los estudiantes y el profesor tendrá la libertad de evaluar oralmente o por escri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DISPONIBL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ones, plumones o gises, retroproyect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REQUER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ngu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sz w:val="28"/>
        </w:rPr>
        <w:t>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postol T. M., </w:t>
      </w:r>
      <w:r>
        <w:rPr>
          <w:sz w:val="28"/>
          <w:u w:val="single"/>
        </w:rPr>
        <w:t>Calculus</w:t>
      </w:r>
      <w:r>
        <w:rPr>
          <w:sz w:val="28"/>
        </w:rPr>
        <w:t>, Vol. 2, 1ra. Edición, Reverté Mexicana, México,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unrant R., Fritz J., </w:t>
      </w:r>
      <w:r>
        <w:rPr>
          <w:sz w:val="28"/>
          <w:u w:val="single"/>
        </w:rPr>
        <w:t>Introducción al Cálculo y al Análisis Matemático</w:t>
      </w:r>
      <w:r>
        <w:rPr>
          <w:sz w:val="28"/>
        </w:rPr>
        <w:t>, 1ra. Edición, Vol. 2. Limusa, México, D. F.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Edwards C.H. Jr., Penny D. E., </w:t>
      </w:r>
      <w:r>
        <w:rPr>
          <w:sz w:val="28"/>
          <w:u w:val="single"/>
        </w:rPr>
        <w:t>Cálculo con Geometría Analítica</w:t>
      </w:r>
      <w:r>
        <w:rPr>
          <w:sz w:val="28"/>
        </w:rPr>
        <w:t>, 1ar. Edición, Prentice Hall Hispanoamericana, México, D. 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leming W. H., </w:t>
      </w:r>
      <w:r>
        <w:rPr>
          <w:sz w:val="28"/>
          <w:u w:val="single"/>
        </w:rPr>
        <w:t>Funciones de varias variables</w:t>
      </w:r>
      <w:r>
        <w:rPr>
          <w:sz w:val="28"/>
        </w:rPr>
        <w:t>, lra. Edición, C. E. C. S. A., México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ulks W., </w:t>
      </w:r>
      <w:r>
        <w:rPr>
          <w:sz w:val="28"/>
          <w:u w:val="single"/>
        </w:rPr>
        <w:t>Cálculo Avanzado</w:t>
      </w:r>
      <w:r>
        <w:rPr>
          <w:sz w:val="28"/>
        </w:rPr>
        <w:t>, lra. Edición, Limusa, México, D. F.,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Kline M., </w:t>
      </w:r>
      <w:r>
        <w:rPr>
          <w:sz w:val="28"/>
          <w:u w:val="single"/>
          <w:lang w:val="en-US"/>
        </w:rPr>
        <w:t>Calculus: an Intuitive and Phisical Approach</w:t>
      </w:r>
      <w:r>
        <w:rPr>
          <w:sz w:val="28"/>
          <w:lang w:val="en-US"/>
        </w:rPr>
        <w:t>, 2nd. Edition, Wiley &amp; Son. New York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Marsden J., Weinstein, A., </w:t>
      </w:r>
      <w:r>
        <w:rPr>
          <w:sz w:val="28"/>
          <w:u w:val="single"/>
          <w:lang w:val="en-US"/>
        </w:rPr>
        <w:t>Calculus</w:t>
      </w:r>
      <w:r>
        <w:rPr>
          <w:sz w:val="28"/>
          <w:lang w:val="en-US"/>
        </w:rPr>
        <w:t>, 2nd. Edition, Benjamin-Cummings, New York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Marsden J., Tromba, A. J., </w:t>
      </w:r>
      <w:r>
        <w:rPr>
          <w:sz w:val="28"/>
          <w:u w:val="single"/>
        </w:rPr>
        <w:t>Cálculo Vectorial</w:t>
      </w:r>
      <w:r>
        <w:rPr>
          <w:sz w:val="28"/>
        </w:rPr>
        <w:t>, 3a. Edición Adison-Wesley, Iberoamericana, Wilmington, Delaware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ithold L., </w:t>
      </w:r>
      <w:r>
        <w:rPr>
          <w:sz w:val="28"/>
          <w:u w:val="single"/>
        </w:rPr>
        <w:t>El Cálculo</w:t>
      </w:r>
      <w:r>
        <w:rPr>
          <w:sz w:val="28"/>
        </w:rPr>
        <w:t>, 6a. Edición, Harla. México, D. F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iskunov N.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lra. Edición, Limusa-Noriega, México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otter, M. H., Norrer C. B. Jr., </w:t>
      </w:r>
      <w:r>
        <w:rPr>
          <w:sz w:val="28"/>
          <w:u w:val="single"/>
        </w:rPr>
        <w:t>Análisis matemático</w:t>
      </w:r>
      <w:r>
        <w:rPr>
          <w:sz w:val="28"/>
        </w:rPr>
        <w:t>, lra. Edición, Fondo Educativo Interamericano, México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rotter M. H., </w:t>
      </w:r>
      <w:r>
        <w:rPr>
          <w:sz w:val="28"/>
          <w:u w:val="single"/>
        </w:rPr>
        <w:t>Cálculo con Geometría Analítica</w:t>
      </w:r>
      <w:r>
        <w:rPr>
          <w:sz w:val="28"/>
        </w:rPr>
        <w:t>, 3ra. Edición, Fondo Educativo Interamericano, México D. F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Sagan H., </w:t>
      </w:r>
      <w:r>
        <w:rPr>
          <w:sz w:val="28"/>
          <w:u w:val="single"/>
          <w:lang w:val="en-US"/>
        </w:rPr>
        <w:t>Advanced Calculus (of Real Valued Functions of a Real Variable and Vector-Valued Functions of a Vector Variable</w:t>
      </w:r>
      <w:r>
        <w:rPr>
          <w:sz w:val="28"/>
          <w:lang w:val="en-US"/>
        </w:rPr>
        <w:t>), lra. Edición, Houghton-Miffin Co., Boston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Schey H. M., </w:t>
      </w:r>
      <w:r>
        <w:rPr>
          <w:sz w:val="28"/>
          <w:u w:val="single"/>
          <w:lang w:val="en-US"/>
        </w:rPr>
        <w:t>Div, Grad, Curl and all That. (An informal text on Vector Calculus</w:t>
      </w:r>
      <w:r>
        <w:rPr>
          <w:sz w:val="28"/>
          <w:lang w:val="en-US"/>
        </w:rPr>
        <w:t>), 1ra. Edición, W. W. Norton &amp; Co., New York 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Zubieta-Russi G., </w:t>
      </w:r>
      <w:r>
        <w:rPr>
          <w:sz w:val="28"/>
          <w:u w:val="single"/>
        </w:rPr>
        <w:t>Cálculo Avanzado</w:t>
      </w:r>
      <w:r>
        <w:rPr>
          <w:sz w:val="28"/>
        </w:rPr>
        <w:t xml:space="preserve">, 2da. </w:t>
      </w:r>
      <w:r>
        <w:rPr>
          <w:sz w:val="28"/>
          <w:lang w:val="en-US"/>
        </w:rPr>
        <w:t>Edición, Addison-Wesley Iberoamericana. Wilmington, Delaware, 1987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49:00Z</dcterms:created>
  <dc:creator>Benemerita</dc:creator>
  <dc:description/>
  <dc:language>en-US</dc:language>
  <cp:lastModifiedBy>Benemerita</cp:lastModifiedBy>
  <dcterms:modified xsi:type="dcterms:W3CDTF">2001-03-31T00:50:00Z</dcterms:modified>
  <cp:revision>1</cp:revision>
  <dc:subject/>
  <dc:title>BENEMÉRITA UNIVERSIDAD AUTÓNOMA DE PUEBLA</dc:title>
</cp:coreProperties>
</file>