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de Partículas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de Partículas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ocer y manejar las bases del formalismo de teoría cuántica del camp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Entender covarianza relativista y simetrías discretas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Manejar las bases del formalismo de cuantización canónica de campos libres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Introducción de interacciones de campos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Desarrollo de la expansión de diagramas de Feynman en teoría de perturbaciones 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Tener un entendimiento de la ecuación de Dirac y sus solucione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/>
              <w:t>Aplicar cuantización canónica a aplicaciones elementale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-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Revisión de concept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1-5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s fundamentos de Mecánica Clás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s fundamentos de Mecánica Cuán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latividad Especi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clásica de camp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etrías y teorema de Noethe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Cuantización Canónic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6-9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roduc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uantización canónica del campo escalar libr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ampos Interactuantes </w:t>
            </w:r>
          </w:p>
          <w:p>
            <w:pPr>
              <w:pStyle w:val="Normal"/>
              <w:autoSpaceDE w:val="false"/>
              <w:ind w:left="80" w:hanging="0"/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   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Sistemas físicos y espacios de Hilbert. Imagen de interacción.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s-ES_tradnl" w:eastAsia="es-ES"/>
              </w:rPr>
              <w:t xml:space="preserve">     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Matrices U y S en la imagen de interacción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s-ES_tradnl" w:eastAsia="es-ES"/>
              </w:rPr>
              <w:t xml:space="preserve">     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Formula de reducción LSZ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s-ES_tradnl" w:eastAsia="es-ES"/>
              </w:rPr>
              <w:t xml:space="preserve">     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Desarrollo de la teoría de perturbaciones relativista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s-ES_tradnl" w:eastAsia="es-ES"/>
              </w:rPr>
              <w:t xml:space="preserve">     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Teorema de Wick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s-ES_tradnl" w:eastAsia="es-ES"/>
              </w:rPr>
              <w:t xml:space="preserve">     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Reglas y diagramas de Feynman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s-ES_tradnl" w:eastAsia="es-ES"/>
              </w:rPr>
              <w:t xml:space="preserve">     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Secciones eficaces de dispersión y tiempos de vid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3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7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536"/>
        <w:gridCol w:w="851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lectrodinámica Cuán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527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6-9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presentaciones espinoriales del grupo de Lorentz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ecuación de Dirac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Álgebra de Dirac y covariantes biline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uantización de campos fermiónicos lib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mpos fermiónicos interactuant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etrías discretas: C, P y T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ectrodinám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 por unidad, 6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 menos dos por unidad, 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omedio mínimo de 7 en los exámenes parciales, al menos el 80% de la tareas y el proyecto final entregad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80" w:hanging="0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 xml:space="preserve"> Mecánica clásica, H. Goldstein, Addison-Wesley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 w:cs="Courier New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2. Teoría clásica de campos, L. Landau et al., Reverte</w:t>
            </w:r>
          </w:p>
          <w:p>
            <w:pPr>
              <w:pStyle w:val="Normal"/>
              <w:autoSpaceDE w:val="false"/>
              <w:rPr>
                <w:rFonts w:ascii="Arial Narrow" w:hAnsi="Arial Narrow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s-ES_tradnl" w:eastAsia="es-ES"/>
              </w:rPr>
              <w:t xml:space="preserve">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3. Electrodinámica clásica, J. Jackson, Wiley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 w:cs="Courier New"/>
                <w:color w:val="000000"/>
                <w:sz w:val="24"/>
                <w:szCs w:val="18"/>
                <w:lang w:val="en-US" w:eastAsia="es-ES"/>
              </w:rPr>
            </w:pP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4. Lectures on quantum mechanics, G. Baym, Benjamin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 w:cs="Courier New"/>
                <w:color w:val="000000"/>
                <w:sz w:val="24"/>
                <w:szCs w:val="18"/>
                <w:lang w:val="en-US" w:eastAsia="es-ES"/>
              </w:rPr>
            </w:pP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5. Quantum mechanics, J. J. Sakurai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 w:cs="Courier New"/>
                <w:color w:val="000000"/>
                <w:sz w:val="24"/>
                <w:szCs w:val="18"/>
                <w:lang w:val="en-US" w:eastAsia="es-ES"/>
              </w:rPr>
            </w:pP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6.  An introduction to Quantum Field Theory, M. E. Peskin, Addison-Wesley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 w:cs="Courier New"/>
                <w:color w:val="000000"/>
                <w:sz w:val="24"/>
                <w:szCs w:val="18"/>
                <w:lang w:val="en-US" w:eastAsia="es-ES"/>
              </w:rPr>
            </w:pP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7. Quantum and Statistical Field Theory, M. LeBellac, Oxford Univ. Press, 1995</w:t>
            </w:r>
          </w:p>
          <w:p>
            <w:pPr>
              <w:pStyle w:val="Normal"/>
              <w:autoSpaceDE w:val="false"/>
              <w:ind w:left="80" w:hanging="0"/>
              <w:rPr>
                <w:rFonts w:ascii="Arial Narrow" w:hAnsi="Arial Narrow" w:cs="Courier New"/>
                <w:color w:val="000000"/>
                <w:sz w:val="24"/>
                <w:szCs w:val="18"/>
                <w:lang w:val="en-US" w:eastAsia="es-ES"/>
              </w:rPr>
            </w:pP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8. Quantum Field Theory, C. Itzykson y J. Zuber, McGraw-Hill, 1980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18"/>
                <w:lang w:val="en-US" w:eastAsia="es-ES"/>
              </w:rPr>
              <w:t xml:space="preserve"> </w:t>
            </w: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n-US" w:eastAsia="es-ES"/>
              </w:rPr>
              <w:t>9. Quantum field theory, Lewis Ryder, Cambridge Pres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vestigador en el área, se sugiere el que impartió el curso de Física de Partículas I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5:54:00Z</dcterms:created>
  <dc:creator>Javier Hernandez</dc:creator>
  <dc:description/>
  <dc:language>en-US</dc:language>
  <cp:lastModifiedBy>Benemerita</cp:lastModifiedBy>
  <cp:lastPrinted>2000-12-02T09:59:00Z</cp:lastPrinted>
  <dcterms:modified xsi:type="dcterms:W3CDTF">2001-04-03T18:21:00Z</dcterms:modified>
  <cp:revision>11</cp:revision>
  <dc:subject/>
  <dc:title>Fisica de particulas II</dc:title>
</cp:coreProperties>
</file>