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ISIC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Enseñanza de la Física I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ormativo (Optativa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is414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Nivel Básico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/>
              <w:t xml:space="preserve">- Exponer, desarrollar y evaluar el dominio de los conceptos, conocimientos (declarativo, procedimiento, estratégico) y habilidades instruccionales necesarias para el trabajo docente en el área de físic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/>
              <w:t>Conocer y ser capaz de aplicar la teoría de aprendizaje del conocimiento científico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>Atención y respeto hacia las opiniones de los demás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7"/>
        <w:rPr>
          <w:rFonts w:ascii="Arial Narrow" w:hAnsi="Arial Narrow" w:cs="Arial Narrow"/>
          <w:sz w:val="24"/>
          <w:lang w:val="es-ES_tradnl"/>
        </w:rPr>
      </w:pPr>
      <w:r>
        <w:rPr>
          <w:rFonts w:cs="Arial Narrow"/>
          <w:sz w:val="24"/>
          <w:lang w:val="es-ES_tradnl"/>
        </w:rPr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35"/>
        <w:gridCol w:w="45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</w:t>
            </w:r>
          </w:p>
        </w:tc>
        <w:tc>
          <w:tcPr>
            <w:tcW w:w="493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</w:t>
            </w:r>
            <w:r>
              <w:rPr>
                <w:b/>
              </w:rPr>
              <w:t>PSICOLOGÍA DEL APRENDIZAJE DEL CONOCIMIENTO CIENTÍFIC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a evolución de la Psicología del Aprendizaje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 hr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a visión constructivista del aprendizaje de la físic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 hrs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2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Elementos de un curso de físic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                                          </w:t>
            </w: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os objetivo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contenid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étodos de enseñanz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ecursos didáctic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valuació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Epgrafe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103"/>
        <w:gridCol w:w="284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3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LOS MÉTODOS DE INSTRUCCIÓ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960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a instrucción tradicional de la físic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constructivismo en la enseñanza de la físic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4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  <w:t>TÍTULO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: </w:t>
            </w:r>
            <w:r>
              <w:rPr>
                <w:b/>
              </w:rPr>
              <w:t>EL LIBRO DE TEXTO Y LA ENSEÑANZA DE LA FÍSIC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a evolución del libro de texto de físic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papel del libro de texto en la enseñanza tradicional de la físic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libro de texto y el aprendizaje de la físic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futuro del libro de text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35"/>
        <w:gridCol w:w="270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5</w:t>
            </w:r>
          </w:p>
        </w:tc>
        <w:tc>
          <w:tcPr>
            <w:tcW w:w="493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</w:t>
            </w:r>
            <w:r>
              <w:rPr>
                <w:b/>
              </w:rPr>
              <w:t>EL LABORATORIO DE FÍSICA.</w:t>
            </w:r>
            <w:r>
              <w:rPr/>
              <w:br/>
            </w:r>
          </w:p>
        </w:tc>
        <w:tc>
          <w:tcPr>
            <w:tcW w:w="2128" w:type="dxa"/>
            <w:gridSpan w:val="4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7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5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1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laboratorio en la enseñanza tradicional de la físic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 hr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2</w:t>
            </w:r>
          </w:p>
        </w:tc>
        <w:tc>
          <w:tcPr>
            <w:tcW w:w="6663" w:type="dxa"/>
            <w:gridSpan w:val="4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laboratorio abierto y el aprendizaje de la físic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 hrs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3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laboratorio de física basado en la computador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6</w:t>
            </w:r>
          </w:p>
        </w:tc>
        <w:tc>
          <w:tcPr>
            <w:tcW w:w="5205" w:type="dxa"/>
            <w:gridSpan w:val="2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</w:t>
            </w:r>
            <w:r>
              <w:rPr>
                <w:b/>
              </w:rPr>
              <w:t>EL APRENDIZAJE DE LOS CONCEPTOS DE FÍSICA Y RESOLUCIÓN DE PROBLEMAS</w:t>
            </w:r>
            <w:r>
              <w:rPr/>
              <w:t xml:space="preserve">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7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5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1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a resolución de problemas en la enseñanza tradicional de la físic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2</w:t>
            </w:r>
          </w:p>
        </w:tc>
        <w:tc>
          <w:tcPr>
            <w:tcW w:w="6663" w:type="dxa"/>
            <w:gridSpan w:val="4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comportamiento de los expertos en la resolución de problema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3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aprendizaje de la física basado en la resolución de problema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4</w:t>
            </w:r>
          </w:p>
        </w:tc>
        <w:tc>
          <w:tcPr>
            <w:tcW w:w="6663" w:type="dxa"/>
            <w:gridSpan w:val="4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a importancia de preguntas y problemas conceptual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103"/>
        <w:gridCol w:w="284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7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</w:t>
            </w:r>
            <w:r>
              <w:rPr>
                <w:b/>
              </w:rPr>
              <w:t>EVALUACIÓN EN LA ENSEÑANZA DE FÍSICA</w:t>
            </w:r>
            <w:r>
              <w:rPr/>
              <w:t>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960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a evaluación en la enseñanza de física tradicional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conocimiento declarativo, el procedural y el estratégic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a evaluación del conocimiento declarativo, procedural y estratégic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a evaluación de inteligencias múltipl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8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TÍTULO: </w:t>
            </w:r>
            <w:r>
              <w:rPr>
                <w:b/>
              </w:rPr>
              <w:t>LA INVESTIGACIÓN EDUCATIVA Y EL DISEÑO CURRICULAR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 </w:t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8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a investigación educativa y la evaluación de un curso de físic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8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diseño curricular basado en la investigación educativ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 xml:space="preserve">HT         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0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0%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0%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Lectura de libros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Traducción y exposición de un artículo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Reporte de  investigación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Participación en las actividades de clase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lang w:val="en-US"/>
              </w:rPr>
              <w:t xml:space="preserve">Arons A.B, A Guide to Introductory Physics Teaching, Willey, New York, 1990. </w:t>
              <w:br/>
            </w:r>
            <w:r>
              <w:rPr>
                <w:rFonts w:cs="Arial Narrow" w:ascii="Arial Narrow" w:hAnsi="Arial Narrow"/>
                <w:sz w:val="22"/>
                <w:lang w:val="en-US"/>
              </w:rPr>
              <w:t>Recomendada bás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-McDermott; Lillian C., Physics by Inquiry, John Willey, New York, 199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-McDermott; Lillian C.,Shaffer, Peter S., Tutorials in Introductory Physics, Prentice Hall, Upper Saddle River, 199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omplementari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sz w:val="22"/>
                <w:lang w:val="en-US"/>
              </w:rPr>
              <w:t xml:space="preserve">- Mayer R.E., Mecanismos del Pensamiento, Introducción al conocimiento y el aprendizaje, concepto, México, D.F., 1987 </w:t>
              <w:br/>
              <w:t xml:space="preserve">- Phillips M., On Teaching Physics, OP-17, American Association of Physics Teachers, College Park. </w:t>
              <w:br/>
              <w:t xml:space="preserve">- Berry D., A Potpourri of Physics Teaching Ideas, OP-57, American Association of Physics Teachers, College Park.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rzo de 2001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Discusión de lecturas, desarrollo de actividades y análisis crítico de su interpretación 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sectPr>
      <w:footerReference w:type="default" r:id="rId2"/>
      <w:type w:val="nextPage"/>
      <w:pgSz w:w="11906" w:h="16838"/>
      <w:pgMar w:left="1701" w:right="1701" w:gutter="0" w:header="0" w:top="1134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6:29:00Z</dcterms:created>
  <dc:creator>"Laboratorio Matematicas"</dc:creator>
  <dc:description/>
  <dc:language>en-US</dc:language>
  <cp:lastModifiedBy>Benemerita</cp:lastModifiedBy>
  <dcterms:modified xsi:type="dcterms:W3CDTF">2001-04-03T17:37:00Z</dcterms:modified>
  <cp:revision>6</cp:revision>
  <dc:subject/>
  <dc:title>Ensenhanza de la Fisica I</dc:title>
</cp:coreProperties>
</file>