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ISTEMAS DINAMICOS CONTROLABLE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lgebra Lineal, Ecuaciones Diferenciales Mecánica Clás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resar al estudiante a modelación matemática de sistemas dinámicos controlables y su aplicación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 xml:space="preserve">Desarrollar algoritmos computacionales para controlar sistemas físicos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270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cesos fisiológicos y biotecnologicos estabilizables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odelo de A. Gailon de Estabilización de presión arterial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 vestibular y estabilización de la vi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zación del proceso del crecimiento de biomas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estabilidad de procesos no-estacionar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bilidad absolu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stabilización robust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ISTEMAS MECATRONICO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quema funcional del sistema mecatronico con dos niveles de contro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 de navegación de corre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acion matemática del objeto móvil controlabl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matemáticos de simplificación de los modelos matemát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eño  de robot móvil con dos niveles de contro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ISTEMAS BIOMECATRONICOS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lanteamiento de pruebas  de exactitud de contro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uebas computacionales de exactitud de los algoritmos de estabiliz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 de maxmin, estimación menor y contraestrategias de perturbaciones permane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alización de pruebas computacionales y comparación de estimulaciones real y men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dores dinámicos con tres niveles de contro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968"/>
        <w:gridCol w:w="3521"/>
      </w:tblGrid>
      <w:tr>
        <w:trPr/>
        <w:tc>
          <w:tcPr>
            <w:tcW w:w="8978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5457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.Aprobar exámenes parciales, se evalúan trabajos de simulaciones, tareas, trabajo de investigación y proyecto estas evaluaciones definirá la calificación del curso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r México H.Salazar Ibarguen-R. Reyes Sánchez, I. Romero Medina, por Rusia V.V. Alexandrov, S.I. Zlochevskii, S.S. Lemark, N.A. Parushnikov -Introducción a la modelación matemática de sistemas controlables- Benemérita Universidad Autónoma de Puebl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l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21:31:00Z</dcterms:created>
  <dc:creator/>
  <dc:description/>
  <dc:language>en-US</dc:language>
  <cp:lastModifiedBy>Benemerita</cp:lastModifiedBy>
  <cp:lastPrinted>2000-12-02T09:59:00Z</cp:lastPrinted>
  <dcterms:modified xsi:type="dcterms:W3CDTF">2001-04-03T18:57:00Z</dcterms:modified>
  <cp:revision>5</cp:revision>
  <dc:subject/>
  <dc:title>Sistemas dinamicos controlables</dc:title>
</cp:coreProperties>
</file>