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ecánica Cuántica 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 41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ntroducción  a la Física Contemporánea, Métodos Matemáticos de la Física I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btener un amplio conocimiento de los principios y leyes fundamentales que describen los fenómenos físicos que ocurren a escalas microscópica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lang w:val="es-ES_tradnl"/>
              </w:rPr>
              <w:t>C</w:t>
            </w:r>
            <w:r>
              <w:rPr/>
              <w:t>onocer y comprender los principios fundamentales en los que se basa la Mecánica Cuántica: el proceso de cuantización, su interpretación probabilística y el concepto de función de estado.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Comprender y estar en capacidad de aplicar de manera práctica los fundamentos matemáticos de la Mecánica Cuántica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Conocer la ecuación de Schr</w:t>
            </w:r>
            <w:r>
              <w:rPr>
                <w:rFonts w:cs="Arial"/>
              </w:rPr>
              <w:t>ö</w:t>
            </w:r>
            <w:r>
              <w:rPr/>
              <w:t>dinger, estar en la capacidad de formularla y resolverla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/>
              <w:t>Manejar las aplicaciones básicas de Mecánica Cuántica: oscilador armónico, potenciales centrale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econocer la naturaleza fundamental de la Mecánica Cuántic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tender el comportamiento probabilístico de la física a escalas microscópicas de distanc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ender el proceso de cuantización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Bases de la Mecánica Cuán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A, B, C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acio de estados clás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finición de esta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ariables dinámic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alidez de la Mecánica Clás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mportamiento probabilíst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principio de superposi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Fundamentos Matemáticos de la Mecánica Cuántic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  <w:t>Véase B, D, F, H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acios vectoriales de dimensiones infinita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ducto interno. Espacio du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peradores linea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Bases ortonormal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ubespacios y operadores de proyec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peradores con espectro discreto y continu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 xml:space="preserve">2.7      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mbios de bas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45"/>
        <w:gridCol w:w="14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Postulados y Consecuencia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1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 A-H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incipio de Superposi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stulados de la Mecánica Cuánt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acio de estad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finición de observab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dición de cantidades físic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proceso de cuantiza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bservables de posición y moment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laciones de incertidumbr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rpretación probabilíst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Dinámica de la Mecánica Cuánt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A-H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principio de correspondenci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ecuación de Schrodinge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presentacion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4.4     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tados estacionari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aquetes de onda y potenciales en una dimens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finición del sistema cuántico por las relaciones de conmutación de los observables. CCOC y principios de simetrí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Aplicaciones fundamental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 A-H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oscilador armón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tenciales centrales: oscilador armónico en 2 y 3 dimensiones, átomo de Hidrógen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Efecto Stark y Zeeman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 por unidad, 6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 menos 2 por unidad, 3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Temer promedio superior a 7, haber entregado al menos el 75% de las tareas y los trabajos de investigación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A. G. Baym, Lectures on Quantum Mechanics, Benjam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B. C. Cohen et.al., Quantum Mechanics, Addison-Wesle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C. R. Feynman, Lectures on Physics, Addison-Wesle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D. P. A. Dirac, Principles of Quantum Mechanics, Oxford Pr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. H. Rosu, Elementary Quantum Mechanics, Los Alamos: physics/000407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. L. Landau, Mecánica Cuántica, Rever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G. R. Landau, Quantum Mechanics II, Wile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H. J. J. Sakurai, Quantum Mechanics, Addison-Wesley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Necesario que tenga el grado de Doctor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5:53:00Z</dcterms:created>
  <dc:creator>JMHL</dc:creator>
  <dc:description/>
  <dc:language>en-US</dc:language>
  <cp:lastModifiedBy>Benemerita</cp:lastModifiedBy>
  <cp:lastPrinted>2000-12-02T09:59:00Z</cp:lastPrinted>
  <dcterms:modified xsi:type="dcterms:W3CDTF">2001-04-03T16:23:00Z</dcterms:modified>
  <cp:revision>12</cp:revision>
  <dc:subject/>
  <dc:title>Mecanica cuantica I</dc:title>
</cp:coreProperties>
</file>