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28"/>
          <w:lang w:val="es-ES_tradnl"/>
        </w:rPr>
      </w:pPr>
      <w:r>
        <w:rPr>
          <w:rFonts w:cs="Arial Narrow" w:ascii="Arial Narrow" w:hAnsi="Arial Narrow"/>
          <w:sz w:val="28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s-ES_tradnl"/>
        </w:rPr>
      </w:pPr>
      <w:r>
        <w:rPr>
          <w:rFonts w:cs="Arial Narrow" w:ascii="Arial Narrow" w:hAnsi="Arial Narrow"/>
          <w:b/>
          <w:i/>
          <w:sz w:val="28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INTRODUCCIÓN AL CALCULO DIFERENCIAL E INTEGRA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11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Ningun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/>
              <w:t>Proporcionar al estudiante una introducción intuitiva adecuada a los importantes conceptos de Limite, Derivada, e Integral, que requerirá en sus cursos de Física, así como mostrarle algunos elementos de la formalidad matemática que requerirá en sus posteriores cursos de Matemáticas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oindependiente2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 xml:space="preserve">Comprender los fundamentales conceptos de Limite, Derivada e Integral y su profunda relación con la física y las matemática, así como los métodos adecuados para la resolución de problemas relacionados.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lang w:val="es-ES_tradnl"/>
              </w:rPr>
              <w:t>Que e</w:t>
            </w:r>
            <w:r>
              <w:rPr/>
              <w:t xml:space="preserve">l estudiante pueda identificar, entender, plantear, y resolver  problemas de física y matemáticas que involucran limites,  derivadas e integrales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ELEMENTOS DE LOGICA  (nociones Intuitivas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 BIBLIOGRAFICA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4 (caps. 1 y 2)  y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 (cap 1).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Repaso de Álgebra, Orden, y  Valor Absoluto de Números Reale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 xml:space="preserve">Proposiciones Lógicas y sus  Conjuntos Verdad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Operaciones con Proposiciones: Disyunción, Conjunción y Neg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>Conjuntos y sus operaciones: Unión, Intersección y Complement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>Relación entre Proposiciones y Conjuntos: Álgebra de Boole (nociones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 xml:space="preserve">Intervalos de Números Reales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>Desigualdades y sus Resoluci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 xml:space="preserve">Razonamientos y Métodos de Demostración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.9 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Heading8"/>
              <w:rPr/>
            </w:pPr>
            <w:r>
              <w:rPr/>
              <w:t>Estructuras numéricas (nociones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SUCESIONES Y SUS LIMITES  (nociones intuitiva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REFERENCIA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  (seccion 8.2)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cesiones (ejemplos sencillos)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ímites de Sucesiones (intuitivamente)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Indeterminaciones en los límites de sucesiones sencillas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rafica de una Suces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38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FUNCIONES (nociones intuitiva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 (cap. 1)</w:t>
            </w:r>
          </w:p>
        </w:tc>
      </w:tr>
      <w:tr>
        <w:trPr/>
        <w:tc>
          <w:tcPr>
            <w:tcW w:w="8976" w:type="dxa"/>
            <w:gridSpan w:val="5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3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(ejemplos sencillos)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Grafica de una Fun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2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Operaciones con Funcion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2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ímites de Funci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5 </w:t>
            </w:r>
          </w:p>
        </w:tc>
        <w:tc>
          <w:tcPr>
            <w:tcW w:w="6663" w:type="dxa"/>
            <w:gridSpan w:val="2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determinaciones en los Limites de Funci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6 </w:t>
            </w:r>
          </w:p>
        </w:tc>
        <w:tc>
          <w:tcPr>
            <w:tcW w:w="6663" w:type="dxa"/>
            <w:gridSpan w:val="2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ímites Lateral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2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tinuidad de Funcion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8</w:t>
            </w:r>
          </w:p>
        </w:tc>
        <w:tc>
          <w:tcPr>
            <w:tcW w:w="6663" w:type="dxa"/>
            <w:gridSpan w:val="2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ones Trigonométric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 INTRODUCCIÓN A LA DERIVADA (nociones y aplicaciones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  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lanteamiento de Problemas de Optimiz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ctas Tangentes y Pendiente de una rect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½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 de Limites de Fermat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oncepto de Derivada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glas  de Deriva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eros y extremos de una Función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riterios para determinar Máximos y Mínimos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olución a los problemas de optimización plantead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s físicos que conducen al concepto de derivada: movimient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blemas de razones de cambio que conducen al concepto de deriva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Derivadas de Funciones Trigonométric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a problemas Físico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INTRODUCCIÓN A LA INTEGRAL (nociones y aplicaciones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  2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uma de los primeros números naturale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tación de Sumatori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Problemas físicos que conducen al concepto de Integral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Área de un triangulo por el Método de Agotamiento de Eudoxio. 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ción y Notación de Serie Finit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Volumen de una pirámide cuadrangular por el Método de Eudoxi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aradoja de Aquiles y la Tortug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1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8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ción y Notación de Serie Infinita 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9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Área bajo una curva por el Método de Agotamiento de Eudoxi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0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oncepto de Integr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ntiderivadas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Teorema Fundamental del Cálcul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lgunos métodos de integración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nción logaritmo y exponencia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plicaciones a problemas físicos: Trabajo y Distancia recorrida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4"/>
                <w:lang w:val="es-ES_tradnl"/>
              </w:rPr>
              <w:t>4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4 ó 5 Exámenes Parciales (100%).  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No 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Series de ejercicios al final de cada tema.  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 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Discusión y resolución de problemas en la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2.- Asesoría del profesor en la resolución de los ejercicios de tarea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Lecturas adicionales proporcionadas por el profesor durante el curso.  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80808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izarrón y gis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Papel y Lápiz.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ibros propuest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4"/>
                <w:lang w:val="es-ES_tradnl"/>
              </w:rPr>
              <w:t>Alumno que no apruebe 1 ó 2 parciales, los presentará en examen Ordinario, y si aún así no alcanzara el promedio mínimo de 6 , presentará el examen Extraordinario.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 Presentar todos los exámenes parciales y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Cruse y Lehman, Lecciones de Calculo, Vol . 1: Introducción a la Derivada. Fondo Educativo Interamerican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Cruse y Lehman, Lecciones de Cálculo, Vol . 2: Introducción a la Integral. Fondo Educativo Interamerican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3.- Leithold, El Cálculo, Oxford University Press (7a. ed.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- Juan Angoa y varios autores, Matemáticas Elementales, FCFM, BUAP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- Serge Lang, Cálculo, Fondo Educativo Interamericano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6.- Michael Spivak, Cálculus, Reverté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7.- Juan Nieto-Frausto, Notas de Introducción al Cálculo. FCFM, BUAP (en preparación)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.- Kuratowski, Introducción al Cálculo, Limus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ITULAR DE LA ASIGNATURA (SUGERIR: SI ES NECESARIO Y UN POSIBLE METODO DE ELECCION )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a materia será impartida por un físico, cuya experiencia y capacidad didáctica le permitan presentar los conceptos involucrados de una manera intuitiva sencilla y clara, así como aplicarlos a problemas de la física gener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AUTOR(ES) DE LA ELABORACION DEL PROGRAMA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os conceptos y procedimientos fundamentales de la materia y fomentará la participación del estudiante a través de discusiones alrededor de los temas expuestos, así como de los ejercicios y de las lecturas adicionales, procurando  propiciar con esta actividad el pensamiento científico crítico.</w:t>
            </w:r>
          </w:p>
        </w:tc>
      </w:tr>
    </w:tbl>
    <w:p>
      <w:pPr>
        <w:pStyle w:val="Normal"/>
        <w:rPr>
          <w:rFonts w:ascii="Arial Narrow" w:hAnsi="Arial Narrow" w:cs="Arial Narrow"/>
          <w:sz w:val="8"/>
          <w:lang w:val="es-ES_tradnl"/>
        </w:rPr>
      </w:pPr>
      <w:r>
        <w:rPr>
          <w:rFonts w:cs="Arial Narrow" w:ascii="Arial Narrow" w:hAnsi="Arial Narrow"/>
          <w:sz w:val="8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12:00Z</dcterms:created>
  <dc:creator/>
  <dc:description/>
  <dc:language>en-US</dc:language>
  <cp:lastModifiedBy>Benemerita</cp:lastModifiedBy>
  <cp:lastPrinted>2001-03-22T08:51:00Z</cp:lastPrinted>
  <dcterms:modified xsi:type="dcterms:W3CDTF">2001-04-03T16:13:00Z</dcterms:modified>
  <cp:revision>14</cp:revision>
  <dc:subject/>
  <dc:title>Introduccion al calculo</dc:title>
</cp:coreProperties>
</file>