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ópicos de Astrofís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>
          <w:trHeight w:val="127" w:hRule="atLeast"/>
        </w:trPr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>Estudiar temas avanzados en el área de Astrofísica, tales com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adioastronomí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strumentación en Astro-partícul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Óptica para Astronomí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Aprobar todos los exámenes, entregar todas las tareas y proyecto fin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21:36:00Z</dcterms:created>
  <dc:creator>Javier M. Hernandez</dc:creator>
  <dc:description/>
  <dc:language>en-US</dc:language>
  <cp:lastModifiedBy>Benemerita</cp:lastModifiedBy>
  <cp:lastPrinted>2001-01-26T12:31:00Z</cp:lastPrinted>
  <dcterms:modified xsi:type="dcterms:W3CDTF">2001-04-03T19:45:00Z</dcterms:modified>
  <cp:revision>5</cp:revision>
  <dc:subject/>
  <dc:title>Teoria de Osc. y ondas (acustica)</dc:title>
</cp:coreProperties>
</file>