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babilidad y Estadíst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álculo diferencial e Integral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/>
              <w:t xml:space="preserve">Proporcionar al estudiante un estudio adecuado de los importantes conceptos de Probabilidad y Estadística que requerirá en sus posteriores cursos y laboratorios de física 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oindependiente2"/>
              <w:rPr>
                <w:rFonts w:ascii="Arial Narrow" w:hAnsi="Arial Narrow" w:cs="Arial Narrow"/>
                <w:sz w:val="20"/>
              </w:rPr>
            </w:pPr>
            <w:r>
              <w:rPr>
                <w:sz w:val="20"/>
              </w:rPr>
              <w:t xml:space="preserve">El estudiante será capaz de identificar los experimentos cuyos resultados son aleatorios y que por ello requieren un tratamiento con métodos probabilísticos. Además conocerá cuales son las áreas de la Física que por su naturaleza es necesario estudiarlos usando dichos métodos.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1.- Que el estudiante distinga fenómenos aleatorios de los que no los son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- Que el estudiante asimile el concepto de probabilidad y lo pueda aplicar a fenómenos físicos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- Que el estudiante se familiarice con las herramientas básicas de la estadística matemática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- Que el estudiante desarrolle un pensamiento matemático formal en el área de probabilidad y estadíst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stadística Descriptiv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BIBLIOGRAFICA MINIM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 (caps. 1, 2 y 3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adística Matemá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perimentos Aleator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blaciones y Muestr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recuencias Absoluta, Relativa, y Acumulad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de Frecuencias y de Distribu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presentación Gráfica de Muestr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a y Varianc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lculo de la Media y la Varianc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9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nalogía entre Funciones de Frecuencia y de Mas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Teoría de Probabilidad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 (capitulo 4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perimentos Aleatori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acio Muestr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ent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recuencia Absoluta y Relativ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eraciones con Event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cepto de Probabilidad en Estadís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xiomas de la Probabilidad Matemá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terminación Práctica de las Probabilidad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babilidad Condicion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0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entos Independient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ermutaciones y Combinaci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Variables Aleatoria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 (capítulos 5 y 6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ariables Aleatori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acio Muestral de una Variable Aleator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ariables Aleatorias Discretas y Continu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de Distribución y de Probabilidad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nsidad de Probabilidad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a y Variancia de una Distribu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Esperanza y Momentos de una Distribu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lang w:val="es-ES_tradnl"/>
              </w:rPr>
              <w:t xml:space="preserve">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7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Distribuciones Especiale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 (capítulos 7 y 8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ón Binomi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a y Variancia de la Distribución Binomi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ón de Poisso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a y Variancia de la Distribución de Poisso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ón Hipergeométr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a y Varianza de la Distribución Hipergeométr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ón Normal ó Gaussian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a y Variancia de la Distribución Norm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 de aproxim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0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 de los Grandes Númer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Distribuciones de Varias Variabl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1 (caps. 9 y 10) , 2  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ones Bidimension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ones Margin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eneralización a n Dimensi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ariables Aleatorias Independient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eranza Matemá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ariancia y Covarianci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ones usadas en Prueb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a Problemas Fís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lementos de Inferencia Estadís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 (parte 3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imación de Parámetr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rvalos de Confianz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uebas de Hipótesi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trol de Calidad y Muestreo de Acept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ondad de Ajust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nálisis de Variancia, Regresión, y Correl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rrores de Medición y Métodos no Paramétr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de Decis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uatro Exámenes Parciales (60%) 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 para cada uno de los exámenes parciales (20%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sarrollar problema ó un tema de la Unidad 6, resumirlo, redactarlo , imprimirlo y exponerlo en clase (20%)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- Discusión y resolución de problemas en la clas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- Grupos de trabajo para discutir los conceptos relevantes en el curso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3.- Lecturas adicionales proporcionadas por el maestro al inicio del curso.  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izarrón y gis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ibros sugerid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resentar todos los exámenes parciales, las tareas, los trabajo, y obtener un promedio mínimo de 6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- Erwin Kreyszig, Introducción a la Estadística Matemática, Limus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- Paul L. Meyer  y coautores, Probabilidad y Aplicaciones Estadísticas, Addison-Wesley  Iberoamerica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3.- William Feller, Introducción a la Teoría de Probabilidades y sus Aplicaciones, Vol. 1 , Limusa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- Lincoln L. Chao, Introducción a las Estadística, CECSA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5.- Murray R. Spiegel, Estadística, Mc Graw H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- V.K. Zajarov y coautores, Teoría de las Probabilidades, MI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- B. A. Sevastianov y coautores, Problemas del Cálculo de Probabilidades, MI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- Erwin Kreyszig, Matemáticas Avanzadas para Ingenieria (Vol. 2 ,capitulo 19), Limus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9.- Lester L. Helms, Introduction to Probability Theory with Contemporary Applications, Fremman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ITULAR DE LA ASIGNATURA (SUGERIR: SI ES NECESARIO Y UN POSIBLE METODO DE ELECCION ): 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a materia será impartida por un físico, cuyo campo de trabajo este relacionado con los fenómenos físicos aleatori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aestro expondrá los conceptos y procedimientos fundamentales de la materia y fomentará la participación del estudiante a través de discusiones alrededor de los temas expuestos, así como de la realización de problemas y de las lecturas adicionales y de los trabajos expuestos por el estudiante. Con esta actividad se propicia el pensamiento científico crítico y lógico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1:07:00Z</dcterms:created>
  <dc:creator/>
  <dc:description/>
  <dc:language>en-US</dc:language>
  <cp:lastModifiedBy>Benemerita</cp:lastModifiedBy>
  <cp:lastPrinted>2001-03-22T20:42:00Z</cp:lastPrinted>
  <dcterms:modified xsi:type="dcterms:W3CDTF">2001-04-03T17:06:00Z</dcterms:modified>
  <cp:revision>29</cp:revision>
  <dc:subject/>
  <dc:title>Probabilidad y Estadistica</dc:title>
</cp:coreProperties>
</file>