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lang w:val="es-ES_tradnl"/>
        </w:rPr>
      </w:pPr>
      <w:r>
        <w:rPr>
          <w:rFonts w:cs="Arial Narrow" w:ascii="Arial Narrow" w:hAnsi="Arial Narrow"/>
          <w:b/>
          <w:i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STADO SÓLIDO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51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411, FIS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 alumno conocerá y comprenderá las propiedades 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etría en un sól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ducción eléctrica en sóli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piedades térmicas de los sólid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El alumno conocerá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iferentes estructuras de sóli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fuerzas que mantienen unido a un sól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piedades de transporte térmico y eléctrico de un sól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rigen de la capacidad caloríf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Entender y aplicar conceptos de física en sistemas con estructuras periódicas o cuasi-periódicas como son los sólidos cristalinos, así como las consecuencias de que en la naturaleza se presenten tales tipos de sistema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</w:t>
            </w:r>
            <w:r>
              <w:rPr>
                <w:sz w:val="24"/>
              </w:rPr>
              <w:t>Interés por la física de estado sólido y la ciencia de materiales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s cristalinas y cuasicristalin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de simetrí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ra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d Recípro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Zonas de Brilloui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nlaces cristalin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Van der Waal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Ión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Metál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 Covalen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Vibraciones de la re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dena monoató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dena diatóm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n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nsidad de esta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térm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Modelo de electrón libr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as de Fermi de electrones lib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Dispersión en el espacio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K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Masa efectiv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ivel de Fermi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odelo de electrón casi libre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l periód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Bloch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andas de energ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ue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ructura de Banda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ción de band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 de sólid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ción de transparencias y acetatos relacionados con 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isita a laboratorios de investigación en el áre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r de acetatos, transparencias y cañón de vídeo, recursos financieros, equipo de cómputo, software especializad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Asistencia al curso del 90%, calificación en los exámenes parciales superior a 6.0, participar en al menos un proyecto de investigación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Introduction to solid state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Charles Kittel, Edit: Wile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olid State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N.W. Ashcroft, Edit: Saunders Colleg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olid state theory</w:t>
            </w:r>
            <w:r>
              <w:rPr>
                <w:rFonts w:cs="Arial Narrow" w:ascii="Arial Narrow" w:hAnsi="Arial Narrow"/>
                <w:sz w:val="24"/>
                <w:lang w:val="en-US"/>
              </w:rPr>
              <w:t>, Burns Geral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 xml:space="preserve">Solid State Physics, </w:t>
            </w:r>
            <w:r>
              <w:rPr>
                <w:rFonts w:cs="Arial Narrow" w:ascii="Arial Narrow" w:hAnsi="Arial Narrow"/>
                <w:sz w:val="24"/>
                <w:lang w:val="en-US"/>
              </w:rPr>
              <w:t>J. P. McKelvey, Edit: Kriger Publishing Co.</w:t>
            </w:r>
            <w:r>
              <w:rPr>
                <w:rFonts w:cs="Arial Narrow" w:ascii="Arial Narrow" w:hAnsi="Arial Narrow"/>
                <w:b/>
                <w:sz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6:29:00Z</dcterms:created>
  <dc:creator/>
  <dc:description/>
  <dc:language>en-US</dc:language>
  <cp:lastModifiedBy>Benemerita</cp:lastModifiedBy>
  <cp:lastPrinted>2001-04-03T14:01:00Z</cp:lastPrinted>
  <dcterms:modified xsi:type="dcterms:W3CDTF">2001-04-03T19:01:00Z</dcterms:modified>
  <cp:revision>9</cp:revision>
  <dc:subject/>
  <dc:title>Estado solido I</dc:title>
</cp:coreProperties>
</file>