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DE FLUIDO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TEÓRICA 1 Y 2, TERMODINÁMICA Y MECÁNICA CUANT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tivos Genera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Uno de los objetivos de este curso es el introducir al estudiante de licenciatura en el estudio de los fluidos, haciendo de su conocimiento sus propiedades, su comportamiento y el desarrollo de la teoría de movimiento de líquido y gas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Otro objetivo es la descripción de la mecánica de fluidos como una rama de la física teórica explicando los fenómenos involucrados y sus interrelacion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ab/>
              <w:t>Asimismo se discutirán los métodos de cálculo en la mecánica de fluid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El estudiante aprenderá a modelar teóricamente el comportamiento de los fluidos. Utilizará la descripción cinemática de los medios continuos para construir las leyes de conservación básicas de la teoria y las ecuaciones constitutivas.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Introducció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Ideas básicas de la mecánica de fluid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Propiedades físicas de los fluid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Líquidos y gas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Pres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/>
            </w:pPr>
            <w:r>
              <w:rPr/>
              <w:t>Unidades y factores de convers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7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b/>
                <w:sz w:val="24"/>
              </w:rPr>
              <w:t>FLUIDOS IDEALE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S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Equilibrio mecánico de un fluid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Fenómenos de transport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Ecuación de continuid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Ecuación de Eul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Condiciones de frontera entre dos med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b/>
                <w:sz w:val="24"/>
              </w:rPr>
              <w:t>CINEMÁTICA DEL CAMPO DE VELOCIDADES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Especificación del campo de velocidades de un fluid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Analisis del movimiento relativo cerca de un punt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Expresión para la distribución de velocidades con un rango específico de expansión y vorticid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La distribución de vorticida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Leyes de conservación para un fluido en movimient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Ecuación de movimient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El tensor de esfuerz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Cambios en la energía interna de un fluido en movimient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Ecuación de Bernoulli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.10 Fluidos incompresibles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.11 Ecuación de Bernoulli para fluidos no estacionarios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 xml:space="preserve">3.12 Flujo irrotacional no viscoso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lang w:val="es-ES_tradnl"/>
              </w:rPr>
              <w:t xml:space="preserve">                                                              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FLUIDOS VISCOSOS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 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Experimento de Reynold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Flujo lamina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Flujo turbulent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 xml:space="preserve"> </w:t>
            </w:r>
            <w:r>
              <w:rPr/>
              <w:t>Distribucion de presiones en un  flujo viscoso arbitrari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Balance de moment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Balance de momento angula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Ecuaciones de Navier Stok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Suspensiones viscos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Tres factores de fric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TURBULENCIA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Estabilidad en un flujo estacionari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Flujo potenci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Flujo irrotacion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Flujo alrededor de un cilindr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Flujo alrededor de objetos sumergid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Flujo turbulento en  conduct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480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b/>
                <w:sz w:val="24"/>
              </w:rPr>
              <w:t>FLUJO EN LA CAPA LIMITE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Ecuaciones de Prandlt´s de la capa límit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 xml:space="preserve"> </w:t>
            </w:r>
            <w:r>
              <w:rPr/>
              <w:t>Capa límite de placa plan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Capa límite turbulent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Capa límite turbulenta estacionaria en una placa plan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7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FLUJO COMPRESIB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Introduc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Flujo estacionario adiabático e isentróp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Flujo isentrópico con cambios de áre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Onda de choque norm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Flujo compresible en conductos con fric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Flujo compresible en conductos sin fric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flujo supersónico bidimension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/>
            </w:pPr>
            <w:r>
              <w:rPr/>
              <w:t>Ondas de expansión de Prandtl-Meyer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8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  <w:r>
              <w:rPr>
                <w:rFonts w:cs="Arial Narrow" w:ascii="Arial Narrow" w:hAnsi="Arial Narrow"/>
                <w:b/>
                <w:sz w:val="24"/>
              </w:rPr>
              <w:t>. TEMAS ADICIONALES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Flujo a través de medios poros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Flujo gas-líqui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Fluidos no newtonian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591" w:hRule="atLeast"/>
        </w:trPr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24"/>
              </w:rPr>
            </w:pPr>
            <w:r>
              <w:rPr/>
              <w:t>Distribución de presiones en un flujo viscoso arbitrari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 a 4,    5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 ,   25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 ,   25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b/>
                <w:sz w:val="22"/>
                <w:lang w:val="en-US"/>
              </w:rPr>
              <w:t>BIBLIOGRAFÍA BÁSICA:</w:t>
            </w:r>
          </w:p>
          <w:p>
            <w:pPr>
              <w:pStyle w:val="Normal"/>
              <w:ind w:left="709" w:hanging="28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.G. CURRIE, Fundamentals mechanics of fluids, McGraw-Hill</w:t>
            </w:r>
          </w:p>
          <w:p>
            <w:pPr>
              <w:pStyle w:val="Normal"/>
              <w:ind w:left="709" w:hanging="709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IBLIOGRAFÍA COMPLEMENTARIA:</w:t>
            </w:r>
          </w:p>
          <w:p>
            <w:pPr>
              <w:pStyle w:val="Normal"/>
              <w:ind w:left="709" w:hanging="284"/>
              <w:jc w:val="both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sz w:val="22"/>
                <w:lang w:val="en-US"/>
              </w:rPr>
              <w:t>McCORMACK and L.CRANE, Physical Fluid Dynamics, Academic Pres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0:15:00Z</dcterms:created>
  <dc:creator/>
  <dc:description/>
  <dc:language>en-US</dc:language>
  <cp:lastModifiedBy>Benemerita</cp:lastModifiedBy>
  <cp:lastPrinted>2001-04-03T13:51:00Z</cp:lastPrinted>
  <dcterms:modified xsi:type="dcterms:W3CDTF">2001-04-03T18:51:00Z</dcterms:modified>
  <cp:revision>7</cp:revision>
  <dc:subject/>
  <dc:title>Mecanica de fluidos</dc:title>
</cp:coreProperties>
</file>