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LECTRODINAMICA II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423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425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Times New Roman" w:ascii="Times New Roman" w:hAnsi="Times New Roman"/>
              </w:rPr>
              <w:t>El alumno conocerá acerca de las propiedades de las soluciones de las ecuaciones de Maxwell, como las ondas electromagnéticas  sí como aplicaciones y predicciones divers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PARTICULARES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Al finalizar el curso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cerá y deducirá las leyes de la Óptica Clásica usando las Ecuaciones de Maxwell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cerá las simetrías de las leyes de la electrodinámica y las leyes de conservación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Times New Roman" w:ascii="Times New Roman" w:hAnsi="Times New Roman"/>
              </w:rPr>
              <w:t>Conocerá de las propiedades generales de la radiación.</w:t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1.</w:t>
        <w:tab/>
        <w:t>Ecuaciones de Maxwell</w:t>
      </w:r>
    </w:p>
    <w:p>
      <w:pPr>
        <w:pStyle w:val="Normal"/>
        <w:numPr>
          <w:ilvl w:val="1"/>
          <w:numId w:val="7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 xml:space="preserve">Ecuación de onda. Propagación de ondas electromagnéticas </w:t>
      </w:r>
    </w:p>
    <w:p>
      <w:pPr>
        <w:pStyle w:val="Normal"/>
        <w:numPr>
          <w:ilvl w:val="1"/>
          <w:numId w:val="7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nergía Electromagnética</w:t>
      </w:r>
    </w:p>
    <w:p>
      <w:pPr>
        <w:pStyle w:val="Normal"/>
        <w:numPr>
          <w:ilvl w:val="1"/>
          <w:numId w:val="7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Condiciones de Frontera</w:t>
      </w:r>
    </w:p>
    <w:p>
      <w:pPr>
        <w:pStyle w:val="Normal"/>
        <w:numPr>
          <w:ilvl w:val="1"/>
          <w:numId w:val="7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Ondas planas en dieléctricos y conductores</w:t>
      </w:r>
    </w:p>
    <w:p>
      <w:pPr>
        <w:pStyle w:val="Normal"/>
        <w:numPr>
          <w:ilvl w:val="1"/>
          <w:numId w:val="7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Propagación de ondas electromagnéticas en cristales: tensor de permitivida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2.</w:t>
        <w:tab/>
        <w:t>Dispersión Optica en los materiales</w:t>
      </w:r>
    </w:p>
    <w:p>
      <w:pPr>
        <w:pStyle w:val="Normal"/>
        <w:numPr>
          <w:ilvl w:val="1"/>
          <w:numId w:val="8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delo de Drude-Lorentz, absorción de resonancia</w:t>
      </w:r>
    </w:p>
    <w:p>
      <w:pPr>
        <w:pStyle w:val="Normal"/>
        <w:numPr>
          <w:ilvl w:val="1"/>
          <w:numId w:val="8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La teoría de los electrones libres de Drude</w:t>
      </w:r>
    </w:p>
    <w:p>
      <w:pPr>
        <w:pStyle w:val="Normal"/>
        <w:numPr>
          <w:ilvl w:val="1"/>
          <w:numId w:val="8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Relaciones de Kramers-Kroni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3.</w:t>
        <w:tab/>
        <w:t>Simetrías y leyes de conservación</w:t>
      </w:r>
    </w:p>
    <w:p>
      <w:pPr>
        <w:pStyle w:val="Normal"/>
        <w:numPr>
          <w:ilvl w:val="1"/>
          <w:numId w:val="6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orma covariante de las ecuaciones electromagnéticas: Norma de Lorentz y de Coulomb</w:t>
      </w:r>
    </w:p>
    <w:p>
      <w:pPr>
        <w:pStyle w:val="Normal"/>
        <w:numPr>
          <w:ilvl w:val="1"/>
          <w:numId w:val="6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Conservación de la energía, momento lineal y momento angular.</w:t>
      </w:r>
    </w:p>
    <w:p>
      <w:pPr>
        <w:pStyle w:val="Normal"/>
        <w:numPr>
          <w:ilvl w:val="1"/>
          <w:numId w:val="6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Propiedades de transformación del campo y fuentes, bajo rotaciones, inversión espacial y tempo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4.</w:t>
        <w:tab/>
        <w:t>Radiación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adiación dipolar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Potenciales de Lienard-Wiechert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l campo de una carga puntual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l campo de una carga puntual acelerada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Campos de radiación para pequeñas veloci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TIEMPO REQUERIDO PARA IMPARTIR ESTE MATERIAL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ab/>
        <w:t>Se requiere de un tiempo de un mes para cubrir cada capítulo de este curso o sea un tiempo aproximada de 20 horas por capítulo.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80 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90% 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blemas en casa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0% 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00% 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Las exposiciones teóricas se apoyaran con el uso del retroproyector y los problemas dejados a los estudiantes se podrán resolver con el desarrollo de programas de computo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retroproyector, acetatos, equipo de computo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Realizar un examen parcial por cada dos capítul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ra tener derecho a presentar un examen parcial, el alumno deberá haber realizado todas las tareas y problemas asignados por el profesor para los capítulos correspondient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 alumno que a final de curso, tenga todos sus parciales aprobados y un promedio mayor que o igual a 7, habrá aprobado el curso con este promedio como su calificación fi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 alumno que obtenga como promedio 6, como examen ordinario, presentará la recuperación de un examen parcial o realizará un examen oral sobre la parte del curso, que a juicio del profesor no haya rendido adecuadament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sz w:val="24"/>
              </w:rPr>
              <w:t>Finalmente, los alumnos que no aprueben bajo el procedimiento anterior, presentarán examen extraordinario en la fecha correspondient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</w:rPr>
              <w:t>Reitz John R., Milford Frederick  y Christy Robert W., Fundamentos de la Teoría Electromagnética, 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dición, Addison-Wesley Iberoamerican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yges Leonard, The classical electromagnetic field, Dover Publications, Inc. N. Y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ackson John D., Classical Electrodynamics, Third edition, Wiley and Sons., New York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lang w:val="en-US"/>
              </w:rPr>
              <w:t>Born M. and Wolf E., Principles of Optics, 6</w:t>
            </w:r>
            <w:r>
              <w:rPr>
                <w:sz w:val="24"/>
                <w:vertAlign w:val="superscript"/>
                <w:lang w:val="en-US"/>
              </w:rPr>
              <w:t>a</w:t>
            </w:r>
            <w:r>
              <w:rPr>
                <w:sz w:val="24"/>
                <w:lang w:val="en-US"/>
              </w:rPr>
              <w:t xml:space="preserve"> Edición, Pergamon Pres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</w:rPr>
              <w:t>Landau l. Lifshitz E., Teoría clásica del campo, 1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dición, Reverté, Barcelona Españ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l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- 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 exposición oral por parte del profesor será apoyada con el uso del retroproyector, complementándose con sesiones de solución de problemas y tareas que se dejen para resolver en su cas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 metodología sugerida para el desarrollo del curso requiere de la participación activa de los estudiantes en cuanto a trabajos sencillos de investigación, para los cuales podrá utilizar de los recursos y materiales especializados con que se cuenta: biblioteca, laboratorios, internet, especialistas, etc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1:38:00Z</dcterms:created>
  <dc:creator/>
  <dc:description/>
  <dc:language>en-US</dc:language>
  <cp:lastModifiedBy>Benemerita</cp:lastModifiedBy>
  <cp:lastPrinted>2001-03-22T16:52:00Z</cp:lastPrinted>
  <dcterms:modified xsi:type="dcterms:W3CDTF">2001-04-03T15:37:00Z</dcterms:modified>
  <cp:revision>8</cp:revision>
  <dc:subject/>
  <dc:title>Electrodinamica II</dc:title>
</cp:coreProperties>
</file>