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isico matema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mas selectos de mecánica clás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icenciatur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teórica I, Mecánica teór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Dar al estudiante la posibilidad de adquirir conocimientos especializados en aspectos de la mecánica clásica, en temas relacionados con alguno o algunos de los siguientes tópic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s mecánicos singula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ulación geométrica de la mecánica clás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ía clásica de campo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cs="Arial"/>
              </w:rPr>
            </w:pPr>
            <w:r>
              <w:rPr>
                <w:rFonts w:cs="Arial"/>
              </w:rPr>
              <w:t>Sistemas dinámic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 examen parcial por unidad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ínimo una tarea por unidad, para complementar calificación de parcial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Excentar por promedio en exámenes parci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istemas mecánicos singula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P.A.M. Dirac, Lectures on quantum mechanics, Belfer graduate school of science, Yeshiva Univ., New York, 196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Kurt Sundermayer, Constrained dynamics, Lecture notes in physics 169, Springer, 198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arc Henneaux, Claudio Teitelboim, Quantization of Gauge Systems, Princeton Univ. Press, 199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.M. Gitman, I.V. Tyutin, Quantization of fields with constraints, Springer, 1990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ulación geométrica de la mecánica clásic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V.I. Arnold, Mathematical methods of classical mechanics, Springer, 1980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clásica de camp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erbert Goldstein, Classical Mechanics, 2da edición, Addisson Wesley, 198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Kurt Sundermayer, Constrained dynamics, Lecture notes in physics 169, Springer, 198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.M. Gitman, I.V. Tyutin, Quantization of fields with constraints, Springer, 1990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dinámic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. Wiggins, Introduction to applied nonlinear dynamical systems and chaos, Springer 199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.C. Gutwiller, Chaos in classical and quantum mechanics, Springer 1990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ecesario grado de doctor, área de Física Teór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1:54:00Z</dcterms:created>
  <dc:creator>R. FERNANDO PORRAS SANCHEZ</dc:creator>
  <dc:description/>
  <dc:language>en-US</dc:language>
  <cp:lastModifiedBy>Benemerita</cp:lastModifiedBy>
  <cp:lastPrinted>2001-04-03T14:24:00Z</cp:lastPrinted>
  <dcterms:modified xsi:type="dcterms:W3CDTF">2001-04-03T19:24:00Z</dcterms:modified>
  <cp:revision>27</cp:revision>
  <dc:subject/>
  <dc:title>BENEMÉRITA UNIVERSIDAD AUTÓNOMA DE PUEBLA</dc:title>
</cp:coreProperties>
</file>