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ESTADÍST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babilidad y Estadística, Física Molecular y Termodinámic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porcionar al estudiante el enfoque probabilístico que la importante rama de la Física llamada Mecánica Estadística utiliza para estudiar las propiedades de  sistemas macroscópicos.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Conocer y comprender los postulados de la Mecánica Estadística, así como manejar sus métodos y herramientas matemáticas para el estudio de las propiedades Termodinámicas de los sistemas Físic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1.- Que el estudiante desarrolle el pensamiento lógico formal de la física de sistemas macroscópicos           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- Que el estudiante asimile y maneje el método probabilístico de la Mecánica Estadística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- Que el estudiante pueda enfrentar y resolver hasta el final un problema de la mecánica estadística, comprendiendo los conceptos físicos utilizados y la comprensión de los resultados; concluyendo con la exposición oral del mismo, la redacción y presentación impres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Introdu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visión de Termodinámica: representación energética y entrópica, Potenciales Termodinámicos; el gas ide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Objetivo de estudio de la mecánica estadís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es-ES_tradnl"/>
              </w:rPr>
            </w:pPr>
            <w:r>
              <w:rPr/>
              <w:t>Diferencias entre la termodinámica y la mecánica estadís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/>
              <w:t>Descripción Microscópica y Macroscópica de un Sistema Cuántico.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Sistemas ideales de partículas marcadas y de partículas indistinguib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Sesión de proble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/>
            </w:pPr>
            <w:r>
              <w:rPr/>
              <w:t>Exámen 1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/>
              <w:t>Fundamentos de la Mecánica Estadístic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Principios de la mecánica estadís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El Ensamble Canónico: La función de Partición y su relación con la energía libre de Helmholt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La función de Partición de sistemas de partículas independientes y distinguib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Cálculo de la función de Partición de sistemas ideales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sión de problem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xámen 2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7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Heading6"/>
        <w:ind w:left="6372" w:firstLine="708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/>
              <w:t>Otros Ensambles y Fluctuacion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Ensambles Gran Canónico y Microcanónico: La gran función de Fluctuaciones y la Función de Peso; La funciones termodinámicas del sistem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</w:t>
            </w:r>
            <w:r>
              <w:rPr/>
              <w:t>Cálculo de la gran función de Partición y la función de peso para sistemas ide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Teoría de Fluctuaci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esión de problem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xamen 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/>
              <w:t>. La Estadística de Boltzman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 Estadística de Boltzman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</w:rPr>
            </w:pPr>
            <w:r>
              <w:rPr/>
              <w:t>Aplicación: gases ideales monoatómico y diatómic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Sesión de problem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xamen 4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>
          <w:trHeight w:val="432" w:hRule="atLeast"/>
        </w:trPr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/>
              <w:t>Mecánica Estadística Clásica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El gas monoatómico ide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La función de parti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El teorema de equipartición de la energí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 ecuación Virial de Estad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l gas de esferas dur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esión de problem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xamen 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7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</w:t>
            </w:r>
            <w:r>
              <w:rPr/>
              <w:t>Mecánica Estadística de Sistemas Cuánticos: gases ideales cuánticos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La Estadística de Bose-Einstein y Fermi-Dirac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Gas ideal de electr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/>
              <w:t>Gas ideal de Boson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adiación de Cuerpo Negr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7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 xml:space="preserve">Examen 6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8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 Tópicos de mecánica estadíst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 13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de impartición (hrs).</w:t>
            </w:r>
          </w:p>
          <w:p>
            <w:pPr>
              <w:pStyle w:val="Heading5"/>
              <w:rPr/>
            </w:pPr>
            <w:r>
              <w:rPr/>
              <w:t>HT 10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so de métodos de simulación por computadora (Monte Carlo y Dinámica molecular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ases Reales y Sistemas Dens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Brownian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s de Ising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esentación por parte de los estudiantes de alguno de estos tópico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Evaluación glob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nco Exámenes Parciales (6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junto de Problemas para cada uno de los Exámenes Parciales  que se dan al inicio del curso (2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ma  (20%)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s-ES_tradnl"/>
              </w:rPr>
              <w:t>1.-L</w:t>
            </w:r>
            <w:r>
              <w:rPr/>
              <w:t>os estudiantes desarrollan un problema de investigación en el que realizan investigación bibliográfica, requieren desarrollar un algoritmo numérico, redactan los resultados; y lo exponen frente a sus compañeros.</w:t>
            </w:r>
          </w:p>
          <w:p>
            <w:pPr>
              <w:pStyle w:val="Normal"/>
              <w:rPr/>
            </w:pPr>
            <w:r>
              <w:rPr/>
              <w:t>El reporte se escribe en latex. Este trabajo es el 50% de la calificación del quinto examen.</w:t>
            </w:r>
          </w:p>
          <w:p>
            <w:pPr>
              <w:pStyle w:val="Normal"/>
              <w:rPr/>
            </w:pPr>
            <w:r>
              <w:rPr/>
              <w:t>2.- Se les proporciona una antología de temas a desarrollar por los estudiantes frente a grupo, a fin de que se practique la compresión de un tema y su exposición or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/>
              <w:t>Sala de Computo, biblioteca,  Asesorías dadas por el maestr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 y obtener calificación mínima de 6.0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n-US"/>
              </w:rPr>
              <w:t xml:space="preserve">1.- D. McQuarrie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Mechan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Harper and Row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2.- Terrel L. Hill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An Introduction to Statistical Thermodynam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Dove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F. Mandl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 Estadística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Limus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4.- Kittel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Elementary Statistical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John Wile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5.- R.K. Pathria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Mechan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Pargamon Pres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6.- R.B. Lindsay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Introduction to Physical Statist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John Wile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7.- J.F. Lee, F.W. Sears, and D.L. Turcotte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Thermodynam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Addison-Wesle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8.- G.H. Wannier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Dove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9.- K. Huang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Mechan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John Wiley and Son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10.-F. Reif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Fundamentals of Statistical and Thermal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McGraw Hill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1.- M. Alonso, E. Finn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 xml:space="preserve">Física Vol.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III</w:t>
            </w:r>
            <w:r>
              <w:rPr>
                <w:rFonts w:cs="Arial Narrow" w:ascii="Arial Narrow" w:hAnsi="Arial Narrow"/>
                <w:sz w:val="24"/>
                <w:lang w:val="en-US"/>
              </w:rPr>
              <w:t>, Addison-Wesley Iberoamerican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12.-  R. Kubo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Physics I</w:t>
            </w:r>
            <w:r>
              <w:rPr>
                <w:rFonts w:cs="Arial Narrow" w:ascii="Arial Narrow" w:hAnsi="Arial Narrow"/>
                <w:sz w:val="24"/>
                <w:lang w:val="en-US"/>
              </w:rPr>
              <w:t>, Springer- Verlag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3.-  D. Chandler, Intruduction to Modern Statistical Mechanics, Oxfor University Press, New York, 1987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urso debe ser impartido por un maestro cuya área de trabajo se la Mecánica Estadís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a realización de problemas y de las lecturas adicionales y de los trabajos expuestos por el estudiante. Con esta actividad se propicia el pensamiento científico crítico y lógico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2:36:00Z</dcterms:created>
  <dc:creator>Noe Herrera Pacheco</dc:creator>
  <dc:description/>
  <dc:language>en-US</dc:language>
  <cp:lastModifiedBy>Benemerita</cp:lastModifiedBy>
  <cp:lastPrinted>2001-04-02T14:14:00Z</cp:lastPrinted>
  <dcterms:modified xsi:type="dcterms:W3CDTF">2001-04-03T16:39:00Z</dcterms:modified>
  <cp:revision>5</cp:revision>
  <dc:subject/>
  <dc:title/>
</cp:coreProperties>
</file>