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teór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32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Este curso tiene como objetivo introducir al estudio de la mecánica analítica. El estudiante comprenderá y manejará las herramientas del formalismo lagrangiano. Además de los conocimientos teóricos, se tratarán en detalle aplicaciones, cuyo conocimiento y entendimiento es necesario para varias de las materias teóricas del nivel formativ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Formular y analizar matemáticamente sistemas mecánicos en el formalismo lagrangiano. Identificación de grados de libertad, coordenadas generalizadas y determinación de la función lagrangian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>Interés por la Física teór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visión de la formulación Newtonia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s de conserv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gaduras, coordenadas generalizad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D’Alembert, ecuaciones de Lagrang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Formulación Lagrangia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variacional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de la acción de un sistema fís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Hamilt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emas de conservación y propiedades de simetrí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Fuerzas centr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ducción del problema de los dos cuerp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grales primari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lasificación cualitativa de órbit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la órbi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 de Kepl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 en un campo de fuerzas centr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Oscilaciones pequeñ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ulación del problem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ones de valores propios, ejes princip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recuencias de vibración libre, coordenadas norm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ibraciones forzadas, fuerzas disipativ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Un examen parcial por unidad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ínimo una tarea por unidad, para complementar calificación de parcial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Exentar por promedio en exámenes parciale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erbert Goldstein, Classical Mechanics, 2da edición, Addisson Wesley, 198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v Landau, Mecánica, Reverté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Jorge V. José, Eugene J. Saletan, Classical Dynamics: a contemporary approach, Cambridge Univ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Press, 1998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cesario grado de doctor, área de Física Teór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3:38:00Z</dcterms:created>
  <dc:creator/>
  <dc:description/>
  <dc:language>en-US</dc:language>
  <cp:lastModifiedBy>Benemerita</cp:lastModifiedBy>
  <cp:lastPrinted>2000-12-02T09:59:00Z</cp:lastPrinted>
  <dcterms:modified xsi:type="dcterms:W3CDTF">2001-04-03T16:31:00Z</dcterms:modified>
  <cp:revision>49</cp:revision>
  <dc:subject/>
  <dc:title>Mecanica Teorica I</dc:title>
</cp:coreProperties>
</file>