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ISIC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s-ES_tradnl"/>
        </w:rPr>
      </w:pPr>
      <w:r>
        <w:rPr>
          <w:rFonts w:cs="Arial Narrow" w:ascii="Arial Narrow" w:hAnsi="Arial Narrow"/>
          <w:b/>
          <w:i/>
          <w:sz w:val="32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METODOS MATEMATICOS DE LA FISICA I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ASICO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MAT 23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lang w:val="en-US"/>
              </w:rPr>
              <w:t>S/R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n-US"/>
        </w:rPr>
      </w:pPr>
      <w:r>
        <w:rPr>
          <w:rFonts w:cs="Arial Narrow" w:ascii="Arial Narrow" w:hAnsi="Arial Narrow"/>
          <w:b/>
          <w:sz w:val="24"/>
          <w:lang w:val="en-US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HRS. TEO/SEM: 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lang w:val="en-US"/>
              </w:rPr>
              <w:t>5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El curso esta dedicado al estudio de las funciones de variable compleja, en particular las funciones analíticas y las aplicaciones en la modelación matemática de  los sistemas físicos. El tema es de gran importancia en la formación de un estudiante de física por su metodología y su grado de aplicabilidad en las diferentes áreas  de la física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eastAsia="Arial"/>
              </w:rPr>
              <w:t xml:space="preserve">        </w:t>
            </w:r>
            <w:r>
              <w:rPr/>
              <w:t>Poder aplicar  las funciones de  variable compleja a la solución de  modelos matemáticos  para sistemas físicos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7"/>
        <w:rPr/>
      </w:pPr>
      <w:r>
        <w:rPr/>
        <w:t>CONTENIDO TEMÁTICO</w:t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35"/>
        <w:gridCol w:w="45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1</w:t>
            </w:r>
          </w:p>
        </w:tc>
        <w:tc>
          <w:tcPr>
            <w:tcW w:w="493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Definiciones básicas de los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Números complejos</w:t>
            </w:r>
          </w:p>
        </w:tc>
        <w:tc>
          <w:tcPr>
            <w:tcW w:w="212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stema de los números complejo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lgebra de los numero complejo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Plano complejo, Modulo de z, argumento y forma polar  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ormula de Euler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aíces n-esimas de la unidad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.6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Heading8"/>
              <w:rPr/>
            </w:pPr>
            <w:r>
              <w:rPr/>
              <w:t>Regiones  en el plano complej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>
          <w:trHeight w:val="352" w:hRule="atLeast"/>
        </w:trPr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.7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jemplo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es-ES_tradnl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2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unciones de  variable compleja</w:t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onceptos básicos, extensión al dominio complej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unción exponencial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unciones trigonométrica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onsecuencias del teorema de Euler (Aplicaciones)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5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6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7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Logaritmos,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otencias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unciones trigonométricas, inversa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8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9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ímites de funciones. Teoremas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Ejemplos 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es-ES_tradnl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Epgrafe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61"/>
        <w:gridCol w:w="426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3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Diferenciación</w:t>
            </w:r>
          </w:p>
        </w:tc>
        <w:tc>
          <w:tcPr>
            <w:tcW w:w="2102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unciones continuas de una variable complej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erivadas, reglas de diferenciación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Condiciones necesarias para la analiticidad, condiciones suficientes para la analiticidad, Las ecuaciones de Cauchy Riemann 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Interpretación gráfica de la diferenciación: transformación conforme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Interpretación física de la diferenciación: campos vectoriales sin fuentes e irrotacional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6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ivergencia y rotacional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7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unciones Armónica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8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unciones Analítica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9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jemplos y aplicacione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es-ES_tradnl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6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4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Integración: Teorema de Cauchy</w:t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 y gast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eorema fundamental (Teorema de Cauchy)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Integrales de líne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eglas para la integración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eorema de la divergenci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6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Una prueba formal del teorema de Cauchy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7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Otras formas del teorema de Cauchy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8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a integral indefinida en el dominio complejo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4.9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jemplos y aplicacione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es-ES_tradnl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5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ormula integral de Cauchy y sus aplicaciones</w:t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Formula integral de Cauchy 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plicación para la evaluación de integrales definida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onsecuencias de la formula de Cauchy: derivadas de orden superior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onsecuencia de la formula de Cauchy: el principio del módulo máximo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jemplos y aplicacion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Heading6"/>
        <w:ind w:left="6372" w:firstLine="708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6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Series infinitas</w:t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eorema de Taylor y el teorema de MacLauri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onvergencia uniforme de seri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eorema de Laurent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ngularidades de las funciones analítica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jemplos y aplicacion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Heading6"/>
        <w:ind w:left="0" w:hanging="0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7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eorema del residuo</w:t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7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esiduos. Cálculos de residuo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7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eorema del residuo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7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valuación de integrales con el teorema del residu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7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Valor principal de una integral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7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jemplos y aplicacion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0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X</w:t>
            </w:r>
          </w:p>
        </w:tc>
      </w:tr>
      <w:tr>
        <w:trPr>
          <w:trHeight w:val="65" w:hRule="atLeast"/>
        </w:trPr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X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Opcionales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 xml:space="preserve">Realización de un examen parcial por cada unidad. Los exámenes parciales se basaran en las tareas asignadas en el curso de la unidad correspondiente.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Los alumnos que tengan un promedio mayor que ocho en los exámenes  parciales y las tareas podrán exentar el examen final asignándoles como calificación dicho promedio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Todo alumno  tiene derecho a un examen final  de la materia  esto es para todo aquel estudiante que por algún motivo no presento exámenes parciales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en-US"/>
              </w:rPr>
              <w:t xml:space="preserve">Churchill R. Brown J. Verhey R., Complex Variables and Applications, 2ª.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Edicion McGraw-Hill,Mexico D.F. 1978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George Polya, Gordon Latta, Variable Compleja, editorial  Limusa, 2ª reimpresión, Méxic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William R. Derrick, Variable compleja con aplicaciones, grupo editorial Iberoamerica, S.A. de  C.V., México D.F. 197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Jones L. M. An Introduction to Mathematical Methods of Physics, Benjamin /Cumming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Mathews J., Walker R., Mathematical Methods of Physics, Benjamin.</w:t>
            </w:r>
          </w:p>
        </w:tc>
      </w:tr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arzo de 2001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-Academia de Física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00:46:00Z</dcterms:created>
  <dc:creator/>
  <dc:description/>
  <dc:language>en-US</dc:language>
  <cp:lastModifiedBy>Benemerita</cp:lastModifiedBy>
  <cp:lastPrinted>2001-03-29T19:46:00Z</cp:lastPrinted>
  <dcterms:modified xsi:type="dcterms:W3CDTF">2001-04-03T16:46:00Z</dcterms:modified>
  <cp:revision>6</cp:revision>
  <dc:subject/>
  <dc:title>Metodos Matematicos I</dc:title>
</cp:coreProperties>
</file>