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de Partículas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Mecánica Cuántica II, Teoría de Grupos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ind w:left="80" w:hanging="0"/>
              <w:rPr/>
            </w:pPr>
            <w:r>
              <w:rPr/>
              <w:t>- Introducción a la historia, los conceptos básicos y el estatus de la</w:t>
            </w:r>
          </w:p>
          <w:p>
            <w:pPr>
              <w:pStyle w:val="Normal"/>
              <w:autoSpaceDE w:val="false"/>
              <w:ind w:left="80" w:hanging="0"/>
              <w:rPr>
                <w:rFonts w:ascii="Arial" w:hAnsi="Arial" w:cs="Arial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s-ES_tradnl" w:eastAsia="es-ES"/>
              </w:rPr>
              <w:t>física de partículas, desde un punto de vista fenomenológic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4"/>
                <w:lang w:val="es-ES_tradnl"/>
              </w:rPr>
              <w:t>- El estudio de las leyes fundamentales de la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 xml:space="preserve">Se obtendrá una visión mínima global de la física de partículas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istoria del estudio de la mate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s propiedades de las partículas element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os modelos actua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conocerá la importancia de las simetrías en el área de física de partícul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Relacionará los resultados experimentales del área de física de partículas con la teorí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6"/>
        <w:ind w:left="2124" w:firstLine="708"/>
        <w:rPr/>
      </w:pPr>
      <w:r>
        <w:rPr>
          <w:sz w:val="32"/>
        </w:rPr>
        <w:t>CONTENIDO</w:t>
      </w:r>
      <w:r>
        <w:rPr/>
        <w:t xml:space="preserve"> </w:t>
      </w:r>
      <w:r>
        <w:rPr>
          <w:sz w:val="32"/>
        </w:rPr>
        <w:t>TEMÁTICO</w:t>
      </w:r>
    </w:p>
    <w:p>
      <w:pPr>
        <w:pStyle w:val="Heading6"/>
        <w:ind w:left="0" w:hanging="0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Historia de la Física de Partícula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4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istoria de la hipótesis ató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electrón y los nucle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fot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tipartícul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sones y los primeros quark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bosones intermediar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quarks pesa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Las interacciones: Electrodinámica Cuán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4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ones cinemát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TextBodyIndent"/>
              <w:ind w:left="0" w:hanging="0"/>
              <w:rPr/>
            </w:pPr>
            <w:r>
              <w:rPr/>
              <w:t>Matrices de dispersión y transferencia: secciones eficaces y razones de decaimient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Courier Ne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La electrodinámica cuántica (QED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Conjugación de carga: partícula y antipartícula, simetría C en QE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Courier New"/>
                <w:color w:val="000000"/>
                <w:sz w:val="24"/>
                <w:szCs w:val="18"/>
                <w:lang w:val="es-ES_tradnl" w:eastAsia="es-ES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Paridad: paridad intrínseca de partículas y antipartículas, simetría U(1) en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QED, número bariónico y leptón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Courier New" w:ascii="Arial Narrow" w:hAnsi="Arial Narrow"/>
                <w:color w:val="000000"/>
                <w:sz w:val="24"/>
                <w:szCs w:val="18"/>
                <w:lang w:val="es-ES_tradnl" w:eastAsia="es-ES"/>
              </w:rPr>
              <w:t>Inversión temporal: operadores anti-unitarios, simetría T en QE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etrías CP y CPT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9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Las interacciones: el modelo de quarks y el electrodébil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Véase 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teoría vectorial-axi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odelo de quark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l modelo electrodébil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etrías y leyes de conserv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odelo estanda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 por unidad, 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2 por unidad, 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omedio mínimo de 7, entrega del 80% de las tareas y de los proyectos de investigación y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Introduction to elementary particles, D. Griffiths, Wil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Electroweak interactions, K. Renton, Cambridge University Pr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Quarks and leptons,  F. Martin y A.D. Halzen, Wil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Introduction to high energy physics, D.H. Perkins, Addison-Wesl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ollider Physics, V. Barger y E. Phillips, Addison-Wesley, 1987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vestigador en el área de física de partícula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80" w:hanging="0"/>
      <w:outlineLvl w:val="8"/>
    </w:pPr>
    <w:rPr>
      <w:rFonts w:ascii="Arial" w:hAnsi="Arial" w:cs="Arial"/>
      <w:color w:val="000000"/>
      <w:sz w:val="24"/>
      <w:szCs w:val="18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BodyIndent">
    <w:name w:val="Body Text Indent"/>
    <w:basedOn w:val="Normal"/>
    <w:pPr>
      <w:autoSpaceDE w:val="false"/>
      <w:ind w:left="80" w:hanging="0"/>
    </w:pPr>
    <w:rPr>
      <w:rFonts w:ascii="Arial Narrow" w:hAnsi="Arial Narrow" w:cs="Courier New"/>
      <w:color w:val="000000"/>
      <w:sz w:val="24"/>
      <w:szCs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5:54:00Z</dcterms:created>
  <dc:creator>Javier Hernandez</dc:creator>
  <dc:description/>
  <dc:language>en-US</dc:language>
  <cp:lastModifiedBy>Benemerita</cp:lastModifiedBy>
  <cp:lastPrinted>2000-12-02T09:59:00Z</cp:lastPrinted>
  <dcterms:modified xsi:type="dcterms:W3CDTF">2001-04-03T18:18:00Z</dcterms:modified>
  <cp:revision>14</cp:revision>
  <dc:subject/>
  <dc:title>Fisica de particulas I</dc:title>
</cp:coreProperties>
</file>