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Geometría Analítica Vectori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1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ritmética, Álgebra Elemental, Trigonometría, Geometría Plan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bCs/>
          <w:sz w:val="24"/>
          <w:lang w:val="es-ES_tradnl"/>
        </w:rPr>
      </w:pPr>
      <w:r>
        <w:rPr>
          <w:bCs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Proporcionar al estudiante las bases de un método conciso y preciso que le permita analizar matemáticamente los fenómenos físicos y geométricos, tal que pueda tener una comprensión intuitiva de las ideas físicas y geométr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Proporcionar al estudiante los elementos necesarios para que pueda asignar una expresión algebraica a los lugares geométricos, así como que pueda determinar el lugar geométrico que le corresponde a una expresión algebraic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ntenderá el concepto básico de cantidad vectori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odrá manipular el álgebra vectori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erá capaz de asignar una representación vectorial de los lugares geométric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odrá asignar un lugar geométrico a las expresiones algebraic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erá capaz de relacionar el álgebra básica con el álgebra vectori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sz w:val="24"/>
                <w:lang w:val="es-ES_tradnl"/>
              </w:rPr>
              <w:t>Retomará su</w:t>
            </w:r>
            <w:r>
              <w:rPr>
                <w:sz w:val="24"/>
              </w:rPr>
              <w:t xml:space="preserve"> capacidad de razonamiento lógico-matemátic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sz w:val="24"/>
              </w:rPr>
              <w:t>Podrá resolver los problemas de la física usando el álgebra vectorial como herramien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sz w:val="24"/>
              </w:rPr>
              <w:t>Tendrá la capacidad de usar la geometría analítica como base de sus desarrollos matemátic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sz w:val="24"/>
              </w:rPr>
              <w:t>Tendrá la habilidad de usar simultáneamente el álgebra y la geometría en la solución de problemas de fís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969"/>
        <w:gridCol w:w="1418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onceptos fundamentales</w:t>
            </w:r>
          </w:p>
        </w:tc>
        <w:tc>
          <w:tcPr>
            <w:tcW w:w="3094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BIBLIOGRAFICA MINIMA</w:t>
            </w:r>
          </w:p>
          <w:p>
            <w:pPr>
              <w:pStyle w:val="Textoindependiente2"/>
              <w:rPr/>
            </w:pPr>
            <w:r>
              <w:rPr/>
              <w:t>LIBROS:Geometría Analítica, C. Wexler, Ed. Montaner y Simon S. A., España, 1968.</w:t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/>
              <w:t>Geometría Analítica, Charles H. Lehman, Ed. UTHEA, México 1989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5882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3094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: 20            HP: 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rodu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ráficas y ecuaciones. Lugares geométr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ón vectorial de los puntos del plano. Definición de vector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ordenadas rectangulares, polares, esféricas y cilíndr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ciones vectoriales básicas. Suma, resta, multiplicación por un escalar, combinación lineal, vectores unitari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Distancia entre dos puntos. División de un segmento por una razón da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Composición y descomposición vectori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Coseno directores. Ángulo entre dos vectores. Producto escala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Producto vectori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969"/>
        <w:gridCol w:w="1418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a recta</w:t>
            </w:r>
          </w:p>
        </w:tc>
        <w:tc>
          <w:tcPr>
            <w:tcW w:w="3094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oindependiente2"/>
              <w:rPr/>
            </w:pPr>
            <w:r>
              <w:rPr/>
              <w:t>LIBRO: Geometría Analítica, C. Wexler, Ed. Montaner y Simon S. A., España, 1968.</w:t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/>
              <w:t>Geometría Analítica, Charles H. Lehman, Ed. UTHEA, México 1989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882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3094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: 20            HP: 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. Vector con dirección constante y magnitud variable. Formas de las ecuaciones de la rect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línea recta en dos dimensi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cuación de primer grad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analíticas de las líneas rectas. Rectas paralelas y rectas perpendicula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ancia de un punto a una rect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recta en coordenadas pola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cuación del plano. Distancia de un punto a un plan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lación y rotación de ej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969"/>
        <w:gridCol w:w="1418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a circunferencia y la esfera.</w:t>
            </w:r>
          </w:p>
        </w:tc>
        <w:tc>
          <w:tcPr>
            <w:tcW w:w="3094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oindependiente2"/>
              <w:rPr/>
            </w:pPr>
            <w:r>
              <w:rPr/>
              <w:t>LIBRO: Geometría Analítica, C. Wexler, Ed. Montaner y Simon S. A., España, 1968.</w:t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/>
              <w:t>Geometría Analítica, Charles H. Lehman, Ed. UTHEA, México 1989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882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3094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: 15            HP: 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. Vector de magnitud constante y dirección variable. Formas ordinarias de la ecuación de la circunferencia y de la esfer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generales de la circunferencia y la esfer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ircunferencia que pasa por tres punt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ctas y planos tangent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circunferencia en coordenadas polar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paramétrica de la circunferenci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969"/>
        <w:gridCol w:w="1418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tras secciones cónicas</w:t>
            </w:r>
          </w:p>
        </w:tc>
        <w:tc>
          <w:tcPr>
            <w:tcW w:w="3094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extoindependiente2"/>
              <w:rPr/>
            </w:pPr>
            <w:r>
              <w:rPr/>
              <w:t>LIBRO: Geometría Analítica, C. Wexler, Ed. Montaner y Simon S. A., España, 1968.</w:t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/>
              <w:t>Geometría Analítica, Charles H. Lehman, Ed. UTHEA, México 1989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5882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3094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: 15            HP: 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lipse. Definición. Ecuación de la elipse en diferentes sistemas de coordenadas rectangulares. Ecuación paramétrica de la elips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parábola. Definición. Ecuación de la parábola en diferentes sistemas de coordenadas rectangulares. Ecuación paramétrica de la parábol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hipérbola. Definición. Ecuación de la hipérbola en diferentes sistemas de coordenadas rectangulares. Ecuación paramétrica de la hipérbol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general de segundo grad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mpl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0 %.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exámenes parciales deberían hacerse en forma departamental por los profesores que impartan el curso.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n parte de la participación.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quisito indispensable para tener derecho a presentar el examen parcial correspondiente.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n parte de la participación.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 parte de la participación.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articipación en el curso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 (considerando todo el trabajo mencionado antes y no sólo la participación en clase).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 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ind w:right="567" w:hanging="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sesorías programadas fuera del horario de clase para la solución de problemas y aclaración de conceptos.</w:t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fraestructur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Un buen salón de clas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Limpieza tanto en el salón, como en la pizarr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- Horarios adecuad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Aprobar todos los exámenes parciales, entrega de todas las tareas y obtener al menos 1 punto en la participación en el curs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bliografía Básic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ometría Analítica: Un enfoque vectorial, Charles Wexler, Ed. Montaner y Simon S. A., Barcelona 197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ometría Analítica, Charles H. Lehman, Ed. UTHEA, México 198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álisis Vectorial, Hwei P. Hsu, Ed. Addison-Wesley Iberoamericana, USA 198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Análisis Vectorial y una introducción al Análisis Tensorial, Ed. </w:t>
            </w:r>
            <w:r>
              <w:rPr>
                <w:rFonts w:cs="Arial Narrow" w:ascii="Arial Narrow" w:hAnsi="Arial Narrow"/>
                <w:sz w:val="24"/>
                <w:lang w:val="en-US"/>
              </w:rPr>
              <w:t>McGraw-Hill, México 196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Geometría Analítica. </w:t>
            </w:r>
            <w:r>
              <w:rPr>
                <w:rFonts w:cs="Arial Narrow" w:ascii="Arial Narrow" w:hAnsi="Arial Narrow"/>
                <w:sz w:val="24"/>
                <w:lang w:val="en-US"/>
              </w:rPr>
              <w:t>Joseph H. Kindle, Ed. McGraw-Hill, México 197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tas para el Curso de Geometría Analítica, Estela López Olazagasti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bliografía Complementar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ometría plana y del espacio, Jorge Wentworth y David Eugenio Smith, Ed. Porrúa, México 197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ometría Moderna: Estructura y Método, Ed. Publicaciones Culturales, México 196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igonometría Plana, Nathan O. Niles, Ed. LIMUSA, México 196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una y varias variables con Geometría Analítica, Ed. Reverté, España 1981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to nivel académico, experiencia en el curso, métodos didácticos novedosos y facilidad de comunicación con los estudiant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El profesor debe considerar que es un orientador y facilitador del conocimiento, para lo cual debe apoyar al estudiante para que pueda construir y crear su propio conocimiento. Esto puede lograrlo conociendo y manejando, además del contenido temático del curso, técnicas de manejo de grupo, técnicas pedagógicas y técnicas didácticas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24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Cs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7:27:00Z</dcterms:created>
  <dc:creator/>
  <dc:description/>
  <dc:language>en-US</dc:language>
  <cp:lastModifiedBy>Benemerita</cp:lastModifiedBy>
  <cp:lastPrinted>2001-03-22T15:24:00Z</cp:lastPrinted>
  <dcterms:modified xsi:type="dcterms:W3CDTF">2001-04-03T15:51:00Z</dcterms:modified>
  <cp:revision>6</cp:revision>
  <dc:subject/>
  <dc:title>Geometria Analitica Vectorial</dc:title>
</cp:coreProperties>
</file>