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de Optica Estadíst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>
          <w:trHeight w:val="127" w:hRule="atLeast"/>
        </w:trPr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udiar temas avanzados en el área de Optica Estadística, tales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Atmosfér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de Coherenc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Teoría moderna de la Radiometrí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Conocimiento y manejo de temas avanzados en Optica Estadís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1:31:00Z</dcterms:created>
  <dc:creator>Javier M. Hernandez</dc:creator>
  <dc:description/>
  <dc:language>en-US</dc:language>
  <cp:lastModifiedBy>Benemerita</cp:lastModifiedBy>
  <cp:lastPrinted>2001-01-26T12:31:00Z</cp:lastPrinted>
  <dcterms:modified xsi:type="dcterms:W3CDTF">2001-04-03T19:59:00Z</dcterms:modified>
  <cp:revision>5</cp:revision>
  <dc:subject/>
  <dc:title>Teoria de Osc. y ondas (acustica)</dc:title>
</cp:coreProperties>
</file>