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étodos Numéricos Avanzado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547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étodos Numérico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btener un manejo  mas profundo de los métodos computacionales numéric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Comprender y ser capaz de usar métodos alternativos de integración numérica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Comprender y ser capaz de usar los principales métodos estadísticos y sus aplicacione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/>
              <w:t>Comprender y ser capaz de usar las bases computacionales de los métodos de MonteCarl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Métodos Avanzados de Integració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1-7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gración en dos o mas dimensi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gración sobre limites infinit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Integración automática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s de la transformada rápida de Fourie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Métodos Estadístico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 1-7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rvalos de confidenci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421" w:hRule="atLeast"/>
        </w:trPr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imación de parámetr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juste de dat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Ecuaciones de Valores Característico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1-7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s avanzados de solu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421" w:hRule="atLeast"/>
        </w:trPr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problema de convergenc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Aplicaciones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Métodos de MonteCarlo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1-7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eneración de números aleatori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tribu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 por unidad, 3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 menos dos por unidad, 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Al menos una por unidad, 20% 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ctura de revistas especializada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vestigación en internet</w:t>
            </w:r>
          </w:p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utadoras,  al menos 1 para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da dos alumnos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romedio mínimo de 7 exámenes, entrega del 70% de tareas y todas las prácticas y proyect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Methods of numerical integration, P.J. Davis y P. Rabinowitz, Academic Press, 197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Introduction to MonteCarlo methods, S. Weinzierl, Preprint Los Alamos, hep-ph/000626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utational physics, D. Karlen, Notas de clase, Universidad de Carleton, Canada, 199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Numerical Recipes in Fortran, W.H. Press et.al., Cambridge University Press, 199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Statistic for nuclear and particle physicists, L. Lyons, Cambridge University Press, 198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A first course in computational physics, P. Devries, Wiley, 199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Métodos Numéricos, A. Faures y J.Burden, Interamericana,1998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fesor con experiencia en el áre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9:10:00Z</dcterms:created>
  <dc:creator>Javier Hernandez</dc:creator>
  <dc:description/>
  <dc:language>en-US</dc:language>
  <cp:lastModifiedBy>Benemerita</cp:lastModifiedBy>
  <cp:lastPrinted>2000-12-02T09:59:00Z</cp:lastPrinted>
  <dcterms:modified xsi:type="dcterms:W3CDTF">2001-04-03T18:38:00Z</dcterms:modified>
  <cp:revision>5</cp:revision>
  <dc:subject/>
  <dc:title>Metodos numericos avanzados</dc:title>
</cp:coreProperties>
</file>