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plicar el formalismo de teoría cuántica el campo en el Modelo Estándar, la teoría base actual en física de partícula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Entender y ser capaz de realizar cálculos sencillos en el Modelo Estándar de física de partícula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/>
              <w:t>Ser capaz de usar la computadora para generar y calcular diagramas e Feynman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Ferm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Fermi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Decaimiento be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 electrón-neutrin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Yang-Mil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s de Yang-Mil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Teorema de Goldston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canismo de Higg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El Modelo Estándar de Interacciones Electrodébil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Grupo electrodébil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grangiano electrodébil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Sector de Yang-Mill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Sector de Higg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Sector de Yukaw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Sector de corri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las de Feynma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Fenomenología de W’s y Z’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uebas de precisión electrodébi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 xml:space="preserve">3.6     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Fenomenología del Higg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 por unidad, 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, entrega de al menos el 80% de las tareas y el proyecto final 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1.  An introduction to Quantum Field Theory, M. E. Peskin, Addison-Wesley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2. Quantum and Statistical Field Theory, M. LeBellac, Oxford Univ. Press, 1995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3. Quantum Field Theory, C. Itzykson y J. Zuber, McGraw-Hill, 1980</w:t>
            </w:r>
          </w:p>
          <w:p>
            <w:pPr>
              <w:pStyle w:val="Normal"/>
              <w:rPr>
                <w:rFonts w:ascii="Arial Narrow" w:hAnsi="Arial Narro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4. Quantum field theory, Lewis Ryder, Cambridge Pres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5. Collider  physics, V. Barger y E. Phillips, Addison-Wesley, 1987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dor en el área, se sugiere el que impartió el curso de Física de Partículas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4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23:00Z</dcterms:modified>
  <cp:revision>12</cp:revision>
  <dc:subject/>
  <dc:title>Fisica de particulas III</dc:title>
</cp:coreProperties>
</file>