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ópicos de Optica Avanzada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>
          <w:trHeight w:val="127" w:hRule="atLeast"/>
        </w:trPr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udiar temas avanzados en el área de Optica, tales com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ca de Fouri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ca no Line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uebas Opt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mografí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torrefractivida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lografí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tón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ferometrí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ca Difracti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" w:hAnsi="Arial"/>
                <w:sz w:val="24"/>
              </w:rPr>
              <w:t>Optica en Medios Inhomogéneo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>Conocimiento y manejo de temas avanzados en Opt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Aprobar todos los exámenes, entregar todas las tareas y proyecto fin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21:26:00Z</dcterms:created>
  <dc:creator>Javier M. Hernandez</dc:creator>
  <dc:description/>
  <dc:language>en-US</dc:language>
  <cp:lastModifiedBy>Benemerita</cp:lastModifiedBy>
  <cp:lastPrinted>2001-04-03T14:56:00Z</cp:lastPrinted>
  <dcterms:modified xsi:type="dcterms:W3CDTF">2001-04-03T19:56:00Z</dcterms:modified>
  <cp:revision>4</cp:revision>
  <dc:subject/>
  <dc:title>Teoria de Osc. y ondas (acustica)</dc:title>
</cp:coreProperties>
</file>