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2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10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abrá aplicar las leyes de Newton y principios de conservación a la descripción del movimiento de un sistema de muchas partículas y del cuerpo rígid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" w:ascii="Arial" w:hAnsi="Arial"/>
                <w:sz w:val="24"/>
              </w:rPr>
              <w:t>Sabrá analizar las oscilaciones y las ondas en distintos medios, distinguirá los diferentes tipos de ondas y oscilaciones mecán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/>
              <w:t>Podrá establecer las ecuaciones de movimiento de un sistema de partículas y de un cuerpo rígido.</w:t>
            </w:r>
          </w:p>
          <w:p>
            <w:pPr>
              <w:pStyle w:val="TextBody"/>
              <w:rPr/>
            </w:pPr>
            <w:r>
              <w:rPr/>
              <w:t>Será capaz de analizar los movimientos armónico simple, amortiguado y forzado.</w:t>
            </w:r>
          </w:p>
          <w:p>
            <w:pPr>
              <w:pStyle w:val="TextBody"/>
              <w:rPr/>
            </w:pPr>
            <w:r>
              <w:rPr/>
              <w:t>Conocerá la superposición interferencia y difracción de ondas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 xml:space="preserve">Sabrá resolver problemas sencillos que impliquen oscilaciones y ondas en diferentes medios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/>
              <w:t>El estudiante aprenderá a modelar teóricamente el comportamiento de múltiples sistemas mecánicos,  y a prever el comportamiento de otros al aplicar el mismo procedimiento teórico de descripción usando las leyes de la mecánica y los principios de conservación a sistemas de muchas partículas y ondas mecánicas.</w:t>
            </w:r>
          </w:p>
          <w:p>
            <w:pPr>
              <w:pStyle w:val="TextBody"/>
              <w:rPr/>
            </w:pPr>
            <w:r>
              <w:rPr/>
              <w:t>Desarrollará habilidades matemáticas y algunas técnicas que le permitan llegar a obtener conclusiones teóricamente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SISTEMAS DE MUCHAS PARTÍCUL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lineal de varias partícul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entro de mas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servación de la energía de un sistema de partícul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lisiones binarias elásticas e inelástic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mento angular y torca de un sistema de partícul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CUERPO RÍGIDO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mento de inerci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álculo de momento de iner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mento angula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servación del momento angula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otación del cuerpo rígi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6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ergía cinética de rotación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giroscóp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OVIMIENTO OSCILATORI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Armónico Simple (MAS)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( resortes, péndulos, etc.)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lación del MAS con el movimiento circular uniforme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uperposición de dos M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scilaciones Amortiguad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scilaciones Forzadas. Resona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820"/>
        <w:gridCol w:w="56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82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MOVIMIENTO ONDULATORI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24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ndas mecánic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pos de ond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Superposi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Reflexión y Refracción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fere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fracción. Series de Fouri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ONDAS EN MEDIOS FÍSIC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ndas transversales en una cuerda elást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pagación de la energía en una ond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oeficiente de transmisión y reflexión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ndas longitudinales en una barr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ndas longitudinales en un flui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ndas de presión en un ga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efecto Doppler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ispersión y velocidad de grup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sesorías fuera del horario de clases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Retroproyector, computadora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Aprobar el curs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onso Finn, Física Vol 1 Addison Wesley Iberoamericana, Méx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Halliday D. Resnick R. Walker J., Física Parte I Fifth edition, John Wiley &amp; Sons Inc. N. Y. U.S.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Giancoli Douglas C., Física Vol I Ed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Prentice Hall Hispanoamericana México 198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isberg Robert M. Y Lerner Lawrence S., Física Fundamentos y aplicaciones , Ed. McGraw H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reesan Oscar J. Y Gaviola Enrique J., Física, Vol I Ed. Fondo Educativo Interamericano, Méx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echt Eugene y Zajac Alfred, Óptica, Fondo Educativo Interamericano, Méx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Frish S. y Timoreva A., Curso de Física General Tomos I y II Ed. Mir Moscú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1:51:00Z</dcterms:created>
  <dc:creator/>
  <dc:description/>
  <dc:language>en-US</dc:language>
  <cp:lastModifiedBy>Benemerita</cp:lastModifiedBy>
  <cp:lastPrinted>2000-12-02T09:59:00Z</cp:lastPrinted>
  <dcterms:modified xsi:type="dcterms:W3CDTF">2001-04-03T16:29:00Z</dcterms:modified>
  <cp:revision>5</cp:revision>
  <dc:subject/>
  <dc:title>Mecanica II</dc:title>
</cp:coreProperties>
</file>