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VEL EDUCATIVO:  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108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troducir al estudiante en el estudio  de la mecánica clásica haciendo énfasis en los principios básicos en que ésta se fundamenta, es decir las leyes de Newton y los principios de conserv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/>
            </w:pPr>
            <w:r>
              <w:rPr/>
              <w:t>Saber describir el movimiento de una partícula.</w:t>
            </w:r>
          </w:p>
          <w:p>
            <w:pPr>
              <w:pStyle w:val="TextBody"/>
              <w:rPr/>
            </w:pPr>
            <w:r>
              <w:rPr/>
              <w:t>Saber aplicar las leyes de Newton  a la descripción del movimiento de una partícula.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/>
              <w:t>Saber aplicar los principios de conservación a la descripción del movimiento de una partícul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El estudiante aprenderá a modelar teóricamente el comportamiento de múltiples sistemas mecánicos, y a prever el comportamiento de otros al aplicar el mismo procedimiento teórico de descripción usando las leyes de la mecánica.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Desarrollará habilidades matemáticas y algunas técnicas que le permitirán llegar a obtener conclusiones teóricamente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INTRODU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objeto de estudio de la mecán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s variables básicas de descripción en la mecánica. Sistemas de unidad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edición de distancias pequeñas, medianas y grandes, medición de  ángulos, medición de tiempos y masas.       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CINEMÁTICA EN UNA DIMENS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rectilíneo en una dimens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ón vectorial de la posición, velocidad y aceler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elocidad y aceleración media de una partícul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elocidad y aceleración instantáne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, velocidad y aceleración de una partícula en un movimiento arbitrari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uniformemente acelerado. Caída libre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103"/>
        <w:gridCol w:w="284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CINEMÁTICA EN EL ESPACIO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superposición de efect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ición, velocidad y aceleración de un cuerp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de proyecti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ircular. Velocidad y aceler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ircular uniforme y uniformemente aceler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en tres dimens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curvilíneo gener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relativo. Transformaciones de Galile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DINÁM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átic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orqu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Newton. Concepto de Fuerz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de las leyes de New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 de fri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ovimiento circular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s centr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conservación del momento lin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TRABAJO Y ENERGÍ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 Ciné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s conservativas. Energía potenc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servación de la energía mecán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áquinas. Ventaja mecánica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LEY DE LA GRAVITACIÓN UNIVERS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roducción histó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la gravitación univers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Keple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ergía potencial. Velocidad de escap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sa inercial y masa gravitacional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Asesorías fuera de horario de clase 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mputadora, retroproyector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Aprobar el curs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  <w:t>Bibliografía bá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onso M. Finn, J.E., 1995, Física, Addison-Wesley Iberoamericana, Méxi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Halliday, D. Resnik, R. Walker, J., 1997, Fundamentals of physics, fifth edition, John Wiley &amp; Sons, Inc. N.Y. US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Kittel, C. Knight, W. D. Ruderman, M. A. Berkeley Physics Course, Vol I: Mechanics, McGraw Hill, 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raun Eliezer, Física I. Editorial Tril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ibliografía complementar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Feynman, R.P., Leighton R. B Sands M, 1963, The Feynman lectures on physics Vol 1 Addison-Wesley, Read, Mass.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rradas, J. E. Y Soriano M. A. Introducción a la física (mecánica) Ed. BUAP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urso debe tomarse paralelamente al curso de física experimental I para poder compaginar una enseñanza teórico experimental de cada tema. Los temas deben ser complementados con ejemplos y demostraciones. Se sugiere organizar ciertas actividades extra clase que den al estudiante la oportunidad de observar todas las aplicaciones y vínculos con otras áreas que ofrece el conocimiento de la mecánica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1:49:00Z</dcterms:created>
  <dc:creator/>
  <dc:description/>
  <dc:language>en-US</dc:language>
  <cp:lastModifiedBy>Benemerita</cp:lastModifiedBy>
  <cp:lastPrinted>2000-12-02T09:59:00Z</cp:lastPrinted>
  <dcterms:modified xsi:type="dcterms:W3CDTF">2001-04-03T14:58:00Z</dcterms:modified>
  <cp:revision>5</cp:revision>
  <dc:subject/>
  <dc:title>Mecanica I</dc:title>
</cp:coreProperties>
</file>