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lang w:val="es-ES_tradnl"/>
        </w:rPr>
      </w:pPr>
      <w:r>
        <w:rPr>
          <w:rFonts w:cs="Arial Narrow" w:ascii="Arial Narrow" w:hAnsi="Arial Narrow"/>
          <w:b/>
          <w:i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ópicos de Optica Estadística 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>
          <w:trHeight w:val="127" w:hRule="atLeast"/>
        </w:trPr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udiar temas avanzados en el área de Optica Estadística, tales com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tica Atmosfér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tica de Coherenc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" w:hAnsi="Arial"/>
                <w:sz w:val="24"/>
              </w:rPr>
              <w:t>Teoría moderna de la Radiometrí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>Conocimiento y manejo de temas avanzados en Optica Estadíst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</w:p>
        </w:tc>
      </w:tr>
    </w:tbl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Aprobar todos los exámenes, entregar todas las tareas y proyecto fina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21:28:00Z</dcterms:created>
  <dc:creator>Javier M. Hernandez</dc:creator>
  <dc:description/>
  <dc:language>en-US</dc:language>
  <cp:lastModifiedBy>Benemerita</cp:lastModifiedBy>
  <cp:lastPrinted>2001-04-03T14:55:00Z</cp:lastPrinted>
  <dcterms:modified xsi:type="dcterms:W3CDTF">2001-04-03T19:57:00Z</dcterms:modified>
  <cp:revision>7</cp:revision>
  <dc:subject/>
  <dc:title>Teoria de Osc. y ondas (acustica)</dc:title>
</cp:coreProperties>
</file>