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OPICOS DE BIOFÍSIC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Mecánica Estadística, Química General.</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JUSTIFICACION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4"/>
              </w:rPr>
            </w:pPr>
            <w:r>
              <w:rPr>
                <w:sz w:val="24"/>
              </w:rPr>
              <w:t xml:space="preserve">La BIOFÍSICA es un área muy amplia del conocimiento y contiene muy variados enfoques. Es la  aplicación de la Física al estudio de los sistemas Biológicos. Estos estudios van desde la elaboración de sencillos modelos matemáticos para describir algunos aspectos del comportamiento de las poblaciones, hasta el intento de explicar a partir de las leyes Físicas fundamentales el funcionamiento detallado de los impresionantes procesos que tienen lugar en las diferentes partes que constituyen una célula y en la compleja diversidad de formas de vida que observamos a nuestro alrededor (incluyéndonos a nosotros mismos). Actualmente es enorme el avance que tiene esta disciplina, y se intenta  ya de la aplicación de estos estudios y conocimientos  a sistemas cibernéticos. </w:t>
            </w:r>
          </w:p>
          <w:p>
            <w:pPr>
              <w:pStyle w:val="Normal"/>
              <w:rPr>
                <w:rFonts w:ascii="Arial Narrow" w:hAnsi="Arial Narrow" w:cs="Arial Narrow"/>
                <w:sz w:val="24"/>
              </w:rPr>
            </w:pPr>
            <w:r>
              <w:rPr>
                <w:sz w:val="24"/>
              </w:rPr>
              <w:t>Por lo anterior, se comprende que en los cursos introductorios no es posible cubrir los temas suficientes como para adquirir una visión general de lo que constituye esta relativamente nueva disciplin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oindependiente2"/>
              <w:rPr/>
            </w:pPr>
            <w:r>
              <w:rPr/>
              <w:t>El  objetivo general de esta asignatura es complementar y ampliar el panorama de la Biofísica que se cubre en los cursos introductorios y abordar una variedad amplia de temas especializados de Biofísica.</w:t>
            </w:r>
          </w:p>
          <w:p>
            <w:pPr>
              <w:pStyle w:val="Textoindependiente2"/>
              <w:rPr>
                <w:rFonts w:ascii="Arial Narrow" w:hAnsi="Arial Narrow" w:cs="Arial Narrow"/>
              </w:rPr>
            </w:pPr>
            <w:r>
              <w:rPr/>
              <w:t xml:space="preserve">De esta manera, el estudiante interesado tendrá una mejor visión de dicha disciplina y, mediante el estudio detallado de algunos temas y aplicaciones importantes de la Biofísica, podrá, con mas información a la mano, decidirse por dedicarse al estudio de un área particular de esta disciplina.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pPr>
            <w:r>
              <w:rPr/>
              <w:t>-Adquirir una visión más general de la Biofísica conociendo las diferentes áreas de su campo de estudio.</w:t>
            </w:r>
          </w:p>
          <w:p>
            <w:pPr>
              <w:pStyle w:val="TextBody"/>
              <w:rPr/>
            </w:pPr>
            <w:r>
              <w:rPr/>
              <w:t xml:space="preserve">-Tener la información necesaria y suficiente sobre temas especifico de Biofísica </w:t>
            </w:r>
          </w:p>
          <w:p>
            <w:pPr>
              <w:pStyle w:val="TextBody"/>
              <w:rPr>
                <w:rFonts w:ascii="Arial Narrow" w:hAnsi="Arial Narrow" w:cs="Arial Narrow"/>
              </w:rPr>
            </w:pPr>
            <w:r>
              <w:rPr/>
              <w:t>-Conocer los problemas y métodos de investigación de algún tema selecto de Biofísica.</w:t>
            </w:r>
          </w:p>
        </w:tc>
      </w:tr>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sz w:val="24"/>
              </w:rPr>
            </w:pPr>
            <w:r>
              <w:rPr>
                <w:sz w:val="24"/>
              </w:rPr>
              <w:t>-Identificar la diversidad de fenómenos Biológicos cuya explicación detallada requiere de las leyes fundamentales de la Física, así como de métodos matemáticos y computacionales adecuados para tratarlos.</w:t>
            </w:r>
          </w:p>
          <w:p>
            <w:pPr>
              <w:pStyle w:val="Normal"/>
              <w:rPr>
                <w:rFonts w:ascii="Arial Narrow" w:hAnsi="Arial Narrow" w:cs="Arial Narrow"/>
                <w:sz w:val="24"/>
                <w:lang w:val="es-ES_tradnl"/>
              </w:rPr>
            </w:pPr>
            <w:r>
              <w:rPr>
                <w:sz w:val="24"/>
              </w:rPr>
              <w:t>-Será capaz de juzgar críticamente los métodos y resultados de investigación utilizados y reportados en la literatura correspondiente.</w:t>
            </w:r>
          </w:p>
        </w:tc>
      </w:tr>
    </w:tbl>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 ó 4 exámenes parciales (6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jercicios (2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Desarrollo de un tema (2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o</w:t>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rPr>
                <w:rFonts w:ascii="Arial Narrow" w:hAnsi="Arial Narrow" w:cs="Arial Narrow"/>
                <w:sz w:val="24"/>
              </w:rPr>
            </w:pPr>
            <w:r>
              <w:rPr>
                <w:rFonts w:cs="Arial Narrow" w:ascii="Arial Narrow" w:hAnsi="Arial Narrow"/>
                <w:sz w:val="24"/>
                <w:lang w:val="es-ES_tradnl"/>
              </w:rPr>
              <w:t xml:space="preserve">Este  curso puede enriquecerse con pláticas y/o cursos cortos impartidos por investigadores activos en  las  diferentes ramas de la Biofísica o afines a ella. Esto sería muy benéfico para ampliar el panorama del estudiante interesado, y ponerlo en contacto con temas e investigaciones de actualidad.  </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Los necesarios para poder invitar a investigadores visitantes que deseen contribuir dando a conocer su trabajo a los estudiantes.</w:t>
            </w:r>
          </w:p>
          <w:p>
            <w:pPr>
              <w:pStyle w:val="Normal"/>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 xml:space="preserve">Pasar todos los exámenes parciales con calificación minima de 6, entregar los ejercicios de tareas, entregar el reporte del tema que desarrolló, y asistir puntualmente a las platicas y/o clases del posible  profesor visitante .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pPr>
            <w:r>
              <w:rPr>
                <w:sz w:val="24"/>
              </w:rPr>
              <w:t xml:space="preserve">Existe una amplia variedad de libros y revistas de Biofísica y temas afines, la cual aumenta y se renueva día con día. El programa incluirá entonces, dentro de un esquema general, las referencias y temas que complementarán los cursos introductorios, incluyendo aplicaciones importantes y/o de actualidad. </w:t>
            </w:r>
            <w:r>
              <w:rPr>
                <w:rFonts w:cs="Arial Narrow" w:ascii="Arial Narrow" w:hAnsi="Arial Narrow"/>
                <w:sz w:val="24"/>
                <w:lang w:val="es-ES_tradnl"/>
              </w:rPr>
              <w:t xml:space="preserv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Debe ser un profesor cuya formación le permita tener conocimientos generales de la disciplina como para presentar al estudiante la visión complementaria general mencionada.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Heading9"/>
              <w:rPr>
                <w:sz w:val="24"/>
              </w:rPr>
            </w:pPr>
            <w:r>
              <w:rPr>
                <w:rFonts w:eastAsia="Arial Narrow"/>
                <w:sz w:val="24"/>
              </w:rPr>
              <w:t xml:space="preserve"> </w:t>
            </w:r>
            <w:r>
              <w:rPr>
                <w:sz w:val="24"/>
              </w:rPr>
              <w:t>Marzo de 2001</w:t>
            </w:r>
          </w:p>
        </w:tc>
      </w:tr>
    </w:tbl>
    <w:p>
      <w:pPr>
        <w:pStyle w:val="Header"/>
        <w:tabs>
          <w:tab w:val="clear" w:pos="4419"/>
          <w:tab w:val="clear" w:pos="8838"/>
        </w:tabs>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Juan Nieto Frausto</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Eduardo Gonzales</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Valeri Poltev</w:t>
            </w:r>
          </w:p>
        </w:tc>
      </w:tr>
    </w:tbl>
    <w:p>
      <w:pPr>
        <w:pStyle w:val="Header"/>
        <w:tabs>
          <w:tab w:val="clear" w:pos="4419"/>
          <w:tab w:val="clear" w:pos="8838"/>
        </w:tabs>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El maestro expondrá los conceptos y procedimientos fundamentales de la materia y fomentará la participación del estudiante a través de discusiones alrededor de los temas expuestos, así como de los ejercicios y de las lecturas adicionales, procurando  propiciar con esta actividad el pensamiento científico crítico.</w:t>
            </w:r>
          </w:p>
        </w:tc>
      </w:tr>
    </w:tbl>
    <w:p>
      <w:pPr>
        <w:pStyle w:val="Normal"/>
        <w:rPr>
          <w:rFonts w:ascii="Arial Narrow" w:hAnsi="Arial Narrow" w:cs="Arial Narrow"/>
          <w:sz w:val="24"/>
          <w:lang w:val="es-ES_tradnl"/>
        </w:rPr>
      </w:pPr>
      <w:r>
        <w:rPr>
          <w:rFonts w:cs="Arial Narrow" w:ascii="Arial Narrow" w:hAnsi="Arial Narrow"/>
          <w:sz w:val="24"/>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paragraph" w:styleId="Heading9">
    <w:name w:val="Heading 9"/>
    <w:basedOn w:val="Normal"/>
    <w:next w:val="Normal"/>
    <w:qFormat/>
    <w:pPr>
      <w:keepNext w:val="true"/>
      <w:numPr>
        <w:ilvl w:val="8"/>
        <w:numId w:val="1"/>
      </w:numPr>
      <w:outlineLvl w:val="8"/>
    </w:pPr>
    <w:rPr>
      <w:rFonts w:ascii="Arial Narrow" w:hAnsi="Arial Narrow" w:cs="Arial Narrow"/>
      <w:sz w:val="28"/>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extBodyIndent">
    <w:name w:val="Body Text Indent"/>
    <w:basedOn w:val="Normal"/>
    <w:pPr>
      <w:jc w:val="both"/>
    </w:pPr>
    <w:rPr>
      <w:sz w:val="24"/>
    </w:rPr>
  </w:style>
  <w:style w:type="paragraph" w:styleId="Textoindependiente2">
    <w:name w:val="Texto independien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8:21:00Z</dcterms:created>
  <dc:creator/>
  <dc:description/>
  <dc:language>en-US</dc:language>
  <cp:lastModifiedBy>Benemerita</cp:lastModifiedBy>
  <cp:lastPrinted>1999-10-19T13:18:00Z</cp:lastPrinted>
  <dcterms:modified xsi:type="dcterms:W3CDTF">2001-04-03T19:33:00Z</dcterms:modified>
  <cp:revision>8</cp:revision>
  <dc:subject/>
  <dc:title>Topicos de biofisica</dc:title>
</cp:coreProperties>
</file>