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8"/>
        </w:rPr>
      </w:pPr>
      <w:r>
        <w:rPr>
          <w:sz w:val="28"/>
        </w:rPr>
        <w:t>CÁLCULO DIFEREN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BÁS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ENEMÉRITA UNIVERSIDAD AUTÓNOMA DE PUEB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S Q U E M A   D E L   C U R S O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ítulo del curso:</w:t>
        <w:tab/>
        <w:t>CÁLCULO DIFERENCI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ódigo:</w:t>
        <w:tab/>
        <w:tab/>
        <w:t>MAT 13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réditos:</w:t>
        <w:tab/>
        <w:tab/>
        <w:t>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Teoría (T):</w:t>
        <w:tab/>
        <w:t xml:space="preserve"> 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s. Práctica (P);</w:t>
        <w:tab/>
        <w:t xml:space="preserve"> 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rrequisitos:</w:t>
        <w:tab/>
        <w:tab/>
        <w:t>S/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JETIVOS GENERALES DEL CURSO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onocer de manera mas profunda y exhaustiva los conceptos de límite, continuidad, derivada e integral en los números reales así como sus consecuencias y algunas aplicaciones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l contenido de este material, proporciona al estudiante una formación científic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JETIVOS ESPECÍFICOS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esentar una colección de teoremas, implicados de las definiciones, que nos permitan sintetizar las propiedades fundamentales de los conceptos definidos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prender el buen uso de tales teoremas en la solución de problemas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a extensión del curso se reduce a tres conceptos fundamentales: límite, continuidad y derivada.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</w:rPr>
        <w:t>CONTENIDO Y ESQUEMA DEL CURS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CÁLCULO DIFERENCIAL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</w:t>
        <w:tab/>
        <w:t>Funciones.</w:t>
      </w:r>
    </w:p>
    <w:p>
      <w:pPr>
        <w:pStyle w:val="Normal"/>
        <w:numPr>
          <w:ilvl w:val="1"/>
          <w:numId w:val="1"/>
        </w:numPr>
        <w:jc w:val="both"/>
        <w:rPr>
          <w:sz w:val="28"/>
          <w:lang w:val="es-MX"/>
        </w:rPr>
      </w:pPr>
      <w:r>
        <w:rPr>
          <w:sz w:val="28"/>
          <w:lang w:val="es-MX"/>
        </w:rPr>
        <w:t xml:space="preserve">Funciones reales de variable real, gráfica, dominio máximo, álgebra de funciones 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  <w:lang w:val="es-MX"/>
        </w:rPr>
        <w:t xml:space="preserve">Ejemplos elementales importantes (polinomios, polinomios racionales, valora absoluto, parte entera). 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  <w:lang w:val="es-MX"/>
        </w:rPr>
        <w:t>Funciones trigonométric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Límite y continuidad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2.1</w:t>
        <w:tab/>
        <w:t>Definición de función, dominio, condominio, imagen, ejemplos.</w:t>
      </w:r>
    </w:p>
    <w:p>
      <w:pPr>
        <w:pStyle w:val="Normal"/>
        <w:ind w:left="1413" w:hanging="705"/>
        <w:jc w:val="both"/>
        <w:rPr>
          <w:sz w:val="28"/>
        </w:rPr>
      </w:pPr>
      <w:r>
        <w:rPr>
          <w:sz w:val="28"/>
        </w:rPr>
        <w:t>2.2</w:t>
        <w:tab/>
        <w:t>Definición de límite; álgebra de límites; composición de límites; límites propios y asíntotas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2.3</w:t>
        <w:tab/>
        <w:t>Definición de continuidad y álgebra de funciones continuas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2.4</w:t>
        <w:tab/>
        <w:t>Teorema del valor intermedio y consecuencias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2.5</w:t>
        <w:tab/>
        <w:t>Teorema de los valores extrem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  <w:tab/>
        <w:t>Derivada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3.1</w:t>
        <w:tab/>
        <w:t>Definición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3.2</w:t>
        <w:tab/>
        <w:t>Álgebra de funciones derivables ( reglas de derivación ) ejemplos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3.3</w:t>
        <w:tab/>
        <w:t xml:space="preserve">Regla de la cadena. Ejemplos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3.4</w:t>
        <w:tab/>
        <w:t>Teorema de la función invers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</w:t>
        <w:tab/>
        <w:t>Teorema del valor medio y sus consecuencias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4.1</w:t>
        <w:tab/>
        <w:t>Teorema de Rolle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4.2</w:t>
        <w:tab/>
        <w:t>Teorema de del valor medio y algunas consecuencias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4.3</w:t>
        <w:tab/>
        <w:t>Graficación de funciones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4.4</w:t>
        <w:tab/>
        <w:t>Regla de L’Hospit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QUIPO REQUERID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izarrón, gises y marcador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XTOS Y REFERENCIAS REQUERID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Abreu José Luis, Canavati J. A., Ize Jorge, Minzoni A. M., </w:t>
      </w:r>
      <w:r>
        <w:rPr>
          <w:sz w:val="28"/>
          <w:u w:val="single"/>
        </w:rPr>
        <w:t>Cálculo Diferencial e Integral,</w:t>
      </w:r>
      <w:r>
        <w:rPr>
          <w:sz w:val="28"/>
        </w:rPr>
        <w:t xml:space="preserve"> 1a. Edición, Vol. 5 y 6, Limusa, México, D. F., 198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Apostol Tom M., </w:t>
      </w:r>
      <w:r>
        <w:rPr>
          <w:sz w:val="28"/>
          <w:u w:val="single"/>
        </w:rPr>
        <w:t>Calculus</w:t>
      </w:r>
      <w:r>
        <w:rPr>
          <w:sz w:val="28"/>
        </w:rPr>
        <w:t>, 2a. Edición, Vol. I, Reverté Mexicana, México, 198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Arismendi Hugo, Carrillo Angel, Lara Miguel, </w:t>
      </w:r>
      <w:r>
        <w:rPr>
          <w:sz w:val="28"/>
          <w:u w:val="single"/>
        </w:rPr>
        <w:t>Cálculo, 1er. Curso</w:t>
      </w:r>
      <w:r>
        <w:rPr>
          <w:sz w:val="28"/>
        </w:rPr>
        <w:t>, 1ra. Edición, Addison-Wesley, Iberoamericana, México, D. F., 198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Ayres Frank, Mendelson Elliot, </w:t>
      </w:r>
      <w:r>
        <w:rPr>
          <w:sz w:val="28"/>
          <w:u w:val="single"/>
        </w:rPr>
        <w:t>Cálculo Diferencial e Integral</w:t>
      </w:r>
      <w:r>
        <w:rPr>
          <w:sz w:val="28"/>
        </w:rPr>
        <w:t>, 3a. Edición, Mc Graw-Hill, Serie Schaum, México, D. F., 199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Ceder Jack G., Outcalt David Z., </w:t>
      </w:r>
      <w:r>
        <w:rPr>
          <w:sz w:val="28"/>
          <w:u w:val="single"/>
          <w:lang w:val="en-US"/>
        </w:rPr>
        <w:t>Cálculo,</w:t>
      </w:r>
      <w:r>
        <w:rPr>
          <w:sz w:val="28"/>
          <w:lang w:val="en-US"/>
        </w:rPr>
        <w:t xml:space="preserve"> 1ra. </w:t>
      </w:r>
      <w:r>
        <w:rPr>
          <w:sz w:val="28"/>
        </w:rPr>
        <w:t>Edición. México, D.F. Fondo Educativo Interamericano. 197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Varios autores. </w:t>
      </w:r>
      <w:r>
        <w:rPr>
          <w:sz w:val="28"/>
          <w:u w:val="single"/>
        </w:rPr>
        <w:t>Cálculo I,</w:t>
      </w:r>
      <w:r>
        <w:rPr>
          <w:sz w:val="28"/>
        </w:rPr>
        <w:t xml:space="preserve"> 1a. Edición. Notas de Clase. FCFM. BUAP. Puebla. 199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Courant Richard, Fritz John, </w:t>
      </w:r>
      <w:r>
        <w:rPr>
          <w:sz w:val="28"/>
          <w:u w:val="single"/>
        </w:rPr>
        <w:t xml:space="preserve">Introducción al Cálculo y al Análisis Matemático, </w:t>
      </w:r>
      <w:r>
        <w:rPr>
          <w:sz w:val="28"/>
        </w:rPr>
        <w:t>Vol. I. 1ra. Edición México, D.F. Limusa, 197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Curtis Philip C., </w:t>
      </w:r>
      <w:r>
        <w:rPr>
          <w:sz w:val="28"/>
          <w:u w:val="single"/>
        </w:rPr>
        <w:t>Cálculo con una Introducción a los Vectores,</w:t>
      </w:r>
      <w:r>
        <w:rPr>
          <w:sz w:val="28"/>
        </w:rPr>
        <w:t xml:space="preserve"> 1a. Edición, México, D.F. Limusa. 195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Edwards C.H., Jr., Penney David E., </w:t>
      </w:r>
      <w:r>
        <w:rPr>
          <w:sz w:val="28"/>
          <w:u w:val="single"/>
        </w:rPr>
        <w:t>Cálculo y Geometría Analítica,</w:t>
      </w:r>
      <w:r>
        <w:rPr>
          <w:sz w:val="28"/>
        </w:rPr>
        <w:t xml:space="preserve"> 1a. Edición. México, D.F., Prentice Hall-Hispanoamericana. </w:t>
      </w:r>
      <w:r>
        <w:rPr>
          <w:sz w:val="28"/>
          <w:lang w:val="en-US"/>
        </w:rPr>
        <w:t>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Frank Thomas S, Smith James F., </w:t>
      </w:r>
      <w:r>
        <w:rPr>
          <w:sz w:val="28"/>
          <w:u w:val="single"/>
          <w:lang w:val="en-US"/>
        </w:rPr>
        <w:t>Modern Calculus,</w:t>
      </w:r>
      <w:r>
        <w:rPr>
          <w:sz w:val="28"/>
          <w:lang w:val="en-US"/>
        </w:rPr>
        <w:t xml:space="preserve"> 1st. Edition. Scott, Foresman. </w:t>
      </w:r>
      <w:r>
        <w:rPr>
          <w:sz w:val="28"/>
        </w:rPr>
        <w:t>New York. 197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Fulks Watson, </w:t>
      </w:r>
      <w:r>
        <w:rPr>
          <w:sz w:val="28"/>
          <w:u w:val="single"/>
        </w:rPr>
        <w:t>Cálculo Avanzado,</w:t>
      </w:r>
      <w:r>
        <w:rPr>
          <w:sz w:val="28"/>
        </w:rPr>
        <w:t xml:space="preserve"> 1ra. Edición. México, D.F., Limusa, 197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Kline Morris, </w:t>
      </w:r>
      <w:r>
        <w:rPr>
          <w:sz w:val="28"/>
          <w:u w:val="single"/>
          <w:lang w:val="en-US"/>
        </w:rPr>
        <w:t>Calculus an Intuitive and Physical Approach,</w:t>
      </w:r>
      <w:r>
        <w:rPr>
          <w:sz w:val="28"/>
          <w:lang w:val="en-US"/>
        </w:rPr>
        <w:t xml:space="preserve"> 2a. Edition. Wiley &amp; Son. </w:t>
      </w:r>
      <w:r>
        <w:rPr>
          <w:sz w:val="28"/>
        </w:rPr>
        <w:t>New York. 197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Kuratowski K., </w:t>
      </w:r>
      <w:r>
        <w:rPr>
          <w:sz w:val="28"/>
          <w:u w:val="single"/>
        </w:rPr>
        <w:t>Introducción Cálculo,</w:t>
      </w:r>
      <w:r>
        <w:rPr>
          <w:sz w:val="28"/>
        </w:rPr>
        <w:t xml:space="preserve"> 1ra. Edición. Limusa. México, D.F. 197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Landau Edmund, </w:t>
      </w:r>
      <w:r>
        <w:rPr>
          <w:sz w:val="28"/>
          <w:u w:val="single"/>
          <w:lang w:val="en-US"/>
        </w:rPr>
        <w:t>Differential and Integral Calculus,</w:t>
      </w:r>
      <w:r>
        <w:rPr>
          <w:sz w:val="28"/>
          <w:lang w:val="en-US"/>
        </w:rPr>
        <w:t xml:space="preserve"> 3ra. Edition. Chelsea. New York. 196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Lang Serge, </w:t>
      </w:r>
      <w:r>
        <w:rPr>
          <w:sz w:val="28"/>
          <w:u w:val="single"/>
          <w:lang w:val="en-US"/>
        </w:rPr>
        <w:t>Cálculo I,</w:t>
      </w:r>
      <w:r>
        <w:rPr>
          <w:sz w:val="28"/>
          <w:lang w:val="en-US"/>
        </w:rPr>
        <w:t xml:space="preserve"> 1ra. </w:t>
      </w:r>
      <w:r>
        <w:rPr>
          <w:sz w:val="28"/>
        </w:rPr>
        <w:t>Edición. México, D.F. Fondo Educativo Interamericano. 197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Leithold L., </w:t>
      </w:r>
      <w:r>
        <w:rPr>
          <w:sz w:val="28"/>
          <w:u w:val="single"/>
        </w:rPr>
        <w:t>E1 Cálculo,</w:t>
      </w:r>
      <w:r>
        <w:rPr>
          <w:sz w:val="28"/>
        </w:rPr>
        <w:t xml:space="preserve"> 6a. Edición. México, D.F. Harla, 199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Marsden J., Weinstein A., </w:t>
      </w:r>
      <w:r>
        <w:rPr>
          <w:sz w:val="28"/>
          <w:u w:val="single"/>
          <w:lang w:val="en-US"/>
        </w:rPr>
        <w:t>Calculus,</w:t>
      </w:r>
      <w:r>
        <w:rPr>
          <w:sz w:val="28"/>
          <w:lang w:val="en-US"/>
        </w:rPr>
        <w:t xml:space="preserve"> New York. Benjamin Cummings. 2nd. Edition. </w:t>
      </w:r>
      <w:r>
        <w:rPr>
          <w:sz w:val="28"/>
        </w:rPr>
        <w:t>198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The Open University, Unidades 1, 2, 6, 7, Latinoamericana. </w:t>
      </w:r>
      <w:r>
        <w:rPr>
          <w:sz w:val="28"/>
          <w:u w:val="single"/>
        </w:rPr>
        <w:t>Curso Básico de Matemáticas</w:t>
      </w:r>
      <w:r>
        <w:rPr>
          <w:sz w:val="28"/>
        </w:rPr>
        <w:t>, 9, 12. 1a. Edición. México, D.F. Mc Graw-Hill, 197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Pinzón Alvaro, </w:t>
      </w:r>
      <w:r>
        <w:rPr>
          <w:sz w:val="28"/>
          <w:u w:val="single"/>
        </w:rPr>
        <w:t>Cálculo I (Diferencial),</w:t>
      </w:r>
      <w:r>
        <w:rPr>
          <w:sz w:val="28"/>
        </w:rPr>
        <w:t xml:space="preserve"> 2a. Edición. México, D.F. Harla. 197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Piskunov N., </w:t>
      </w:r>
      <w:r>
        <w:rPr>
          <w:sz w:val="28"/>
          <w:u w:val="single"/>
        </w:rPr>
        <w:t>Cálculo Diferencial e Integral,</w:t>
      </w:r>
      <w:r>
        <w:rPr>
          <w:sz w:val="28"/>
        </w:rPr>
        <w:t xml:space="preserve"> 1a. Edición, México Limusa-Noriega. </w:t>
      </w:r>
      <w:r>
        <w:rPr>
          <w:sz w:val="28"/>
          <w:lang w:val="en-US"/>
        </w:rPr>
        <w:t>199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Protter Murray H., Morrey Charles B., Jr. </w:t>
      </w:r>
      <w:r>
        <w:rPr>
          <w:sz w:val="28"/>
          <w:u w:val="single"/>
        </w:rPr>
        <w:t>Cálculo con Geometría Analítica,</w:t>
      </w:r>
      <w:r>
        <w:rPr>
          <w:sz w:val="28"/>
        </w:rPr>
        <w:t xml:space="preserve"> 3a. Edición. México, D.F. Fondo Educativo Interamericano, 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Spivak Michael, </w:t>
      </w:r>
      <w:r>
        <w:rPr>
          <w:sz w:val="28"/>
          <w:u w:val="single"/>
        </w:rPr>
        <w:t>Cálculo Infinitesimal,</w:t>
      </w:r>
      <w:r>
        <w:rPr>
          <w:sz w:val="28"/>
        </w:rPr>
        <w:t xml:space="preserve"> 1ra. Edición. México, D.F., Ediciones Repla, S.A. 1988n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Stein, S.K., </w:t>
      </w:r>
      <w:r>
        <w:rPr>
          <w:sz w:val="28"/>
          <w:u w:val="single"/>
        </w:rPr>
        <w:t>Cálculo en las Primeras Tres Dimensiones,</w:t>
      </w:r>
      <w:r>
        <w:rPr>
          <w:sz w:val="28"/>
        </w:rPr>
        <w:t xml:space="preserve"> Mc. Graw-Hill. 1ra. Edición México, D.F. 197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Swokowski Earl W., </w:t>
      </w:r>
      <w:r>
        <w:rPr>
          <w:sz w:val="28"/>
          <w:u w:val="single"/>
        </w:rPr>
        <w:t>Cálculo con Geometría Analítica,</w:t>
      </w:r>
      <w:r>
        <w:rPr>
          <w:sz w:val="28"/>
        </w:rPr>
        <w:t xml:space="preserve"> 1ra. Edición. Wadsworth Internacional Iberoamericana. Belmont, Cal. 1982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sz w:val="24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0:41:00Z</dcterms:created>
  <dc:creator>Benemerita</dc:creator>
  <dc:description/>
  <dc:language>en-US</dc:language>
  <cp:lastModifiedBy>Benemerita</cp:lastModifiedBy>
  <dcterms:modified xsi:type="dcterms:W3CDTF">2001-03-31T00:43:00Z</dcterms:modified>
  <cp:revision>1</cp:revision>
  <dc:subject/>
  <dc:title>BENEMÉRITA UNIVERSIDAD AUTÓNOMA DE PUEBLA</dc:title>
</cp:coreProperties>
</file>