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ópicos de Optica Avanzada II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 (Optativa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>
          <w:trHeight w:val="127" w:hRule="atLeast"/>
        </w:trPr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udiar temas avanzados en el área de Optica, tales com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tica de Fouri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tica no Line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uebas Optic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mografí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torrefractivida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lografí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tón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ferometrí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tica Difractiv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" w:ascii="Arial" w:hAnsi="Arial"/>
                <w:sz w:val="24"/>
              </w:rPr>
              <w:t>Optica en Medios Inhomogéneos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/>
              <w:t>Conocimiento y manejo de temas avanzados en Opt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 xml:space="preserve">            </w:t>
            </w:r>
          </w:p>
        </w:tc>
      </w:tr>
    </w:tbl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.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Aprobar todos los exámenes, entregar todas las tareas y proyecto final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21:21:00Z</dcterms:created>
  <dc:creator>Javier M. Hernandez</dc:creator>
  <dc:description/>
  <dc:language>en-US</dc:language>
  <cp:lastModifiedBy>Benemerita</cp:lastModifiedBy>
  <cp:lastPrinted>2001-01-26T12:31:00Z</cp:lastPrinted>
  <dcterms:modified xsi:type="dcterms:W3CDTF">2001-04-03T19:51:00Z</dcterms:modified>
  <cp:revision>4</cp:revision>
  <dc:subject/>
  <dc:title>Teoria de Osc. y ondas (acustica)</dc:title>
</cp:coreProperties>
</file>