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8"/>
          <w:lang w:val="es-ES_tradnl"/>
        </w:rPr>
      </w:pPr>
      <w:r>
        <w:rPr>
          <w:rFonts w:cs="Arial Narrow" w:ascii="Arial Narrow" w:hAnsi="Arial Narrow"/>
          <w:sz w:val="28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s-ES_tradnl"/>
        </w:rPr>
      </w:pPr>
      <w:r>
        <w:rPr>
          <w:rFonts w:cs="Arial Narrow" w:ascii="Arial Narrow" w:hAnsi="Arial Narrow"/>
          <w:b/>
          <w:i/>
          <w:sz w:val="28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CTRODINAMICA I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LIGATORIA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425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lang w:val="en-GB"/>
              </w:rPr>
              <w:t>FIS 204, MAT 217, MAT 23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Times New Roman" w:ascii="Times New Roman" w:hAnsi="Times New Roman"/>
              </w:rPr>
              <w:t>El alumno conocerá y comprenderá las leyes y los conceptos fundamentales de la teoría electromagnética, así como su aplicación en la solución de problemas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PARTICULARES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l finalizar el curso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undizará los conocimientos acerca de los fenómenos estáticos eléctricos y magnéticos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erenciara entre un estado estacionario y un no estacionario de un sistema, y por consiguiente, habrá adquirido la capacidad para explicar los fenómenos electromagnéticos fundamentales que se dan en uno y otro régimen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cerá y comprenderá en forma rigurosa las leyes del electromagnetismo, expresadas a través de las ecuaciones de Maxwell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Times New Roman" w:ascii="Times New Roman" w:hAnsi="Times New Roman"/>
              </w:rPr>
              <w:t>Tendrá el conocimiento suficiente para emprender un curso avanzado sobre las aplicaciones de las ecuaciones de Maxwell.</w:t>
            </w:r>
          </w:p>
        </w:tc>
      </w:tr>
    </w:tbl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1.</w:t>
        <w:tab/>
        <w:t>Electrostática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 xml:space="preserve">Campo Eléctrico 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Ley de Gauss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Potencial Eléctrico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Ecuaciones de Poisson y Laplace</w:t>
      </w:r>
    </w:p>
    <w:p>
      <w:pPr>
        <w:pStyle w:val="Normal"/>
        <w:numPr>
          <w:ilvl w:val="1"/>
          <w:numId w:val="9"/>
        </w:numPr>
        <w:pBdr>
          <w:top w:val="single" w:sz="8" w:space="1" w:color="000000"/>
          <w:left w:val="single" w:sz="8" w:space="6" w:color="000000"/>
          <w:bottom w:val="single" w:sz="8" w:space="1" w:color="000000"/>
          <w:right w:val="single" w:sz="8" w:space="4" w:color="000000"/>
        </w:pBdr>
        <w:shd w:fill="A0A0A0" w:val="clear"/>
        <w:jc w:val="both"/>
        <w:rPr>
          <w:sz w:val="24"/>
        </w:rPr>
      </w:pPr>
      <w:r>
        <w:rPr>
          <w:sz w:val="24"/>
        </w:rPr>
        <w:t>Método de Imáge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2.</w:t>
        <w:tab/>
        <w:t>Campos Eléctricos en Medios Dieléctricos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larización Eléctrica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ondiciones de Frontera</w:t>
      </w:r>
    </w:p>
    <w:p>
      <w:pPr>
        <w:pStyle w:val="Normal"/>
        <w:numPr>
          <w:ilvl w:val="1"/>
          <w:numId w:val="8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eoría Microscópica de la Polarización Eléct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3.</w:t>
        <w:tab/>
        <w:t>Energía Electrostática</w:t>
      </w:r>
    </w:p>
    <w:p>
      <w:pPr>
        <w:pStyle w:val="Normal"/>
        <w:numPr>
          <w:ilvl w:val="1"/>
          <w:numId w:val="15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de un Conjunto de Cargas</w:t>
      </w:r>
    </w:p>
    <w:p>
      <w:pPr>
        <w:pStyle w:val="Normal"/>
        <w:numPr>
          <w:ilvl w:val="1"/>
          <w:numId w:val="15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del Campo Eléctr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4.</w:t>
        <w:tab/>
        <w:t>Corriente Eléctrica</w:t>
      </w:r>
    </w:p>
    <w:p>
      <w:pPr>
        <w:pStyle w:val="Normal"/>
        <w:numPr>
          <w:ilvl w:val="1"/>
          <w:numId w:val="1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Fuerza de Lorentz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Densidad de Corriente y Ecuación de Continuidad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Ley de Ohm</w:t>
      </w:r>
    </w:p>
    <w:p>
      <w:pPr>
        <w:pStyle w:val="Normal"/>
        <w:numPr>
          <w:ilvl w:val="1"/>
          <w:numId w:val="7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eoría microscópica de la con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5.</w:t>
        <w:tab/>
        <w:t>Magnetostática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ampo magnético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Ley de Biot-Savart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Ley de Ampere</w:t>
      </w:r>
    </w:p>
    <w:p>
      <w:pPr>
        <w:pStyle w:val="Normal"/>
        <w:numPr>
          <w:ilvl w:val="1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Momento Magné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6.</w:t>
        <w:tab/>
        <w:t>Propiedades Magnéticas de la Materia</w:t>
      </w:r>
    </w:p>
    <w:p>
      <w:pPr>
        <w:pStyle w:val="Normal"/>
        <w:numPr>
          <w:ilvl w:val="1"/>
          <w:numId w:val="1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eoría Microscópica y Macroscópica de la Magnetización</w:t>
      </w:r>
    </w:p>
    <w:p>
      <w:pPr>
        <w:pStyle w:val="Normal"/>
        <w:numPr>
          <w:ilvl w:val="1"/>
          <w:numId w:val="1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ermeabilidad Magnética, histérisis</w:t>
      </w:r>
    </w:p>
    <w:p>
      <w:pPr>
        <w:pStyle w:val="Normal"/>
        <w:numPr>
          <w:ilvl w:val="1"/>
          <w:numId w:val="1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Condiciones de Front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7.</w:t>
        <w:tab/>
        <w:t>Inducción Electromagnética</w:t>
      </w:r>
    </w:p>
    <w:p>
      <w:pPr>
        <w:pStyle w:val="Normal"/>
        <w:numPr>
          <w:ilvl w:val="1"/>
          <w:numId w:val="14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Autoinductancia</w:t>
      </w:r>
    </w:p>
    <w:p>
      <w:pPr>
        <w:pStyle w:val="Normal"/>
        <w:numPr>
          <w:ilvl w:val="1"/>
          <w:numId w:val="14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Inductancia Mutua</w:t>
      </w:r>
    </w:p>
    <w:p>
      <w:pPr>
        <w:pStyle w:val="Normal"/>
        <w:numPr>
          <w:ilvl w:val="1"/>
          <w:numId w:val="14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Magnética de un Sistema de Circuitos</w:t>
      </w:r>
    </w:p>
    <w:p>
      <w:pPr>
        <w:pStyle w:val="Normal"/>
        <w:numPr>
          <w:ilvl w:val="1"/>
          <w:numId w:val="14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nergía del Campo Magné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Ecuaciones de Maxwell.</w:t>
      </w:r>
    </w:p>
    <w:p>
      <w:pPr>
        <w:pStyle w:val="Normal"/>
        <w:numPr>
          <w:ilvl w:val="1"/>
          <w:numId w:val="1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Primeros pasos hacia las ecuaciones de Maxwell</w:t>
      </w:r>
    </w:p>
    <w:p>
      <w:pPr>
        <w:pStyle w:val="Normal"/>
        <w:numPr>
          <w:ilvl w:val="1"/>
          <w:numId w:val="1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 xml:space="preserve">Forma diferencial e integral de las ecuaciones de Maxwell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>TIEMPO REQUERIDO PARA IMPARTIR ESTE MATERIAL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A6A6A6" w:val="clear"/>
        <w:jc w:val="both"/>
        <w:rPr>
          <w:sz w:val="24"/>
        </w:rPr>
      </w:pPr>
      <w:r>
        <w:rPr>
          <w:sz w:val="24"/>
        </w:rPr>
        <w:tab/>
        <w:t>Se requiere de un tiempo de 10 horas por cada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80 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9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s en casa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0%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00%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Las exposiciones teóricas se apoyaran con el uso del retroproyector y los problemas dejados a los estudiantes se podrán resolver con el desarrollo de programas de computo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  <w:lang w:val="es-ES_tradnl"/>
              </w:rPr>
              <w:t>retroproyector, acetatos, equipo de computo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Realizar un examen parcial por cada dos capítul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a tener derecho a presentar un examen parcial, el alumno deberá haber realizado todas las tareas y problemas asignados por el profesor para los capítulos correspondient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 alumno que a final de curso, tenga todos sus parciales aprobados y un promedio mayor que o igual a 7, habrá aprobado el curso con este promedio como su calificación fin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l alumno que obtenga como promedio 6, como examen ordinario, presentará la recuperación de un examen parcial o realizará un examen oral sobre la parte del curso, que a juicio del profesor no haya rendido adecuadamen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sz w:val="24"/>
              </w:rPr>
              <w:t>Finalmente, los alumnos que no aprueben bajo el procedimiento anterior, presentarán examen extraordinario en la fecha correspondiente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4"/>
              </w:rPr>
              <w:t>Reitz John R., Milford Frederick J and Christy Robert W., Fundamentos de la Teoría Electromagnética,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 Edición, Addison-Wesley Iberoamerican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yges Leonard, The classical electromagnetic field, Dover Publications, Inc. N. Y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ackson John D., Classical Electrodynamics, Third edition, Wiley and Sons., New York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E. Purcell, Berkeley Physics Course  Vol. II, Addison-Wesley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l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- 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 exposición oral por parte del profesor será apoyada con el uso del retroproyector, complementándose con sesiones de solución de problemas y tareas que se dejen para resolver en su cas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a metodología sugerida para el desarrollo del curso requiere de la participación activa de los estudiantes en cuanto a trabajos sencillos de investigación, para los cuales podrá utilizar de los recursos y materiales especializados con que se cuenta: biblioteca, laboratorios, internet, especialistas, etc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180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46:00Z</dcterms:created>
  <dc:creator/>
  <dc:description/>
  <dc:language>en-US</dc:language>
  <cp:lastModifiedBy>Benemerita</cp:lastModifiedBy>
  <cp:lastPrinted>2001-03-22T17:06:00Z</cp:lastPrinted>
  <dcterms:modified xsi:type="dcterms:W3CDTF">2001-04-03T15:27:00Z</dcterms:modified>
  <cp:revision>8</cp:revision>
  <dc:subject/>
  <dc:title>Electrodinamica I</dc:title>
</cp:coreProperties>
</file>