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istoria de la físic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ormativo (Optativa)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5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Nivel  Bá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</w:t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sz w:val="26"/>
              </w:rPr>
              <w:t>Conocer los episodios y procesos importantes en el desarrollo conceptual de la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ectura crítica de textos histórico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producción de  experimentos históricos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Actitud crítica frente al modelo simplificado de  la evolución del conocimiento en la fís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/>
              <w:t xml:space="preserve"> </w:t>
            </w:r>
            <w:r>
              <w:rPr>
                <w:sz w:val="26"/>
              </w:rPr>
              <w:t xml:space="preserve"> La ciencia natural en los tiempos antiguos </w:t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 xml:space="preserve">HT 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ciencia natural en la obra de Aristótel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ciencia natural en la obra de Arquímede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sz w:val="26"/>
              </w:rPr>
              <w:t>La ciencia natural en el renacimien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 xml:space="preserve">HT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ciencia natural de Francis Bacon a Leonardo da Vinci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métodos de investigación de Galile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contribución de Pascal a la Fís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14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sz w:val="26"/>
              </w:rPr>
              <w:t>Elementos de historia de la mecánica y termodinámi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1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 xml:space="preserve">HT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ovimiento de los Astros, de Ptolomeo a Copérnic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ewton: las leyes del movimiento y la ley de Gravitac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8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calórico y su importancia en el desarrollo de la Termodinámic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surgimiento de la segunda ley de la Termodinámica y sus consecuencias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perimento de Joule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</w:tr>
    </w:tbl>
    <w:p>
      <w:pPr>
        <w:pStyle w:val="Heading6"/>
        <w:ind w:left="0" w:hanging="0"/>
        <w:rPr>
          <w:rFonts w:eastAsia="Arial Narrow"/>
        </w:rPr>
      </w:pPr>
      <w:r>
        <w:rPr>
          <w:rFonts w:eastAsia="Arial Narrow"/>
        </w:rPr>
        <w:t xml:space="preserve">     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sz w:val="26"/>
              </w:rPr>
              <w:t>Elementos de la historia del electromagnetismo y óptica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 xml:space="preserve">HT     HP 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experimentos de Faraday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velocidad de la luz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naturaleza ondulatoria de la luz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gota de Millika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9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</w:t>
            </w:r>
            <w:r>
              <w:rPr>
                <w:sz w:val="26"/>
              </w:rPr>
              <w:t>Elementos de la historia de la Mecánica Cuántica.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 xml:space="preserve">HT    HP 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radiación del cuerpo negr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experimento de Rutheford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os modelos del átom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 fotoeléctric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desarrollo conceptual de la Mecánica Cuántic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</w:t>
            </w:r>
          </w:p>
        </w:tc>
      </w:tr>
    </w:tbl>
    <w:p>
      <w:pPr>
        <w:pStyle w:val="Heading6"/>
        <w:ind w:left="7080" w:hanging="0"/>
        <w:rPr/>
      </w:pPr>
      <w:r>
        <w:rPr>
          <w:rFonts w:eastAsia="Arial Narrow"/>
        </w:rPr>
        <w:t xml:space="preserve">       </w:t>
      </w:r>
      <w:r>
        <w:rPr/>
        <w:t>HT         HP</w:t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2811"/>
        <w:gridCol w:w="838"/>
        <w:gridCol w:w="840"/>
      </w:tblGrid>
      <w:tr>
        <w:trPr/>
        <w:tc>
          <w:tcPr>
            <w:tcW w:w="7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48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64</w:t>
            </w:r>
          </w:p>
        </w:tc>
      </w:tr>
      <w:tr>
        <w:trPr/>
        <w:tc>
          <w:tcPr>
            <w:tcW w:w="8978" w:type="dxa"/>
            <w:gridSpan w:val="4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cturas:</w:t>
            </w:r>
          </w:p>
        </w:tc>
        <w:tc>
          <w:tcPr>
            <w:tcW w:w="4489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nsayo:</w:t>
            </w:r>
          </w:p>
        </w:tc>
        <w:tc>
          <w:tcPr>
            <w:tcW w:w="448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Examen final</w:t>
            </w:r>
          </w:p>
        </w:tc>
        <w:tc>
          <w:tcPr>
            <w:tcW w:w="4489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0%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gridSpan w:val="3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nferencias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elículas.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ala audiovisual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r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 xml:space="preserve">Reporte de experimento.     Ensayo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James, J., </w:t>
            </w:r>
            <w:r>
              <w:rPr>
                <w:i/>
                <w:sz w:val="26"/>
              </w:rPr>
              <w:t>Historia de la Física</w:t>
            </w:r>
            <w:r>
              <w:rPr>
                <w:sz w:val="26"/>
              </w:rPr>
              <w:t>, E. Fondo de Cultura Económica, 1946</w:t>
            </w:r>
          </w:p>
          <w:p>
            <w:pPr>
              <w:pStyle w:val="Heading1"/>
              <w:jc w:val="left"/>
              <w:rPr/>
            </w:pPr>
            <w:r>
              <w:rPr>
                <w:sz w:val="26"/>
              </w:rPr>
              <w:t xml:space="preserve">Thuiller, P., </w:t>
            </w:r>
            <w:r>
              <w:rPr>
                <w:i/>
                <w:sz w:val="26"/>
              </w:rPr>
              <w:t>De Arquímedes a Einstein</w:t>
            </w:r>
            <w:r>
              <w:rPr>
                <w:sz w:val="26"/>
              </w:rPr>
              <w:t>, E. CONACULTA, 198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Cohen, I. B.,  </w:t>
            </w:r>
            <w:r>
              <w:rPr>
                <w:i/>
                <w:sz w:val="26"/>
              </w:rPr>
              <w:t>La Nueva Física</w:t>
            </w:r>
            <w:r>
              <w:rPr>
                <w:sz w:val="26"/>
              </w:rPr>
              <w:t>, E. EUDEBA, 194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Pais, Abraham., </w:t>
            </w:r>
            <w:r>
              <w:rPr>
                <w:i/>
                <w:sz w:val="26"/>
              </w:rPr>
              <w:t>Albert Einstein y la Mecánica Cuántica</w:t>
            </w:r>
            <w:r>
              <w:rPr>
                <w:sz w:val="26"/>
              </w:rPr>
              <w:t>, Physics Repor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Artículos seleccionados 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Scientific America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Applied Optic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hysics Repor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hysics Toda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istory of  Scie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uropean Journal of Physic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Physics Teach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sz w:val="26"/>
              </w:rPr>
              <w:t>Revista Ciencia, Ed.  FC – UNAM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ITULAR DE LA ASIGNATURA (SUGERIR: SI ES NECESARIO Y UN POSIBLE METODO DE ELECCION 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de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Discusión de lecturas, contrastación de escritos, repetición crítica de experimentos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7:07:00Z</dcterms:created>
  <dc:creator>"Laboratorio Matematicas"</dc:creator>
  <dc:description/>
  <dc:language>en-US</dc:language>
  <cp:lastModifiedBy>Benemerita</cp:lastModifiedBy>
  <dcterms:modified xsi:type="dcterms:W3CDTF">2001-04-03T18:36:00Z</dcterms:modified>
  <cp:revision>7</cp:revision>
  <dc:subject/>
  <dc:title>Historia de la Fisica</dc:title>
</cp:coreProperties>
</file>