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Cuánt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1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Cuánt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>El alumno desarrollará el formalismo de Mecánica Cuántica en aplicaciones no element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Desarrollar el formalismo de momento angular en general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 xml:space="preserve">Desarrollar el formalismo de teoría de dispersión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/>
              <w:t>Desarrollar el formalismo de teoría de perturbación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  <w:r>
              <w:rPr/>
              <w:t>- Manejo solvente de las principales aplicaciones de la Mecánica Cuánt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Momento Angula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Véase  A, B, F, 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Momento angular orbital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servable de momento ang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 de rot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dición de momentos angular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Spi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 Partículas Idénticas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Pauli y antisimetría de las funciones de onda para ferm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Dispers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cción eficaz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orma asintótica de la función de on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cción eficaz (diferencial y total). Teorema óptic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ndas parciales y expansion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roximación de Bohr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l central. 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de Perturbacion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rturbaciones independientes del tiem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dos ligados no degenera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de perturbaciones para el caso degener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 variacion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rturbaciones dependientes del tiemp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magen de interac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órmula de Dy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la de oro de Fer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rturbaciones armónicas. Interacción radiación-mater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WKB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2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. Tener promedio superior a 7, haber entregado al menos el 75% de las tareas y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. G. Baym, Lectures on Quantum Mechanics, Benja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. C. Cohen et.al., Quantum Mechanics (Vol. II), Addison-Wes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. R. Feynman, Lectures on Physics (Vol. III), Addison-Wes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 P. A. M. Dirac, Principles of Quantum Mechanics, Oxford Pr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>E. H. Rosu, Elementary Quantum Mechanics, Los Alamos: physic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/000407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. L. Landau, Mecánica Cuántica, Reve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G. R. Landau, Quantum Mechanics II, Wi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. J. J. Sakurai, Quantum Mechanics, Addison-Wesley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 recomiendo que la imparta el mismo profesor que dio Mecánica Cuántica I. Necesario el grado de Doctor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8"/>
          <w:lang w:val="es-ES_tradnl"/>
        </w:rPr>
      </w:pPr>
      <w:r>
        <w:rPr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4:00Z</dcterms:created>
  <dc:creator>JMHL</dc:creator>
  <dc:description/>
  <dc:language>en-US</dc:language>
  <cp:lastModifiedBy>Benemerita</cp:lastModifiedBy>
  <cp:lastPrinted>2000-12-02T09:59:00Z</cp:lastPrinted>
  <dcterms:modified xsi:type="dcterms:W3CDTF">2001-04-03T16:26:00Z</dcterms:modified>
  <cp:revision>11</cp:revision>
  <dc:subject/>
  <dc:title>Mecanica Cuantica II</dc:title>
</cp:coreProperties>
</file>