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BENEMÉRITA UNIVERSIDAD AUTÓNOMA DE PUEBLA</w:t>
      </w:r>
    </w:p>
    <w:p>
      <w:pPr>
        <w:pStyle w:val="Heading1"/>
        <w:rPr>
          <w:rFonts w:ascii="Westminster;Courier New" w:hAnsi="Westminster;Courier New" w:cs="Westminster;Courier New"/>
          <w:sz w:val="28"/>
        </w:rPr>
      </w:pPr>
      <w:r>
        <w:rPr>
          <w:rFonts w:cs="Westminster;Courier New" w:ascii="Westminster;Courier New" w:hAnsi="Westminster;Courier New"/>
          <w:sz w:val="28"/>
        </w:rPr>
      </w:r>
    </w:p>
    <w:p>
      <w:pPr>
        <w:pStyle w:val="Heading1"/>
        <w:rPr>
          <w:rFonts w:ascii="Copperplate Gothic Bold;Arial" w:hAnsi="Copperplate Gothic Bold;Arial" w:cs="Copperplate Gothic Bold;Arial"/>
          <w:sz w:val="36"/>
        </w:rPr>
      </w:pPr>
      <w:r>
        <w:rPr>
          <w:rFonts w:cs="Copperplate Gothic Bold;Arial" w:ascii="Copperplate Gothic Bold;Arial" w:hAnsi="Copperplate Gothic Bold;Arial"/>
          <w:sz w:val="36"/>
        </w:rPr>
        <w:t>Facultad de ciencias físico matemáticas</w:t>
      </w:r>
    </w:p>
    <w:p>
      <w:pPr>
        <w:pStyle w:val="Normal"/>
        <w:rPr>
          <w:rFonts w:ascii="Arial Narrow" w:hAnsi="Arial Narrow" w:cs="Arial Narrow"/>
          <w:sz w:val="32"/>
          <w:lang w:val="es-ES_tradnl"/>
        </w:rPr>
      </w:pPr>
      <w:r>
        <w:rPr>
          <w:rFonts w:cs="Arial Narrow" w:ascii="Arial Narrow" w:hAnsi="Arial Narrow"/>
          <w:sz w:val="32"/>
          <w:lang w:val="es-ES_tradnl"/>
        </w:rPr>
      </w:r>
    </w:p>
    <w:p>
      <w:pPr>
        <w:pStyle w:val="Heading3"/>
        <w:rPr>
          <w:rFonts w:ascii="Arial Narrow" w:hAnsi="Arial Narrow" w:cs="Arial Narrow"/>
          <w:b/>
          <w:b/>
          <w:i/>
          <w:i/>
          <w:sz w:val="28"/>
        </w:rPr>
      </w:pPr>
      <w:r>
        <w:rPr>
          <w:rFonts w:cs="Arial Narrow" w:ascii="Arial Narrow" w:hAnsi="Arial Narrow"/>
          <w:b/>
          <w:i/>
          <w:sz w:val="28"/>
        </w:rPr>
        <w:t>PROGRAMA DE ASIGNATURA CORRESPONDIENTE AL PLAN DE ESTUDIOS 2001 DE LA LICENCIATURA EN FISICA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32"/>
          <w:lang w:val="es-ES_tradnl"/>
        </w:rPr>
      </w:pPr>
      <w:r>
        <w:rPr>
          <w:rFonts w:cs="Arial Narrow" w:ascii="Arial Narrow" w:hAnsi="Arial Narrow"/>
          <w:b/>
          <w:i/>
          <w:sz w:val="32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MBRE DE LA ASIGNATURA 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Métodos de Simulación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IVEL EDUCATIVO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Formativo (Optativa)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ÓDIGO DE LA ASIGNATURA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MAT 442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E-REQUISITOS (DESEABLES)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Métodos Numéricos, Métodos Numéricos Avanzados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54"/>
        <w:gridCol w:w="2465"/>
        <w:gridCol w:w="527"/>
        <w:gridCol w:w="2450"/>
        <w:gridCol w:w="542"/>
      </w:tblGrid>
      <w:tr>
        <w:trPr/>
        <w:tc>
          <w:tcPr>
            <w:tcW w:w="2338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HRS. TEÓRICAS/SEM:</w:t>
            </w:r>
          </w:p>
        </w:tc>
        <w:tc>
          <w:tcPr>
            <w:tcW w:w="654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3</w:t>
            </w:r>
          </w:p>
        </w:tc>
        <w:tc>
          <w:tcPr>
            <w:tcW w:w="2465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HRS. PRÁCTICAS/SEM:</w:t>
            </w:r>
          </w:p>
        </w:tc>
        <w:tc>
          <w:tcPr>
            <w:tcW w:w="527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4</w:t>
            </w:r>
          </w:p>
        </w:tc>
        <w:tc>
          <w:tcPr>
            <w:tcW w:w="2450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CRÉDITOS:</w:t>
            </w:r>
          </w:p>
        </w:tc>
        <w:tc>
          <w:tcPr>
            <w:tcW w:w="542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0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OBJETIVOS GENERALES  DE LA ASIGNATUR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troducir al estudiante a los formalismos y aplicaciones de los métodos de simulación en sistemas físicos tales como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ransiciones de fase y fenómenos crítico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istemas cuánticos de dos nivele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teracción radiación-materi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" w:ascii="Arial" w:hAnsi="Arial"/>
                <w:sz w:val="24"/>
              </w:rPr>
              <w:t>Modelos de Ising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HABILIDADES GENERALES A DESARROLLAR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numPr>
                <w:ilvl w:val="0"/>
                <w:numId w:val="5"/>
              </w:numPr>
              <w:rPr>
                <w:rFonts w:ascii="Arial Narrow" w:hAnsi="Arial Narrow" w:cs="Arial Narrow"/>
              </w:rPr>
            </w:pPr>
            <w:r>
              <w:rPr/>
              <w:t>Desarrollar la habilidad de generar un modelo computacional a partir de un problema físico determinado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ACTITUDES GENERALES A DESARROLLAR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/>
              <w:t xml:space="preserve">            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Heading7"/>
        <w:rPr/>
      </w:pPr>
      <w:r>
        <w:rPr/>
        <w:t>CONTENIDO TEMÁTICO</w:t>
      </w:r>
    </w:p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4935"/>
        <w:gridCol w:w="452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1</w:t>
            </w:r>
          </w:p>
        </w:tc>
        <w:tc>
          <w:tcPr>
            <w:tcW w:w="4935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ÍTULO:  Introducción a los Métodos de Simulación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2128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Véase 1-5</w:t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Qué es el modelamiento de sistemas?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lección de variables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4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Cálculo de observables físicas y estimaciones de errores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>
          <w:trHeight w:val="352" w:hRule="atLeast"/>
        </w:trPr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  <w:lang w:val="es-ES_tradnl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0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5205"/>
        <w:gridCol w:w="182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2</w:t>
            </w:r>
          </w:p>
        </w:tc>
        <w:tc>
          <w:tcPr>
            <w:tcW w:w="5205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ÍTULO: Simulación de sistemas mediante los Métodos de MonteCarlo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1858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Véase 1-5</w:t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Métodos de simulación de MonteCarlo en equilibrio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 xml:space="preserve">Simulación de procesos de percolación 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3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Cálculo de observables dependientes del tiempo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Cs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24"/>
                <w:lang w:val="es-ES_tradnl"/>
              </w:rPr>
              <w:t>2.4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Métodos de simulación de MonteCarlo fuera de equilibrio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5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Epgrafe"/>
        <w:rPr/>
      </w:pPr>
      <w:r>
        <w:rPr/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5103"/>
        <w:gridCol w:w="284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3</w:t>
            </w:r>
          </w:p>
        </w:tc>
        <w:tc>
          <w:tcPr>
            <w:tcW w:w="5103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ÍTULO:  Tópico Específico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1960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Véase 1-5</w:t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  <w:lang w:val="es-ES_tradnl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55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6"/>
        <w:ind w:left="7080" w:hanging="0"/>
        <w:rPr/>
      </w:pPr>
      <w:r>
        <w:rPr>
          <w:rFonts w:eastAsia="Arial Narrow"/>
        </w:rPr>
        <w:t xml:space="preserve">        </w:t>
      </w:r>
      <w:r>
        <w:rPr/>
        <w:t>HT         HP</w:t>
      </w:r>
    </w:p>
    <w:tbl>
      <w:tblPr>
        <w:tblW w:w="89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838"/>
        <w:gridCol w:w="838"/>
      </w:tblGrid>
      <w:tr>
        <w:trPr/>
        <w:tc>
          <w:tcPr>
            <w:tcW w:w="7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b/>
                <w:i/>
                <w:sz w:val="24"/>
                <w:lang w:val="es-ES_tradnl"/>
              </w:rPr>
              <w:t>HORAS TOTALES DE LA ASIGNATURA</w:t>
            </w: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:</w:t>
            </w:r>
          </w:p>
        </w:tc>
        <w:tc>
          <w:tcPr>
            <w:tcW w:w="83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80</w:t>
            </w:r>
          </w:p>
        </w:tc>
        <w:tc>
          <w:tcPr>
            <w:tcW w:w="83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8978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CRITERIOS DE  EVALUACIÓN (SUGERIR SI DEBE SER DEPARTAMENTAL, POR EL PROFESOR, OTROS)</w:t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Heading4"/>
              <w:jc w:val="right"/>
              <w:rPr>
                <w:sz w:val="24"/>
              </w:rPr>
            </w:pPr>
            <w:r>
              <w:rPr>
                <w:sz w:val="24"/>
              </w:rPr>
              <w:t>Exámenes parciales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 por unidad 1,2, 20%</w:t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xámenes departamentales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Simulaciones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Al menos dos en la unidad 3 20%</w:t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areas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Al menos dos por unidad, 20%</w:t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rabajos de investigación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rácticas de laboratorio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 xml:space="preserve">Al menos una por unidad, 20% </w:t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royecto final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0%</w:t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OTAL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00%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3521"/>
      </w:tblGrid>
      <w:tr>
        <w:trPr/>
        <w:tc>
          <w:tcPr>
            <w:tcW w:w="5457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ACTIVIDADES  GENERALES DE APOYO AL CURSO</w:t>
            </w:r>
          </w:p>
        </w:tc>
        <w:tc>
          <w:tcPr>
            <w:tcW w:w="3521" w:type="dxa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RECURSOS NECESARIOS</w:t>
            </w:r>
          </w:p>
        </w:tc>
      </w:tr>
      <w:tr>
        <w:trPr/>
        <w:tc>
          <w:tcPr>
            <w:tcW w:w="5457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Normal"/>
              <w:ind w:right="567" w:hanging="0"/>
              <w:jc w:val="both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3521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Computadoras, al menos una por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cada dos alumnos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24"/>
                <w:lang w:val="es-ES_tradnl"/>
              </w:rPr>
            </w:pPr>
            <w:r>
              <w:rPr>
                <w:rFonts w:eastAsia="Arial Narrow" w:cs="Arial Narrow" w:ascii="Arial Narrow" w:hAnsi="Arial Narrow"/>
                <w:sz w:val="24"/>
                <w:lang w:val="es-ES_tradnl"/>
              </w:rPr>
              <w:t xml:space="preserve"> 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REQUISITOS DE ACREDITACIÓN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Promedio mínimo de 7 en los exámenes, entrega del 70% de las tareas y el proyecto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BIBLIOGRAFÍA (MÍNIMA RECOMENDADA BASICA Y COMPLEMENTARIA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  <w:t>Nuclear and Particle Physics Simulation, R.  Bigelow et.al., Wiley and Sons, 1995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Computational physics, D. Karlen, Notas de clase, Universidad de Carleton, Canada, 1999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  <w:t>Numerical Recipes in Fortran, W.H. Press et.al., Cambridge University Press, 1992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  <w:t>Statistic for nuclear and particle physicists, L. Lyons, Cambridge University Press, 1986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  <w:t>A first course in computational physics, P. Devries, Wiley, 1998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  <w:lang w:val="en-US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ITULAR DE LA ASIGNATURA (SUGERIR: SI ES NECESARIO Y UN POSIBLE METODO DE ELECCION 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rofesor con experiencia en el área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FECHA DE ELABORACIÓN  DEL PROGRAM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Marzo de 2001</w:t>
            </w:r>
          </w:p>
        </w:tc>
      </w:tr>
    </w:tbl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AUTOR(ES) DE LA ELABORACION DEL PROGRAM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Academia de Física</w:t>
            </w:r>
          </w:p>
        </w:tc>
      </w:tr>
    </w:tbl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PROPUESTA METODOLOGICA PARA MEJORAR EL PROCESO DE ENSEÑANZA APRENDIZAJE (RECOMENDADA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sectPr>
      <w:footerReference w:type="default" r:id="rId2"/>
      <w:type w:val="nextPage"/>
      <w:pgSz w:w="12240" w:h="15840"/>
      <w:pgMar w:left="1701" w:right="170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estminster">
    <w:altName w:val="Courier New"/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pperplate Gothic Bold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810"/>
        </w:tabs>
        <w:ind w:left="81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0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885"/>
        </w:tabs>
        <w:ind w:left="885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sz w:val="4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 Narrow" w:hAnsi="Arial Narrow" w:cs="Arial Narrow"/>
      <w:sz w:val="32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Westminster;Courier New" w:hAnsi="Westminster;Courier New" w:cs="Westminster;Courier New"/>
      <w:sz w:val="32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sz w:val="32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2" w:firstLine="708"/>
      <w:outlineLvl w:val="5"/>
    </w:pPr>
    <w:rPr>
      <w:rFonts w:ascii="Arial Narrow" w:hAnsi="Arial Narrow" w:cs="Arial Narrow"/>
      <w:b/>
      <w:sz w:val="24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i/>
      <w:sz w:val="32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Narrow" w:hAnsi="Arial Narrow" w:cs="Arial Narrow"/>
      <w:sz w:val="24"/>
      <w:lang w:val="es-ES_tradnl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i/>
      <w:sz w:val="40"/>
      <w:lang w:val="es-ES_tradnl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pgrafe">
    <w:name w:val="Epígrafe"/>
    <w:basedOn w:val="Normal"/>
    <w:next w:val="Normal"/>
    <w:qFormat/>
    <w:pPr/>
    <w:rPr>
      <w:rFonts w:ascii="Arial Narrow" w:hAnsi="Arial Narrow" w:cs="Arial Narrow"/>
      <w:sz w:val="24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8T19:10:00Z</dcterms:created>
  <dc:creator>Javier Hernandez</dc:creator>
  <dc:description/>
  <dc:language>en-US</dc:language>
  <cp:lastModifiedBy>Benemerita</cp:lastModifiedBy>
  <cp:lastPrinted>2000-12-02T09:59:00Z</cp:lastPrinted>
  <dcterms:modified xsi:type="dcterms:W3CDTF">2001-04-03T18:40:00Z</dcterms:modified>
  <cp:revision>6</cp:revision>
  <dc:subject/>
  <dc:title>Metodos de simulacion</dc:title>
</cp:coreProperties>
</file>