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ísica General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ásic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6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4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Que el estudiante conozca los fenómenos físicos básicos a través de experimentos sencillos e ilustrativ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Que el estudiante distinga entre descripción y explicación de un fenómen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Que estudiante valore el experimento y su papel en la construcción del conocimiento y en la verificación de los modelos matemátic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Que sea capaz de resolver problemas conceptuales y cuantitativos utilizando las herramientas básicas (álgebra y trigonometría)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Que el estudiante sea capaz de razonar a través de reconocer, formular, comunicar, discutir, representar y cambiar sus propias idea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  <w:sz w:val="24"/>
              </w:rPr>
              <w:t>Que sea crítico</w:t>
            </w:r>
            <w:r>
              <w:rPr/>
              <w:t>.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45"/>
        <w:gridCol w:w="14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524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MECÁN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1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inemát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nám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>
          <w:trHeight w:val="352" w:hRule="atLeast"/>
        </w:trPr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ey de conservación del impulso lineal y angular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>
          <w:trHeight w:val="352" w:hRule="atLeast"/>
        </w:trPr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ey de conservación de energía mecán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>
          <w:trHeight w:val="352" w:hRule="atLeast"/>
        </w:trPr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Mecánica de fluidos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ELECTROMAGNETISM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Carga eléctrica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ampo eléctric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rriente eléctr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ampo magnétic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ducción electromagnét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45"/>
        <w:gridCol w:w="14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524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TERMODINAM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1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quilibrio térmico y temperatur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alor y transferencia de calor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Leyes de la termodinámica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OPT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.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ey de reflexió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ey de refracc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stemas óptic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64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6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 por unidad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ind w:right="567" w:hanging="0"/>
              <w:jc w:val="both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1.- Paul Hewitt, 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 xml:space="preserve">Física conceptual,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Editorial Pears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2.- Y. Perelman, 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 xml:space="preserve">Física recreativa,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MIR, 3ª. Edición, Moscú, 1975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3.- Irodov, 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 xml:space="preserve">Problemas de Física General,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MIR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lantear al estudiante una situación fís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</w:rPr>
              <w:t>Que el estudiante formule su propia explicació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</w:rPr>
              <w:t>Que discuta y defienda su teorí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</w:rPr>
              <w:t>Que construya sus propias conclusiones acerca de los fenómenos físic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</w:rPr>
              <w:t>Que aplique los conceptos en la resolución de problemas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s-ES_tradnl"/>
      </w:rPr>
    </w:pPr>
    <w:r>
      <w:rPr>
        <w:lang w:val="es-ES_tradn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00:27:00Z</dcterms:created>
  <dc:creator/>
  <dc:description/>
  <dc:language>en-US</dc:language>
  <cp:lastModifiedBy>Benemerita</cp:lastModifiedBy>
  <cp:lastPrinted>2000-12-02T09:59:00Z</cp:lastPrinted>
  <dcterms:modified xsi:type="dcterms:W3CDTF">2001-04-03T14:51:00Z</dcterms:modified>
  <cp:revision>20</cp:revision>
  <dc:subject/>
  <dc:title>Fisica General</dc:title>
</cp:coreProperties>
</file>