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étodos Matemáticos de la Física I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lgebra lineal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Dar los fundamentos matemáticos complementarios del álgebra lineal necesarios para los cursos de Mecánica Teórica y Mecánica Cuántic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/>
              <w:t>Manejo de espacios vectoriales de dimensión finita e infinita, problema de valores y vectores propios y tensore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Introducción a los espacios vectoriales de dimensión finita</w:t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pacio vectorial real y complej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ubespaci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dependencia linea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Base, dimens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ransformaciones lineales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finiciones, propiedad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somorfismos de espacios vectorial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mbio de base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Heading8"/>
              <w:rPr/>
            </w:pPr>
            <w:r>
              <w:rPr/>
              <w:t>Espacio dual, base du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ectores covariantes y contravariant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ducto tensoria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presentación matricial, notación de Dirac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Espacios de Hilbert</w:t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fini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dependencia line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mpletes, base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stemas de polinomios ortogonal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ducto intern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rtogonaliza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peradores hermitianos, operadores unitari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eorema espectral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blema de valores y vectores propi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olinomio característic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alores propios degenerad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ubespacios invariant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peradores de proyec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scomposición espectr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agonalización de matric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5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ensores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ormas bilineales y multilineal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ormas bilineales positivas definidas y degenerad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nsor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mponent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étrica, contrac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Espacio vectorial de tensores 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etrización y antisimetriza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ducto exterior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3.9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licacion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6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Grupos 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fini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ubgrupos, cociente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Homomorfism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presentaciones lineal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Uno por unidad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e recomienda una tarea por unidad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pcionales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Tom M. Apostol, “Linear Algebra, a first course with applications to differential equations”, John Wiley and Sons, 199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P. Dennery, Krzywicki, Mathematics for physicists, Dover 199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.R. Halmos, Espacios vectoriales de dimensión finit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G.B. Arfken, H.J. Weber, “Mathematical methods for physicists”, cuarta edición, Academic Press, 199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Charlie Harper, “Introduction to mathematical physics”, Prentice Hall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22:38:00Z</dcterms:created>
  <dc:creator/>
  <dc:description/>
  <dc:language>en-US</dc:language>
  <cp:lastModifiedBy>Benemerita</cp:lastModifiedBy>
  <cp:lastPrinted>2001-03-29T12:07:00Z</cp:lastPrinted>
  <dcterms:modified xsi:type="dcterms:W3CDTF">2001-04-03T16:51:00Z</dcterms:modified>
  <cp:revision>91</cp:revision>
  <dc:subject/>
  <dc:title>Metodos Matematicos II</dc:title>
</cp:coreProperties>
</file>