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ópicos selectos de la enseñanza de fís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nseñanza de Fís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ocimientos especializados útiles para la enseñanza de la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Estudio autónomo de los problemas de la Enseñanz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lang w:val="es-ES"/>
              </w:rPr>
              <w:t>Interés en los problemas relacionados con la enseñanza de la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La tecnología avanzada en la Enseñanza de la física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Multimedia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oja Web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etacognición y aprendizaje de la fís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ocimiento sobre los procesos cognitiv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trol de aprendizaj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Representaciones del conocimiento y su papel en el aprendizaje de la fís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representación verbal y sus problem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presentación visual y sus problem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presentación simbólica y sus problem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importancia de la coherencia de las representa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La historia de la enseñanza de la físic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historia de la enseñanza de la física en el mund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historia de la enseñanza de la física en Méx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Lecturas, trabajo de investigación y proyecto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rtículos y libros especializados recomendados por el profesor que imparte la materi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7:01:00Z</dcterms:created>
  <dc:creator>"Laboratorio Matematicas"</dc:creator>
  <dc:description/>
  <dc:language>en-US</dc:language>
  <cp:lastModifiedBy>Benemerita</cp:lastModifiedBy>
  <dcterms:modified xsi:type="dcterms:W3CDTF">2001-04-03T19:47:00Z</dcterms:modified>
  <cp:revision>4</cp:revision>
  <dc:subject/>
  <dc:title>Topicos de ensenhanza</dc:title>
</cp:coreProperties>
</file>