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ísica Experimental 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ásic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arrollo de la capacidad del estudiante en Mecánica Clás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rendizaje de los conceptos fundamentales del curso teórico correspondiente (Mecánica Vectorial), mediante experimen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ocimiento de los principios físicos del funcionamiento y manejo del equipo con que cuenta el laboratori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" w:ascii="Arial" w:hAnsi="Arial"/>
                <w:sz w:val="24"/>
              </w:rPr>
              <w:t>Aprender a medir cantidades físicas 8longitudes, tiempos, fuerzas, etc.), plantear experimentos y manejar los datos experimentales (errores, aproximaciones, gráficas, ajuste de curvas, etc.), utilizando computadora personal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/>
            </w:pPr>
            <w:r>
              <w:rPr/>
              <w:t>El estudiante manejará y entenderá el funcionamiento de los siguientes dispositivos existentes en el Laboratorio de Física Experimental I: Vernier, Tornillo Micrométrico, Cámara fotográfica, Estroboscopio, vídeo, fotocompuertas, cronómetros, riel de aire, computadora personal, dinamómetros, balanza de precisión, balanza gravitatoria y sensores de fuerza, sonido, movimiento y aceleración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Mediciones de Cantidades Básicas en Mecánica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ía de Errores, Medidas Directa e Indirect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dición de distancias pequeñas y calculo de incertidumbr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dición con Vernier y tornillo micrométric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dición de Frecuencia y Tiemp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dición de tiempo mediante cronómetr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Medición de frecuencia de diapas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dición de masa mediante balanza gravitatoria y de precis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Cinemática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Uniformemente Rectilíne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Uniformemente Acelerad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Circular Uniforme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ída Libre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de Proyectil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Medición de Fuerza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Fuerza como Vecto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mposición de Fuerzas Concurrent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or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mposición de fuerzas Aplicadas a un cuerpo sólid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mposición coplanar de fuerz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mposición paralela de fuerz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entro de mas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ática: Equilibrio de una partícul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9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ática: Equilibrio de un cuerpo rígid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Dinámica de Partícula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con fuerza constante (fuerza de gravedad)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con fuerza dependiente de la posición (resortes, imanes)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con fuerza dependiente de la velocidad (resistencia del aire)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de la velocidad terminal y del coeficiente  de resistencia del aire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udio de la Tercera Ley de Newto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mentum y Colision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lisiones elásticas, inelásticas y plástic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nergía: Conversión de energía potencial a cinét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9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versiones de Trabajo mecánico en energía cinét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Entrega de Reporte de 10 prácticas realizada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- Baird, D. C., Experimentación: una introducción a la teoría de mediciones y al diseño de experimentos, Editorial Prentice-Hall Hispanoamericana, (1991)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- Garduño R. Manual de apoyo para el curso de Laboratorio de Física Clásica I, Facultad ed Ciencias UNAM, (1998)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3.- Meiners, H: F:, Physics demostration experiments, Vol II, The ronals Press Co.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(1970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- Oda B., Introducción al análisis gráfico de datos experimentales, editado por la Facultad de Ciencias de la UNAM, México, (1997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5.- Halliday, D., Resnick, R. And Walker, J., Fundamentals of Physics, Fifth edition, John Wiley and Sons Inc. N. Y. (1997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6.- Alonso, M. and Finn J. E., Física, Vol. I, Addison-Wesley Iberoamericana (1995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- Ingard, U., Hraushaar, W. L., Introducción al estudio de la mecánica, materia y ondas, Editorial Reverte S. A., México (1973)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8.- Eisberg R. M., Lerner, S. L., Física Vol. </w:t>
            </w:r>
            <w:r>
              <w:rPr>
                <w:rFonts w:cs="Arial Narrow" w:ascii="Arial Narrow" w:hAnsi="Arial Narrow"/>
                <w:sz w:val="24"/>
                <w:lang w:val="en-US"/>
              </w:rPr>
              <w:t>I, McGraw-Hill, México (1984)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4:26:00Z</dcterms:created>
  <dc:creator/>
  <dc:description/>
  <dc:language>en-US</dc:language>
  <cp:lastModifiedBy>Benemerita</cp:lastModifiedBy>
  <cp:lastPrinted>2001-03-23T11:04:00Z</cp:lastPrinted>
  <dcterms:modified xsi:type="dcterms:W3CDTF">2001-04-03T15:54:00Z</dcterms:modified>
  <cp:revision>20</cp:revision>
  <dc:subject/>
  <dc:title>Fisica Experimental I</dc:title>
</cp:coreProperties>
</file>