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FÍSICA APLIC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GEOMETRÍA ANALÍ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C. PEDRO TOLENTINO ESLAVA</w:t>
      </w:r>
    </w:p>
    <w:p>
      <w:pPr>
        <w:pStyle w:val="Normal"/>
        <w:rPr>
          <w:sz w:val="24"/>
        </w:rPr>
      </w:pPr>
      <w:r>
        <w:rPr>
          <w:sz w:val="24"/>
        </w:rPr>
        <w:t>DR. CUPATITZIO RAMÍREZ ROMERO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GEOMETRÍA ANALÍ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110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(T):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veer al estudiante del método analítico (de coordenadas) para representar figuras geométricas por medio de ecuaciones algebraicas e interpretar algebraicamente problemas y teoremas de geometrí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quirir los conocimientos básicos sobre álgebra vectorial para resolver eficazmente problemas de geometría y representar matemáticamente conceptos y leyes de fís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er el concepto de línea recta en el plano y en el espacio y representarla como una ecuación o sistema de ecuaciones de primer grad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er las superficies más simples en el espacio y sus ecuacion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resentar las circunferencias y las cónicas como ecuaciones de segundo grado en dos  variables y manipular éstas para descubrir las propiedades de dichas curv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er los sistemas de coordenadas polares, cilíndricas y esférica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Conceptos fundamentales (1 semana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1.</w:t>
        <w:tab/>
        <w:t>De qué trata la geometría analít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2.</w:t>
        <w:tab/>
        <w:t>Sistema rectangular de coordenad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3.</w:t>
        <w:tab/>
        <w:t>Gráficas y ecuaciones. Lugares geométric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4.</w:t>
        <w:tab/>
        <w:t>Representación vectorial de los puntos del plan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5.</w:t>
        <w:tab/>
        <w:t>Suma de vectores y producto de un vector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6.</w:t>
        <w:tab/>
        <w:t>Distancia entre dos punt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.7.</w:t>
        <w:tab/>
        <w:t>Punto medio de un segmento y división de un segmento en una razón d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La Recta y la circunferencia (4 semana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1.</w:t>
        <w:tab/>
        <w:t>Pendiente de una rect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2.</w:t>
        <w:tab/>
        <w:t>Ángulo entre dos rectas. Rectas paralelas y perpendicular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3.</w:t>
        <w:tab/>
        <w:t>Las rectas y las ecuaciones de 1er. grad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4.</w:t>
        <w:tab/>
        <w:t>Otras formas de ecuación de la recta (vectorial, inclusive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5.</w:t>
        <w:tab/>
        <w:t>Intersección de rect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6.</w:t>
        <w:tab/>
        <w:t>Distancia de un punto a una rect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7.</w:t>
        <w:tab/>
        <w:t>Familia de rect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8.</w:t>
        <w:tab/>
        <w:t>Ecuación de la circunferenci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9.</w:t>
        <w:tab/>
        <w:t>Familia de circunferenci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.10.</w:t>
        <w:tab/>
        <w:t xml:space="preserve">Demostración de resultados geométricos (comparando el resultado sintético con el </w:t>
        <w:tab/>
        <w:t>analítico y vectoria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Las Cónicas (4 semana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1.</w:t>
        <w:tab/>
        <w:t>La parábola y sus ecuaciones y propiedad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2.</w:t>
        <w:tab/>
        <w:t>La elipse, sus ecuaciones y propiedad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3.</w:t>
        <w:tab/>
        <w:t>La hipérbola, sus ecuaciones y propiedad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4.</w:t>
        <w:tab/>
        <w:t>Las cónicas como intersecciones de planos con con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5.</w:t>
        <w:tab/>
        <w:t>Propiedades ópticas de las cónic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II.6.</w:t>
        <w:tab/>
        <w:t>Aplicaciones de las propiedades de las cón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Traslación y rotación de ejes (2 semana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V.1.</w:t>
        <w:tab/>
        <w:t>Traslación de ejes y ecuaciones de las cónicas con ejes paralelos a los ejes coordenad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V.2.</w:t>
        <w:tab/>
        <w:t>Rotación de ej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V.3.</w:t>
        <w:tab/>
        <w:t>La ecuación general de segundo grado en dos vari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Coordenadas polares (1 semana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.1.</w:t>
        <w:tab/>
        <w:t>Representación polar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.2.</w:t>
        <w:tab/>
        <w:t>Relación entre las coordenadas polares y las rectangular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.3.</w:t>
        <w:tab/>
        <w:t>Ecuaciones de la recta, circunferencia y cónicas en coordenadas polar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.4.</w:t>
        <w:tab/>
        <w:t>Las directrices de las cónica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.5.</w:t>
        <w:tab/>
        <w:t>Ecuaciones polares de algunas otras curv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Geometría analítica del espacio (2 semana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I.1.</w:t>
        <w:tab/>
        <w:t>Puntos y rectas en el espacio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I.2.</w:t>
        <w:tab/>
        <w:t>La recta y el plano en el espacio. Independencia lineal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I.3.</w:t>
        <w:tab/>
        <w:t>Intersección de plano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I.4.</w:t>
        <w:tab/>
        <w:t>La esfera y las cuádricas en el espacio (paraboloides, elipsoides e hiperboloides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I.5.</w:t>
        <w:tab/>
        <w:t>Coordenadas esféricas y cilíndr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r promedio de exámenes parciales, uno por cada capítul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ción de tareas que consisten en resolución de 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exler Charles, </w:t>
      </w:r>
      <w:r>
        <w:rPr>
          <w:sz w:val="24"/>
          <w:u w:val="single"/>
        </w:rPr>
        <w:t>Geometría Analítica. Un enfoque vectorial</w:t>
      </w:r>
      <w:r>
        <w:rPr>
          <w:sz w:val="24"/>
        </w:rPr>
        <w:t>, Primera Edición, Editorial Montaner y Simón S.A, Barcelona, 1977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Efinov Nikolai V., </w:t>
      </w:r>
      <w:r>
        <w:rPr>
          <w:sz w:val="24"/>
          <w:u w:val="single"/>
        </w:rPr>
        <w:t xml:space="preserve">Curso Breve de Geometría Analítica, </w:t>
      </w:r>
      <w:r>
        <w:rPr>
          <w:sz w:val="24"/>
        </w:rPr>
        <w:t>Segunda Edición, MIR, Moscú 1969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sser Norman B., Lasalle Joseph P., Sullivan Joseph A., </w:t>
      </w:r>
      <w:r>
        <w:rPr>
          <w:sz w:val="24"/>
          <w:u w:val="single"/>
        </w:rPr>
        <w:t>Analísis Matemático,</w:t>
      </w:r>
      <w:r>
        <w:rPr>
          <w:sz w:val="24"/>
        </w:rPr>
        <w:t xml:space="preserve"> Volumen I, Curso de Introducción, Primera Edición. Trillas, México, D. F., 198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Lehman Charles H., </w:t>
      </w:r>
      <w:r>
        <w:rPr>
          <w:sz w:val="24"/>
          <w:u w:val="single"/>
        </w:rPr>
        <w:t>Geometría Analítica</w:t>
      </w:r>
      <w:r>
        <w:rPr>
          <w:sz w:val="24"/>
        </w:rPr>
        <w:t>, Segunda Edición, UTEHA, México, D. F., 198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0:00Z</dcterms:created>
  <dc:creator>FCFM-BUAP</dc:creator>
  <dc:description/>
  <dc:language>en-US</dc:language>
  <cp:lastModifiedBy>Personal</cp:lastModifiedBy>
  <cp:lastPrinted>1997-08-21T19:11:00Z</cp:lastPrinted>
  <dcterms:modified xsi:type="dcterms:W3CDTF">2002-01-28T21:01:00Z</dcterms:modified>
  <cp:revision>3</cp:revision>
  <dc:subject/>
  <dc:title>BENEMÉRITA UNIVERSIDAD AUTÓNOMA DE PUEBLA</dc:title>
</cp:coreProperties>
</file>