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s-MX"/>
        </w:rPr>
      </w:pPr>
      <w:r>
        <w:rPr>
          <w:sz w:val="36"/>
          <w:lang w:val="es-MX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  <w:lang w:val="es-MX"/>
        </w:rPr>
      </w:pPr>
      <w:r>
        <w:rPr>
          <w:rFonts w:cs="Westminster;Courier New" w:ascii="Westminster;Courier New" w:hAnsi="Westminster;Courier New"/>
          <w:sz w:val="28"/>
          <w:lang w:val="es-MX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  <w:lang w:val="es-MX"/>
        </w:rPr>
      </w:pPr>
      <w:r>
        <w:rPr>
          <w:rFonts w:cs="Copperplate Gothic Bold;Arial" w:ascii="Copperplate Gothic Bold;Arial" w:hAnsi="Copperplate Gothic Bold;Arial"/>
          <w:sz w:val="36"/>
          <w:lang w:val="es-MX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MX"/>
        </w:rPr>
      </w:pPr>
      <w:r>
        <w:rPr>
          <w:rFonts w:cs="Arial Narrow" w:ascii="Arial Narrow" w:hAnsi="Arial Narrow"/>
          <w:sz w:val="32"/>
          <w:lang w:val="es-MX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  <w:lang w:val="es-MX"/>
        </w:rPr>
      </w:pPr>
      <w:r>
        <w:rPr>
          <w:rFonts w:cs="Arial Narrow" w:ascii="Arial Narrow" w:hAnsi="Arial Narrow"/>
          <w:b/>
          <w:i/>
          <w:sz w:val="28"/>
          <w:lang w:val="es-MX"/>
        </w:rPr>
        <w:t>PROGRAMA DE ASIGNATURA CORRESPONDIENTE AL PLAN DE ESTUDIOS 2001 DE LA LICENCIATURA EN FI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MX"/>
        </w:rPr>
      </w:pPr>
      <w:r>
        <w:rPr>
          <w:rFonts w:cs="Arial Narrow" w:ascii="Arial Narrow" w:hAnsi="Arial Narrow"/>
          <w:b/>
          <w:i/>
          <w:sz w:val="32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etectores y Moduladores Óptico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ivel 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FA 4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ectrónica, Laboratorio de Electrónica, Componentes Optoelectrónicas, Laboratorio de Optoelectrón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deberá aprender los principios de funcionamiento de diferentes elementos utilizados en la detección de señales ópt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alumno será capaz de diseñar circuitos para detectar señales ópticas en base a la comprensión del funcionamiento de los diferentes detectores ópticos. Además deberá hacer la mejor elección del detector dependiendo de los requerimientos del proyecto a desarrollar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el funcionamiento de algunos fotodetectores semiconducto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será capaz de diseñar su propio medidor de potencia óptica con respuesta lineal o logarítm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podrá diseñar circuitos utilizando fotomultiplicado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el funcionamiento de los transistores BJT para entender el principio de operación de los fototrasisto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lumno aprenderá el principio de funcionamiento de los optoacopladores y será capaz de utilizarlos en el acoplamiento de señales eléctr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lang w:val="es-MX"/>
        </w:rPr>
      </w:pPr>
      <w:r>
        <w:rPr>
          <w:lang w:val="es-MX"/>
        </w:rPr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MX"/>
        </w:rPr>
      </w:pPr>
      <w:r>
        <w:rPr>
          <w:rFonts w:cs="Arial Narrow" w:ascii="Arial Narrow" w:hAnsi="Arial Narrow"/>
          <w:sz w:val="24"/>
          <w:lang w:val="es-MX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Fotodetectores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FENCIAS: 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 xml:space="preserve">HT      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troducción a los semiconducto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todio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IN fotodiod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tomultiplicad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ptoacoplad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Transistor y Fototransistor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FERENCIAS: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structura Fís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ímbolos de circuito y conven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presentación gráfica de las características del transisto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nálisis en corriente directa y modos de oper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unto de operación para un amplificado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nálisis en pequeña señ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mplificador de emisor comú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totransisto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0" w:hanging="0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 exámenes parciales 10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(Se sugiere mantener 50% en caso de tener evaluación departamental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Discusión y resolución de problemas en clas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Lecturas adicionales proporcionadas por el maestro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Pizarrón y plumone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. Libros sugeridos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Presentar todos los exámenes parciales para obtener un promedio mínimo de 6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 Watson, Optoelectrónica, LIMUSA (1993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</w:rPr>
              <w:t>2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 A. Sedra K.C. Smith, Dispositivos electrónicos y amplificación de señales, Mc. Graw Hill (1989)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3. </w:t>
            </w:r>
            <w:r>
              <w:rPr>
                <w:rFonts w:cs="Arial Narrow" w:ascii="Arial Narrow" w:hAnsi="Arial Narrow"/>
                <w:sz w:val="24"/>
                <w:lang w:val="en-US"/>
              </w:rPr>
              <w:t>Jasprit Singh, Semiconductor Optoelectronics, Mc. Graw Hill (1995)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ITULAR DE LA ASIGNATURA (SUGERIR UN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 materia será impartida por un catedrático que tenga amplios conocimientos de optoelectrónica, es decir que su campo de trabajo este relacionado directamente con la optoelectrón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 Mayo a Octubre del 200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ra. María Aurora Diozcora Vargas Treviño y Dr. Sergio Vergara Limon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maestro expondrá los conocimientos de la materia y resolverá problemas en clase conjuntamente con los estudiante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-5619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4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28:00Z</dcterms:created>
  <dc:creator>Noe Herrera Pacheco</dc:creator>
  <dc:description/>
  <dc:language>en-US</dc:language>
  <cp:lastModifiedBy>Personal</cp:lastModifiedBy>
  <cp:lastPrinted>2001-10-29T09:55:00Z</cp:lastPrinted>
  <dcterms:modified xsi:type="dcterms:W3CDTF">2001-11-09T20:28:00Z</dcterms:modified>
  <cp:revision>2</cp:revision>
  <dc:subject/>
  <dc:title>BENEMÉRITA UNIVERSIDAD AUTÓNOMA DE PUEBLA</dc:title>
</cp:coreProperties>
</file>