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1999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lang w:val="es-ES_tradnl"/>
        </w:rPr>
      </w:pPr>
      <w:r>
        <w:rPr>
          <w:rFonts w:cs="Arial Narrow" w:ascii="Arial Narrow" w:hAnsi="Arial Narrow"/>
          <w:b/>
          <w:i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ísica Médica II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LFA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ntroducción a la Física Contemporáne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Radiobiología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: El alumno aprenderá los conceptos biológicos que conlleva la interacción con un haz de radiación y los cambios que se pueden provocar a nivel celular en especial en el ADN..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racciones biológicas de la radia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del impacto simple. Ruptura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adiosensibilidad. Respuesta celular a la radiación. Respuesta sistémica a la radiación. Respuesta orgánica total a al radia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fectos tempranos y efectos tardíos a la radia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adiobiología clínica: a) Radiodiagnóstico, b) Medicina nuclear, c) Radioterapi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delos radiobiológicos históricos. Modelo lineal cuadrático. Ley de Bergonié y Tribondeau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adiosensibilidad relativa a los tejidos y órganos. Radioprotector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nsferencia lineal de energí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9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Hidrólisis del agu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0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delo blanco único, impacto únic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1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fectos hematológicos. Efectos citogenétic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eoplacias malignas inducidas por radia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Máquinas de Radioterapia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: Conocer la operación de los equipos que se usan en radioterapia y el control de calidad que por normas oficiales mexicanas se les debe aplicar.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quipos de teleterapi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quipos de braquiterapi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stemas de planea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.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quipos de simulación de tratamient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quipos de terapia superficial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quipos de control de calidad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quipos para sistemas de fija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quipos para elaboración de proteccion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9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dores oftálmic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.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Computación Aplicada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: Conocer el hardware y software aplicados a la física médica en aplicaciones dosimétricas y de uso médico.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stemas de planeación comercia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ocalización de puntos de referenci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caner’s de uso médic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des (internet, sistemas de intercomunicación de equipo)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rpretación de placas de tomografía computarizada y resonancia magnétic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Planeación de Tratamiento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: El alumno conocerá el equipo de diagnóstico clínico y simulación de tratamientos. También aprenderá a localizar puntos de referencia anatómicos y radigráficos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eometría y dirección de los haces. Localización de puntos de referenci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ineación de pacient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stemas de fijación. Marcación de puntos de referenci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ICRU50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4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amiento de un simulador convencional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4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amiento de un tomógrafo computarizad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amiento de una resonancia magnétic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mágenes T1 y T2. Imágenes portales (imágenes de verificación)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Normatividad de la Radiación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: El alumno conocerá la legislación del uso de las radiaiciones en aplicaciones médicas de acuerdo al Artículo 27 Constitucional en Materia Nuclear.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glamento General de Seguridad Radiológ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.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lasificación de áreas controladas. Clasificación de fuentes radiactiv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.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grama de un sistema de limitaciones de dosis para e lpersonal ocupacionalmente expuesto a radiaciones ionizant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.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rganigrama de un departamento de radioterapia, radiodiagnóstico y medicina nuclear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.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álculo de blindaj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.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rmas oficiales mexicanas para el uso de la radiación ionizante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.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rganigrama de la Comisión Nacional de Seguridad Nuclear y Salvaguardias. Trámites ante la Comisión Nacional de Seguridad Nuclear y Salvaguardia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..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Organismos internacionales que regulan el uso de la radiación ionizante.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.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Imagen Radiológica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: El alumno conocerá los equipos de rayos X, su forma de operación y el proceso de elaboración de una placa radiográfica.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ubos de rayos X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agramas de rendimiento de rayos X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eneración de rayos X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misión de rayos X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elícula radiográfic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velado de la imagen latent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antallas intensificadora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positivos de colimación del haz. Rejill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9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lidad radiográfic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0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posición radiográfic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1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écnicas radiográfica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trol de calidad de los equipos radiográficos. Normas oficiales mexicanas para radiograma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7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Medicina Nuclear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 xml:space="preserve">: 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tectores semiconductor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sótopos radiactivos (usados en medicina nuclear)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terminación de la dosis tiroid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libradores de dosi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ámara Anger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omografía con emisión de positron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udios con trazadores radiactiv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ida media y vida media biológic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9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álculo de dosis para cuerpo total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10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osis permisible para medicina nuclear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robar todos los exámenes, entregar todas las tareas y entregar  los trabajos de investigación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trotherG. K., Física aplicada a las Ciencias de la Salud, McGraw-Hill, 2ª. Edi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Latorre Travis E., Radiobiología Médic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Meredith W. J. y Massey J. B., Fundamental Physics of Radiology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Elford Johns H., The Physics of Radiology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terminación de la Dosis Absorbida en Haces de Fotones y Electrones. Código de Práctica Internacional, ismo Internacional de Energía Atómica, Segunda Edición, Viena, 199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Khan Faiz M., The Physics of Radiation Therapy, Second Edition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Zagzebski A. James, Essentials of Ultrasond Physics, E. Mosby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Bushong C. Stewart, Magnetic Resonance Imaging, Ed. Mosby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Bushong C. Stewart, Manual de Radiaología para Técnicos. Física, Biología y Protección Radiológica, %a. Edición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Christen’s Physics of Diagnostic Radiolbiology, 4ª.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Edición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Gray E. Joel, Winker T., Norlin Stears John, Quality Control in Diagnostic Imaging, Ed. Aspen,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Juli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  <w:lang w:val="es-ES_tradnl"/>
        </w:rPr>
      </w:pPr>
      <w:r>
        <w:rPr>
          <w:rFonts w:cs="Arial Narrow" w:ascii="Arial Narrow" w:hAnsi="Arial Narrow"/>
          <w:sz w:val="8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0:47:00Z</dcterms:created>
  <dc:creator>Personal</dc:creator>
  <dc:description/>
  <dc:language>en-US</dc:language>
  <cp:lastModifiedBy>Personal</cp:lastModifiedBy>
  <cp:lastPrinted>2001-01-26T12:31:00Z</cp:lastPrinted>
  <dcterms:modified xsi:type="dcterms:W3CDTF">2001-10-11T01:50:00Z</dcterms:modified>
  <cp:revision>10</cp:revision>
  <dc:subject/>
  <dc:title>Ciencia de Materiales I</dc:title>
</cp:coreProperties>
</file>