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 APLIC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2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rPr>
          <w:sz w:val="24"/>
        </w:rPr>
      </w:pPr>
      <w:r>
        <w:rPr>
          <w:sz w:val="24"/>
        </w:rPr>
        <w:t>METODOS NUMÉRIC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BÁS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Dr. ERWIN MARTÍ PANAMEÑ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D E L C U R S 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MÉTODOS NUMÉRICO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214</w:t>
      </w:r>
    </w:p>
    <w:p>
      <w:pPr>
        <w:pStyle w:val="Normal"/>
        <w:rPr>
          <w:sz w:val="24"/>
        </w:rPr>
      </w:pPr>
      <w:r>
        <w:rPr>
          <w:sz w:val="24"/>
        </w:rPr>
        <w:t>Créditos (C)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estudiante será capaz de reconocer la necesidad de resolver un problema numéricamente.</w:t>
      </w:r>
    </w:p>
    <w:p>
      <w:pPr>
        <w:pStyle w:val="Normal"/>
        <w:numPr>
          <w:ilvl w:val="0"/>
          <w:numId w:val="1"/>
        </w:numPr>
        <w:ind w:left="0" w:hanging="0"/>
        <w:rPr>
          <w:sz w:val="24"/>
        </w:rPr>
      </w:pPr>
      <w:r>
        <w:rPr>
          <w:sz w:val="24"/>
        </w:rPr>
        <w:t>El estudiante será capaz de elegir y analizar la posibilidad de aplicar un algoritmo para un problema planteado, con base en el conocimiento teórico que tenga respecto a los algoritmos.</w:t>
      </w:r>
    </w:p>
    <w:p>
      <w:pPr>
        <w:pStyle w:val="Normal"/>
        <w:numPr>
          <w:ilvl w:val="0"/>
          <w:numId w:val="1"/>
        </w:numPr>
        <w:ind w:left="0" w:hanging="0"/>
        <w:rPr>
          <w:sz w:val="24"/>
        </w:rPr>
      </w:pPr>
      <w:r>
        <w:rPr>
          <w:sz w:val="24"/>
        </w:rPr>
        <w:t>El estudiante conocerá las principales irregularidades del experimentos numéri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esentar una introducción general de los métodos numéricos explicando por qué y cuándo son estos aplicabl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apacitar al estudiante en el manejo de un lenguaje de alto nivel, de grandes perspectivas científicas (Fortran 77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estudiante conocerá diferentes algoritmos para encontrar las raices de ecuaciones de una variable. Interpretación y aproximación polinómica. Diferenciación e integración numérica. Ecuaciones diferenciales ordinarias y transformada rápida de Fourier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estudiante conocerá las principales irregularidades del experimento numérico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1.</w:t>
        <w:tab/>
        <w:t>Elementos de Fortran 77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2.</w:t>
        <w:tab/>
        <w:t>Específica del cálculo numérico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3.</w:t>
        <w:tab/>
        <w:t>Búsqueda de raíces para ecuaciones de una variable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4.</w:t>
        <w:tab/>
        <w:t>Interpretación y aproximación numérica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5.</w:t>
        <w:tab/>
        <w:t>Diferenciación numérica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6.</w:t>
        <w:tab/>
        <w:t>Integración numérica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7.</w:t>
        <w:tab/>
        <w:t>Ecuaciones diferenciales ordinaria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8.</w:t>
        <w:tab/>
        <w:t>Transformada de Four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aboración de la respectiva subrutin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mpleo de una subrutina dad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úsqueda de soluciones a problemas particular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áctica de laboratori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reas a cas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oyecto final del curs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laboratorio de cómputo 10 con máquinas PC486DX, impresora, compra de software apropi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Burden R.L., Faires J. D., </w:t>
      </w:r>
      <w:r>
        <w:rPr>
          <w:sz w:val="24"/>
          <w:u w:val="single"/>
        </w:rPr>
        <w:t>Análisis Numérico</w:t>
      </w:r>
      <w:r>
        <w:rPr>
          <w:sz w:val="24"/>
        </w:rPr>
        <w:t>, Grupo Editorial Iberoamerica, 1985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Press W.H., Flanery B.P., Teukolsky S.A., Vetterling W.T., </w:t>
      </w:r>
      <w:r>
        <w:rPr>
          <w:sz w:val="24"/>
          <w:u w:val="single"/>
          <w:lang w:val="en-US"/>
        </w:rPr>
        <w:t>Numerical recipes</w:t>
      </w:r>
      <w:r>
        <w:rPr>
          <w:sz w:val="24"/>
          <w:lang w:val="en-US"/>
        </w:rPr>
        <w:t xml:space="preserve">, Cambridge, Univ. </w:t>
      </w:r>
      <w:r>
        <w:rPr>
          <w:sz w:val="24"/>
        </w:rPr>
        <w:t>Press, 1992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21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8:34:00Z</dcterms:created>
  <dc:creator>FCFM-BUAP</dc:creator>
  <dc:description/>
  <dc:language>en-US</dc:language>
  <cp:lastModifiedBy>Personal</cp:lastModifiedBy>
  <cp:lastPrinted>1999-01-11T11:32:00Z</cp:lastPrinted>
  <dcterms:modified xsi:type="dcterms:W3CDTF">2002-01-28T21:06:00Z</dcterms:modified>
  <cp:revision>3</cp:revision>
  <dc:subject/>
  <dc:title>BENEMÉRITA UNIVERSIDAD AUTÓNOMA DE PUEBLA</dc:title>
</cp:coreProperties>
</file>