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FIS 3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TERMODINÁM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Dr. JOSÉ NOÉ FELIPE HERRERA PACHECO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 S Q U E M A   D E L   C U R S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TERMODINÁMICA.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FIS 300</w:t>
      </w:r>
    </w:p>
    <w:p>
      <w:pPr>
        <w:pStyle w:val="Normal"/>
        <w:rPr>
          <w:sz w:val="24"/>
        </w:rPr>
      </w:pPr>
      <w:r>
        <w:rPr>
          <w:sz w:val="24"/>
        </w:rPr>
        <w:t>Créditos(C)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(T):</w:t>
        <w:tab/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-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ocer el método termodinámico de estudio, esto es, el estudio de la materia y radiación por medio de la medición experimental de parámetros macroscópicos y construir de manera lógica un conjunto de leyes universales (leyes de la termodinámica), las cuales dan relaciones funcionales que llevan a un método de estudio analítico de los fenómenos fís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estudiante debe desarrollar un pensamiento deductivo, el cual permite llegar a conclusiones generales y estas últimas serán las leyes de la termodinámica. Debido a su carácter fenomenológico, la termodinámica tiene una gran cantidad de aplicaciones prácticas, algunas de las cuales deben ser dominadas por el estudiante; en particular deb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el método termodinámico de estudi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aber aplicar las leyes de la termodinámica a un problema práctico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</w:t>
        <w:tab/>
        <w:t>Introduc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1.</w:t>
        <w:tab/>
        <w:t>La termodinámica como una teoría macroscópica de los sistemas de muchas partícu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2.</w:t>
        <w:tab/>
        <w:t>Desarrollo histórico de la termodinámica y la teoría cinética molec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.</w:t>
        <w:tab/>
        <w:t>Descripciones macroscópicas y microscópicas de los sistemas fís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</w:t>
        <w:tab/>
        <w:t>Conceptos y leyes fundamentales de la termodinám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1.</w:t>
        <w:tab/>
        <w:t>Conceptos fundamentales y ley cero de la termodinám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2.</w:t>
        <w:tab/>
        <w:t>Primera ley de la termodinám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3.</w:t>
        <w:tab/>
        <w:t>Segunda ley de la termodinám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4.</w:t>
        <w:tab/>
        <w:t>Entropía y escala absoluta de temperatu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5.</w:t>
        <w:tab/>
        <w:t>Ley de crecimiento de la entrop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6.</w:t>
        <w:tab/>
        <w:t>Tercera ley de la termodinám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</w:t>
        <w:tab/>
        <w:t>Métodos y aplicaciones de la termodinám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1.</w:t>
        <w:tab/>
        <w:t>Método de cic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2.</w:t>
        <w:tab/>
        <w:t>Potenciales termodinám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3.</w:t>
        <w:tab/>
        <w:t>Termodinámica del gas ide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4.</w:t>
        <w:tab/>
        <w:t>Enfriamiento de gases por expan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5.</w:t>
        <w:tab/>
        <w:t>Termodinámica de dieléctricos y sólidos paramagnét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6.</w:t>
        <w:tab/>
        <w:t>Termodinámica de la radi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7.</w:t>
        <w:tab/>
        <w:t>Equilibrio en un sistema homogéne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8.</w:t>
        <w:tab/>
        <w:t>Equilibrio en un sistema heterogéne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</w:t>
        <w:tab/>
        <w:t>Condiciones de equilibrio y estabil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1. Condiciones generales de equilibrio termodinámico y estabil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2. Condiciones de equilibrio de un sistema monocomponente y de dos fa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3. Condiciones de equilibrio de un sistema homogéne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4. Condiciones de equilibrio de un sistema heterogéne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5. Regla de las fases de Gibb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.</w:t>
        <w:tab/>
        <w:t>Transiciones de fase e introducción a los fenómenos críticos (*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1. Clasificación de las transiciones de fa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2. Ecuación de Clausius-Clapey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3. Introducción a la teoría de fenómenos crít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4. Tensión y presión superficiales. Absorción según Gibb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5. Tensión superficial en la formación de una nueva fa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*) Tópicos complementa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* Exámenes parciales (mínimo 5 parciales), valor de 50%.</w:t>
      </w:r>
    </w:p>
    <w:p>
      <w:pPr>
        <w:pStyle w:val="Normal"/>
        <w:rPr>
          <w:sz w:val="24"/>
        </w:rPr>
      </w:pPr>
      <w:r>
        <w:rPr>
          <w:sz w:val="24"/>
        </w:rPr>
        <w:t>* Examen general (escrito y oral), valor de 20%.</w:t>
      </w:r>
    </w:p>
    <w:p>
      <w:pPr>
        <w:pStyle w:val="Normal"/>
        <w:rPr>
          <w:sz w:val="24"/>
        </w:rPr>
      </w:pPr>
      <w:r>
        <w:rPr>
          <w:sz w:val="24"/>
        </w:rPr>
        <w:t>* Tareas y trabajos complementarios, valor de 3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arcía-Colín Scherer Leopoldo, </w:t>
      </w:r>
      <w:r>
        <w:rPr>
          <w:sz w:val="24"/>
          <w:u w:val="single"/>
        </w:rPr>
        <w:t>Introducción a la Termodinámica Clásica,</w:t>
      </w:r>
      <w:r>
        <w:rPr>
          <w:sz w:val="24"/>
        </w:rPr>
        <w:t xml:space="preserve"> 3a. Edición, Editorial Trillas, México, D. F., 198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allen Herbert B., </w:t>
      </w:r>
      <w:r>
        <w:rPr>
          <w:sz w:val="24"/>
          <w:u w:val="single"/>
        </w:rPr>
        <w:t>Termodinámica,</w:t>
      </w:r>
      <w:r>
        <w:rPr>
          <w:sz w:val="24"/>
        </w:rPr>
        <w:t xml:space="preserve"> 1a. Edición, Editorial AC, 198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Zemansky M.. W., Dittman Richard H., </w:t>
      </w:r>
      <w:r>
        <w:rPr>
          <w:sz w:val="24"/>
          <w:u w:val="single"/>
        </w:rPr>
        <w:t>Calor y Termodinámica,</w:t>
      </w:r>
      <w:r>
        <w:rPr>
          <w:sz w:val="24"/>
        </w:rPr>
        <w:t xml:space="preserve"> 6a. Edición, McGraw Hill, Madrid, 198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arcía-Colín Scherer Leopoldo, Ponce Ramírez Luis, </w:t>
      </w:r>
      <w:r>
        <w:rPr>
          <w:sz w:val="24"/>
          <w:u w:val="single"/>
        </w:rPr>
        <w:t>Problemario de Termodinámica Clásica,</w:t>
      </w:r>
      <w:r>
        <w:rPr>
          <w:sz w:val="24"/>
        </w:rPr>
        <w:t xml:space="preserve"> 1a. edición, Editorial Trillas, México, D. F., 197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Fermi Enrico, </w:t>
      </w:r>
      <w:r>
        <w:rPr>
          <w:sz w:val="24"/>
          <w:u w:val="single"/>
          <w:lang w:val="en-US"/>
        </w:rPr>
        <w:t>Thermodynamics and statistics,</w:t>
      </w:r>
      <w:r>
        <w:rPr>
          <w:sz w:val="24"/>
          <w:lang w:val="en-US"/>
        </w:rPr>
        <w:t xml:space="preserve"> 1er. Edition, Editorial Dover, 195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Van Ness Hendrick C., Abbott Michael M., </w:t>
      </w:r>
      <w:r>
        <w:rPr>
          <w:sz w:val="24"/>
          <w:u w:val="single"/>
          <w:lang w:val="en-US"/>
        </w:rPr>
        <w:t>Classical Thermodynamics of nonelectrolyte solutions with applications to phase equilibria,</w:t>
      </w:r>
      <w:r>
        <w:rPr>
          <w:sz w:val="24"/>
          <w:lang w:val="en-US"/>
        </w:rPr>
        <w:t xml:space="preserve"> First Edition, Editorial McGraw-Hill Book Company New York, 198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Prausnitz John M., Lichtenthaler Ruedinger N., Gómez de Azevedo Edmundo, </w:t>
      </w:r>
      <w:r>
        <w:rPr>
          <w:sz w:val="24"/>
          <w:u w:val="single"/>
          <w:lang w:val="en-US"/>
        </w:rPr>
        <w:t>Molecular thermodynamics of fluid-phase equilibria,</w:t>
      </w:r>
      <w:r>
        <w:rPr>
          <w:sz w:val="24"/>
          <w:lang w:val="en-US"/>
        </w:rPr>
        <w:t xml:space="preserve"> First Edition, Editorial Pretince Hall Inc., Englewood Cliffs, NJ 07632, 1982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3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39:00Z</dcterms:created>
  <dc:creator>FCFM-BUAP</dc:creator>
  <dc:description/>
  <dc:language>en-US</dc:language>
  <cp:lastModifiedBy>Personal</cp:lastModifiedBy>
  <cp:lastPrinted>1997-08-20T17:47:00Z</cp:lastPrinted>
  <dcterms:modified xsi:type="dcterms:W3CDTF">2002-01-28T21:00:00Z</dcterms:modified>
  <cp:revision>3</cp:revision>
  <dc:subject/>
  <dc:title>BENEMÉRITA UNIVERSIDAD AUTÓNOMA DE PUEBLA</dc:title>
</cp:coreProperties>
</file>