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I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2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LABORATORIO DE ÓP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C. MARÍA DEL ROSARIO PASTRANA SÁNCHEZ</w:t>
      </w:r>
    </w:p>
    <w:p>
      <w:pPr>
        <w:pStyle w:val="Normal"/>
        <w:rPr>
          <w:sz w:val="24"/>
        </w:rPr>
      </w:pPr>
      <w:r>
        <w:rPr>
          <w:sz w:val="24"/>
        </w:rPr>
        <w:t>Dr. GUSTAVO RODRÍGUEZ ZURIT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LABORATORIO DE ÓPTICA.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264.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técnicas experimentales de la óptica empleadas en su instrumentación y en las demostraciones cuantitativas típicas de la óptica fís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I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mprenderá el fenómeno del movimiento ondulatorio, desde el punto de vista óptic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Lentes Simples esféricos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Longitudes focales de lentes positivas (convergentes)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Longitudes focales de lentes negativas (divergentes)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Ley experimental de Gauss paraxial para la descripción de la formación de imáge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Instrumentos Óptico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La luna, amplific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El microscopio compuesto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El telescopio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Aberturas y diafragmas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Ilumin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Detección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Detección fotométrica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Detección radiométrica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 xml:space="preserve">Detectores diversos (fotocelda, fotorresistencia, fotodiodo, fototransistor, </w:t>
        <w:tab/>
        <w:tab/>
        <w:tab/>
        <w:tab/>
        <w:t>fotomultiplicador, CCD)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Colorimetr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Polarización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Ley de Malus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Ángulo de Brewster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Birrefringencia.</w:t>
      </w:r>
    </w:p>
    <w:p>
      <w:pPr>
        <w:pStyle w:val="Normal"/>
        <w:rPr>
          <w:sz w:val="24"/>
        </w:rPr>
      </w:pPr>
      <w:r>
        <w:rPr>
          <w:sz w:val="24"/>
        </w:rPr>
        <w:tab/>
        <w:t>4.4.</w:t>
        <w:tab/>
        <w:t>Actividad óptica.</w:t>
      </w:r>
    </w:p>
    <w:p>
      <w:pPr>
        <w:pStyle w:val="Normal"/>
        <w:rPr>
          <w:sz w:val="24"/>
        </w:rPr>
      </w:pPr>
      <w:r>
        <w:rPr>
          <w:sz w:val="24"/>
        </w:rPr>
        <w:tab/>
        <w:t>4.5.</w:t>
        <w:tab/>
        <w:t>Microscopía de polariz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Interferencia de hac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1.</w:t>
        <w:tab/>
        <w:t>Interferómetro de Michelson: divisor de haz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2.</w:t>
        <w:tab/>
        <w:t>Usos del interferómetro de Michelso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3.</w:t>
        <w:tab/>
        <w:t>Interferómetro de Mach Zehnder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4.</w:t>
        <w:tab/>
        <w:t>Interferómetro de desplazamiento lateral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5.</w:t>
        <w:tab/>
        <w:t>Interferómetro de placa esparsor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6.</w:t>
        <w:tab/>
        <w:t>Interferometría diferencial de Nomar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Interferometría de haces múltipl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1.</w:t>
        <w:tab/>
        <w:t>Interferómetro de Fabry - Perot: la finez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2.</w:t>
        <w:tab/>
        <w:t>Aplicaciones espectroscópicas del Fabry - Perot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3.</w:t>
        <w:tab/>
        <w:t>Otros interferómetros de haces múltip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Difracc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1.</w:t>
        <w:tab/>
        <w:t>Difracción de Fraunhofer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2.</w:t>
        <w:tab/>
        <w:t>Difracción de una rejilla múltiple (rejilla de Ronchi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3.</w:t>
        <w:tab/>
        <w:t>Filtraje espacial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4.</w:t>
        <w:tab/>
        <w:t>Iluminación Koh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Reflexión y transmisión entre dieléctric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1.</w:t>
        <w:tab/>
        <w:t>Ángulos de reflexión y transmis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2.</w:t>
        <w:tab/>
        <w:t>Irradiancias reflejadas y transmitid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3.</w:t>
        <w:tab/>
        <w:t>Parámetros de Stokes en reflexión y en transmis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4.</w:t>
        <w:tab/>
        <w:t>Reflexión en met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Reconstrucción de frentes de onda (Holograma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9.1.</w:t>
        <w:tab/>
        <w:t>Proceso fotográfic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9.2.</w:t>
        <w:tab/>
        <w:t>Holograma de Fresnel (Leith-Upatniek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9.3.</w:t>
        <w:tab/>
        <w:t>Holograma de volumen (de Brag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Proyecto (tema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Se consideran tres puntos fundamentalmente para evaluar el aprovechamiento del estudian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ortes de las práctic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ticipación en la práct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osición de proyec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ieles ópticos, lentes, espejos, prismas, polarizadores, calcita, divisores de haz, rejill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erferómetros de Michels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tómetr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adiómetr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mpara de mercuri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ámara CC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stema de filtraje espaci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áseres de He-N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áser de 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stema de corrimiento de fa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tenuador vari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ámara de vide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aca o película holográf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sciloscopi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stema de filtraje espaci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turas mecánic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its de lent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erturas de pinho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stema controlador (holografía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ntes acromáticas y colimador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ltros de interferencia y láser estabiliz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einers, Eppenstein, Moore, </w:t>
      </w:r>
      <w:r>
        <w:rPr>
          <w:sz w:val="24"/>
          <w:u w:val="single"/>
        </w:rPr>
        <w:t>Experimentos de Física</w:t>
      </w:r>
      <w:r>
        <w:rPr>
          <w:sz w:val="24"/>
        </w:rPr>
        <w:t xml:space="preserve">, LIMUSA. México, D. F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Frangony, Krauzman, Mathiew, </w:t>
      </w:r>
      <w:r>
        <w:rPr>
          <w:sz w:val="24"/>
          <w:u w:val="single"/>
          <w:lang w:val="en-US"/>
        </w:rPr>
        <w:t>Experiments in Physical Optics</w:t>
      </w:r>
      <w:r>
        <w:rPr>
          <w:sz w:val="24"/>
          <w:lang w:val="en-US"/>
        </w:rPr>
        <w:t>, Gordon and Breach Science Pub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ech, Zajac, </w:t>
      </w:r>
      <w:r>
        <w:rPr>
          <w:sz w:val="24"/>
          <w:u w:val="single"/>
        </w:rPr>
        <w:t>Optics</w:t>
      </w:r>
      <w:r>
        <w:rPr>
          <w:sz w:val="24"/>
        </w:rPr>
        <w:t>, 1a. Edición, Fondo Educativo Interamericano, México, D. F., 1974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  <w:lang w:val="en-US"/>
        </w:rPr>
        <w:t>Wright Elementary Experiments with lasers</w:t>
      </w:r>
      <w:r>
        <w:rPr>
          <w:sz w:val="24"/>
          <w:lang w:val="en-US"/>
        </w:rPr>
        <w:t>, WyKehann Pub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Artículos del American Journal of Physics y del Journal of the Optical Society of América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Goodman Joseph, </w:t>
      </w:r>
      <w:r>
        <w:rPr>
          <w:sz w:val="24"/>
          <w:u w:val="single"/>
          <w:lang w:val="en-US"/>
        </w:rPr>
        <w:t>Introduction to Fourier Optics</w:t>
      </w:r>
      <w:r>
        <w:rPr>
          <w:sz w:val="24"/>
          <w:lang w:val="en-US"/>
        </w:rPr>
        <w:t>, 1a. edición, McGraw Hill, 1968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Collier Robert J., Burckhard Christopher, Lin Laurence H., </w:t>
      </w:r>
      <w:r>
        <w:rPr>
          <w:sz w:val="24"/>
          <w:u w:val="single"/>
          <w:lang w:val="en-US"/>
        </w:rPr>
        <w:t>Optical Holography</w:t>
      </w:r>
      <w:r>
        <w:rPr>
          <w:sz w:val="24"/>
          <w:lang w:val="en-US"/>
        </w:rPr>
        <w:t>, Academic Pres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Rogers, </w:t>
      </w:r>
      <w:r>
        <w:rPr>
          <w:sz w:val="24"/>
          <w:u w:val="single"/>
          <w:lang w:val="en-US"/>
        </w:rPr>
        <w:t>Gas laser experiments</w:t>
      </w:r>
      <w:r>
        <w:rPr>
          <w:sz w:val="24"/>
          <w:lang w:val="en-US"/>
        </w:rPr>
        <w:t>, ILIFFE Books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26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8:00Z</dcterms:created>
  <dc:creator>FCFM-BUAP</dc:creator>
  <dc:description/>
  <dc:language>en-US</dc:language>
  <cp:lastModifiedBy>Personal</cp:lastModifiedBy>
  <dcterms:modified xsi:type="dcterms:W3CDTF">2002-01-28T21:00:00Z</dcterms:modified>
  <cp:revision>3</cp:revision>
  <dc:subject/>
  <dc:title>BENEMÉRITA UNIVERSIDAD AUTÓNOMA DE PUEBLA</dc:title>
</cp:coreProperties>
</file>