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ÍSICA APLICAD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ísica Moderna con Laboratori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LFA36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inemática Relativista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BIBLIOGRÁFICA MÍNIMA, LIBRO, NOTAS, CAPÍTULO, ETC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principio de la relativ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nsformaciones Galilean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variancia de la Mecánica ante transformaciones Galilean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segundo postulado de la relatividad y las transformaciones de Lorent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valos de tiempo y longitud en relatividad espec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,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Mediciones de velocidades relativistas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 xml:space="preserve">Mediciones de tiempos pequeños.  La vida media del muó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TÍTULO: Dinámica Relativista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MÍ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omentum y Energ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cuadrivector momentum-energí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yes de conservación y segunda Ley de Newt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decaimiento del mu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electromagnetism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Aspectos corpusculares de las ondas electromagnéticas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MÍ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efecto fotoeléctr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ducción de rayos X y radiación de fren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fecto compt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acciones fotón-electr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Aspectos ondulatorios de las partícula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MÍ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ndas de De Brogli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y de Bragg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glas de cuantiz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uantización en el modelo atóm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l atómico muó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pectros atómicos y composición de la mater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mecánica ondulator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2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r. Humberto Salazar Ibargüen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5:29:00Z</dcterms:created>
  <dc:creator>Benemerita</dc:creator>
  <dc:description/>
  <dc:language>en-US</dc:language>
  <cp:lastModifiedBy>Personal</cp:lastModifiedBy>
  <dcterms:modified xsi:type="dcterms:W3CDTF">2001-10-29T19:03:00Z</dcterms:modified>
  <cp:revision>2</cp:revision>
  <dc:subject/>
  <dc:title>BENEMÉRITA UNIVERSIDAD AUTÓNOMA DE PUEBLA</dc:title>
</cp:coreProperties>
</file>