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mografía ópt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icenciatu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FA497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alumno deducirá la posibilidad de reconstruir una sección bidimensional de un objeto tridimensional en base a sus proyecciones paralelas, identificando las operaciones matemáticas requeridas con la transformada de Rado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PARTICULARES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El alumno conocerá y manipulará los métodos básicos de la transformada de Radon como metodología fundamental para reconstruir imágenes de cortes en base a proyecciones paralel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El alumno implementará y usará un algoritmo de reconstrucción de proyecciones paralel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El alumno conocerá las relaciones entre parámetros experimentales propios de la Óptica y los métodos de la transformada de Rad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* El alumno conocerá otros tipos de tomografía, sobre todo, la tomografía que incluye efectos disfractivos.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royecciones paralelas y transformada de Radon: tomografía de proyecciones paralelas.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teorema central de Fourie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.1</w:t>
            </w:r>
          </w:p>
        </w:tc>
        <w:tc>
          <w:tcPr>
            <w:tcW w:w="6521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ación de Imágenes en un sistema telecéntrico: not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ción paralela como convolución: transformada de Rad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.3</w:t>
            </w:r>
          </w:p>
        </w:tc>
        <w:tc>
          <w:tcPr>
            <w:tcW w:w="6521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aso de simetría circular: un ejempl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.4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inversa de la transformada dfe Rado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.5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troproyec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.6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goritmos de reconstruc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Las funciones de Bessel de 1ª clase de orden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 xml:space="preserve">n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(entero)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ones sinusoidales de fase: introducción a las funciones de Besse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básic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órmulas de recurs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.4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grales infinit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.5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formadas de Fourie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.5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Transformada de Fourier de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J</w:t>
            </w:r>
            <w:r>
              <w:rPr>
                <w:rFonts w:cs="Arial Narrow" w:ascii="Arial Narrow" w:hAnsi="Arial Narrow"/>
                <w:i/>
                <w:sz w:val="24"/>
                <w:vertAlign w:val="subscript"/>
                <w:lang w:val="es-ES_tradnl"/>
              </w:rPr>
              <w:t>0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(2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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x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.5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mpulso anular y rendija anula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.5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jilla sinusoidal de fas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.5.4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Transformadas de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R</w:t>
            </w:r>
            <w:r>
              <w:rPr>
                <w:rFonts w:cs="Arial Narrow" w:ascii="Arial Narrow" w:hAnsi="Arial Narrow"/>
                <w:i/>
                <w:sz w:val="24"/>
                <w:vertAlign w:val="subscript"/>
                <w:lang w:val="es-ES_tradnl"/>
              </w:rPr>
              <w:t>n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(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x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.5.5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grales semi-infinit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mplos de proyecciones paralel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s proyecciones de un cuadrado unitari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omento cero de la transformada de Rado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s proyecciones de un círculo centrad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.4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transformada de Radon de una convolu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.5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laciones de Parsev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Heading9"/>
              <w:rPr/>
            </w:pPr>
            <w:r>
              <w:rPr/>
              <w:t>TÍTULO:  Propiedades básicas de la transformada de Radon.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omogeneidad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521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inealidad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formaciones linea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calamiento: ejempl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rrimient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formadas de derivad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7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rivadas de orden superio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8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rivadas de la transformad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2"/>
        <w:gridCol w:w="1134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onsideraciones prácticas en tomografía de transmisión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7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5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bjetos de absor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bjetos de fas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Objetos mixtos y el logaritmo inverso de números complejos.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Otros tipos de tomografía de proyecciones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omografía de reflex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omografía con iluminación en abanico (haz divergente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omografía con efectos difractiv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Óptica de Fourier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1) S. R. Dean, </w:t>
            </w:r>
            <w:r>
              <w:rPr>
                <w:rFonts w:cs="Arial Narrow" w:ascii="Arial Narrow" w:hAnsi="Arial Narrow"/>
                <w:i/>
                <w:sz w:val="24"/>
                <w:u w:val="single"/>
                <w:lang w:val="en-US"/>
              </w:rPr>
              <w:t>The Radon transform and some of its application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Wiley, 198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2) A. C. Kak, M. Slaney, </w:t>
            </w:r>
            <w:r>
              <w:rPr>
                <w:rFonts w:cs="Arial Narrow" w:ascii="Arial Narrow" w:hAnsi="Arial Narrow"/>
                <w:i/>
                <w:sz w:val="24"/>
                <w:u w:val="single"/>
                <w:lang w:val="en-US"/>
              </w:rPr>
              <w:t>Principles of computarized tomographic imaging</w:t>
            </w:r>
            <w:r>
              <w:rPr>
                <w:rFonts w:cs="Arial Narrow" w:ascii="Arial Narrow" w:hAnsi="Arial Narrow"/>
                <w:sz w:val="24"/>
                <w:lang w:val="en-US"/>
              </w:rPr>
              <w:t>, Wiley, 199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3) H. H. Barret, </w:t>
            </w:r>
            <w:r>
              <w:rPr>
                <w:rFonts w:cs="Arial Narrow" w:ascii="Arial Narrow" w:hAnsi="Arial Narrow"/>
                <w:i/>
                <w:sz w:val="24"/>
                <w:u w:val="single"/>
                <w:lang w:val="en-US"/>
              </w:rPr>
              <w:t>The Radon transform and its application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en Progress in Optics, vol. XXI, North Holland, 198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4) R. N. Bracewell, </w:t>
            </w:r>
            <w:r>
              <w:rPr>
                <w:rFonts w:cs="Arial Narrow" w:ascii="Arial Narrow" w:hAnsi="Arial Narrow"/>
                <w:i/>
                <w:sz w:val="24"/>
                <w:u w:val="single"/>
                <w:lang w:val="en-US"/>
              </w:rPr>
              <w:t>Two-dimensional imaging</w:t>
            </w:r>
            <w:r>
              <w:rPr>
                <w:rFonts w:cs="Arial Narrow" w:ascii="Arial Narrow" w:hAnsi="Arial Narrow"/>
                <w:sz w:val="24"/>
                <w:lang w:val="en-US"/>
              </w:rPr>
              <w:t>, Prentice Hall, 199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5) A. Papoulis, </w:t>
            </w:r>
            <w:r>
              <w:rPr>
                <w:rFonts w:cs="Arial Narrow" w:ascii="Arial Narrow" w:hAnsi="Arial Narrow"/>
                <w:i/>
                <w:sz w:val="24"/>
                <w:u w:val="single"/>
                <w:lang w:val="en-US"/>
              </w:rPr>
              <w:t>System and transforms with applications in Opt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McGraw-Hill, 196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6) Z. Chao, J. P. Jones, M. Singh, </w:t>
            </w:r>
            <w:r>
              <w:rPr>
                <w:rFonts w:cs="Arial Narrow" w:ascii="Arial Narrow" w:hAnsi="Arial Narrow"/>
                <w:i/>
                <w:sz w:val="24"/>
                <w:u w:val="single"/>
                <w:lang w:val="en-US"/>
              </w:rPr>
              <w:t>Foundations of medical imaging</w:t>
            </w:r>
            <w:r>
              <w:rPr>
                <w:rFonts w:cs="Arial Narrow" w:ascii="Arial Narrow" w:hAnsi="Arial Narrow"/>
                <w:sz w:val="24"/>
                <w:lang w:val="en-US"/>
              </w:rPr>
              <w:t>, Wily, 199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7) MathSoft Inc., </w:t>
            </w:r>
            <w:r>
              <w:rPr>
                <w:rFonts w:cs="Arial Narrow" w:ascii="Arial Narrow" w:hAnsi="Arial Narrow"/>
                <w:i/>
                <w:sz w:val="24"/>
                <w:u w:val="single"/>
                <w:lang w:val="en-US"/>
              </w:rPr>
              <w:t>Mathcad</w:t>
            </w:r>
            <w:r>
              <w:rPr>
                <w:rFonts w:cs="Arial Narrow" w:ascii="Arial Narrow" w:hAnsi="Arial Narrow"/>
                <w:sz w:val="24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r. Gustavo Rodríguez Zurit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4:41:00Z</dcterms:created>
  <dc:creator>Benemerita</dc:creator>
  <dc:description/>
  <dc:language>en-US</dc:language>
  <cp:lastModifiedBy>Benemerita</cp:lastModifiedBy>
  <cp:lastPrinted>2000-12-02T09:59:00Z</cp:lastPrinted>
  <dcterms:modified xsi:type="dcterms:W3CDTF">2001-07-05T05:04:00Z</dcterms:modified>
  <cp:revision>3</cp:revision>
  <dc:subject/>
  <dc:title>Astrofisica I</dc:title>
</cp:coreProperties>
</file>