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1999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iencia de Materiales II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 394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a la Física Contemporáne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>El alumno conocerá las diferentes técnicas experimentales que existen para caracterizar los material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De acuerdo a las propiedades a medir en un materiales el alumno desarrollará la habilidad de identificar el tipo de técnica de caracterización a utilizar para medir los parámetros involucrad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aracterización de la Estructura Cristali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écnicas de Difracción de Rayos X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aracterización de la Topografí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icroscopia Electrónica de Barri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icroscopia de Fuerza Ató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icroscopia electrónica de Transmis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aracterización Óp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bsorción Óp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flectivida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ipsometrí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uminisce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ctroscopía Rama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ctroscopía Infraroj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aracterización Eléctr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ductivid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ductividad Ión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 Hal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acterización Tér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acterización Mecán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entregar trabajo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sz w:val="24"/>
                <w:lang w:val="en-US"/>
              </w:rPr>
              <w:t>1.- C. Richard Brunde, Charles A. Evans Jr. y Shaun Wilson (Eds.), “Encyclopedia of Materials Characterization: Surfaces, Interfaces, Thin Films”, Butterworth-Heinemann, (1992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- Hand Kuzmany, “Solid State Spectroscopy, An Introduction”, Springer-Verlag, (1998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- Irving P. Herman, “Optical Diagnostics for Thin Films Processing”, Academic Press, (1996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- John R. Ferraro y Kazuo Nakamoto, “Introductory Raman Spectroscopy”, Academic Press, (1998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- J. Michael Hollas, “Modern Spectroscopy”, John Wiley &amp; Sons, (1987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- Hatsuo Ishida y Lee E. Fitzpatrick, “Characterization of Composite Materials”, Butterworth-Heinemann, (1994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Juli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4:32:00Z</dcterms:created>
  <dc:creator/>
  <dc:description/>
  <dc:language>en-US</dc:language>
  <cp:lastModifiedBy>Personal</cp:lastModifiedBy>
  <cp:lastPrinted>2001-01-26T12:31:00Z</cp:lastPrinted>
  <dcterms:modified xsi:type="dcterms:W3CDTF">2001-10-09T19:44:00Z</dcterms:modified>
  <cp:revision>16</cp:revision>
  <dc:subject/>
  <dc:title>Ciencias de Materiales II</dc:title>
</cp:coreProperties>
</file>