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ENEMÉRITA UNIVERSIDAD AUTÓNOMA DE PUEBLA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ACULTAD DE CIENCIAS FÍSICO MATEMÁTICAS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es-ES_tradnl"/>
        </w:rPr>
      </w:pPr>
      <w:r>
        <w:rPr>
          <w:rFonts w:cs="Times New Roman" w:ascii="Times New Roman" w:hAnsi="Times New Roman"/>
          <w:b/>
          <w:bCs/>
          <w:lang w:val="es-ES_tradn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ROGRAMA DE ASIGNATURA CORRESPONDIENTE AL PLAN DE ESTUDIOS DE LA LICENCIATURA EN FÍSICA APLICADA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0"/>
          <w:lang w:val="es-ES_tradnl"/>
        </w:rPr>
      </w:pPr>
      <w:r>
        <w:rPr>
          <w:rFonts w:cs="Times New Roman" w:ascii="Times New Roman" w:hAnsi="Times New Roman"/>
          <w:b/>
          <w:i/>
          <w:sz w:val="20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OMBRE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COMPUERTAS LOGICAS OPTICAS ULTRARRAPIDAS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NIVEL EDUCATIVO:  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OPTATIVA DEL NIVEL FORMATIVO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LFA 297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S/R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3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6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s-ES_tradnl"/>
              </w:rPr>
              <w:t>Se estudiarán los diferentes tipos de compuertas lógicas ultrarrápidas existentes, así como sus aplicaciones potenciales, para telecomunicaciones y procesamiento óptico.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6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s-ES_tradnl"/>
              </w:rPr>
              <w:t>Aprenderá los principios físicos de los conmutadores y compuertas ópticas, así como la diferencia entre estos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szCs w:val="26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s-ES_tradnl"/>
              </w:rPr>
              <w:t>Conocerá las limitaciones en sistemas terabit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s-ES_tradnl"/>
              </w:rPr>
              <w:t>Tendrá conocimiento de las aplicaciones actuales y futuras de las compuertas lógicas ópticas.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  <w:szCs w:val="26"/>
                <w:lang w:val="es-ES_tradnl"/>
              </w:rPr>
              <w:t>Conocerá el funcionamiento y aplicaciones de las compuertas lógicas ópticas ultrarrápidas</w:t>
            </w:r>
            <w:r>
              <w:rPr>
                <w:rFonts w:cs="Times New Roman" w:ascii="Times New Roman" w:hAnsi="Times New Roman"/>
                <w:sz w:val="20"/>
                <w:lang w:val="es-ES_tradnl"/>
              </w:rPr>
              <w:t>.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TextBody"/>
        <w:jc w:val="center"/>
        <w:rPr/>
      </w:pPr>
      <w:r>
        <w:rPr/>
        <w:t>CONTENIDO TEMÁTICO</w:t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18"/>
        <w:gridCol w:w="14"/>
        <w:gridCol w:w="1162"/>
        <w:gridCol w:w="969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UNIDAD: 1</w:t>
            </w:r>
          </w:p>
        </w:tc>
        <w:tc>
          <w:tcPr>
            <w:tcW w:w="4918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TÍTULO: CONMUTADORES DIRECCIONALES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2145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6845" w:type="dxa"/>
            <w:gridSpan w:val="4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TENIDO DE LA UNIDAD</w:t>
            </w:r>
          </w:p>
        </w:tc>
        <w:tc>
          <w:tcPr>
            <w:tcW w:w="2131" w:type="dxa"/>
            <w:gridSpan w:val="2"/>
            <w:tcBorders/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Tiempo  estimado de impartición (hrs)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T        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.1</w:t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Compuertas Kerr.</w:t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</w:t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.2</w:t>
            </w:r>
          </w:p>
        </w:tc>
        <w:tc>
          <w:tcPr>
            <w:tcW w:w="6208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Compuertas de mezcla de 4 ondas.</w:t>
            </w:r>
          </w:p>
        </w:tc>
        <w:tc>
          <w:tcPr>
            <w:tcW w:w="1162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</w:t>
            </w:r>
          </w:p>
        </w:tc>
        <w:tc>
          <w:tcPr>
            <w:tcW w:w="969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.3</w:t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Acopladores direccionales no lineales.</w:t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</w:t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.4</w:t>
            </w:r>
          </w:p>
        </w:tc>
        <w:tc>
          <w:tcPr>
            <w:tcW w:w="6208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Conmutadores tipo interferómetro Mach-Zehder.</w:t>
            </w:r>
          </w:p>
        </w:tc>
        <w:tc>
          <w:tcPr>
            <w:tcW w:w="1162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</w:t>
            </w:r>
          </w:p>
        </w:tc>
        <w:tc>
          <w:tcPr>
            <w:tcW w:w="969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s-ES_tradnl"/>
              </w:rPr>
              <w:t>HORAS TOTALES:</w:t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14</w:t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11"/>
        <w:gridCol w:w="1134"/>
        <w:gridCol w:w="96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UNIDAD: 2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TÍTULO: COMPUERTAS LOGICAS DIGITALES ULTRARRÁPIDAS SOLITONES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6874" w:type="dxa"/>
            <w:gridSpan w:val="4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TENIDO DE LA UNIDAD</w:t>
            </w:r>
          </w:p>
        </w:tc>
        <w:tc>
          <w:tcPr>
            <w:tcW w:w="2102" w:type="dxa"/>
            <w:gridSpan w:val="2"/>
            <w:tcBorders/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Tiempo estimado de impartición (hrs)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T        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.1</w:t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Compuertas lógicas tipo soliton-dragging.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.2</w:t>
            </w:r>
          </w:p>
        </w:tc>
        <w:tc>
          <w:tcPr>
            <w:tcW w:w="6237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MX"/>
              </w:rPr>
              <w:t>Compuertas de interacción de solitones.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</w:t>
            </w:r>
          </w:p>
        </w:tc>
        <w:tc>
          <w:tcPr>
            <w:tcW w:w="968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.3</w:t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MX"/>
              </w:rPr>
            </w:pPr>
            <w:r>
              <w:rPr>
                <w:rFonts w:cs="Times New Roman" w:ascii="Times New Roman" w:hAnsi="Times New Roman"/>
                <w:sz w:val="20"/>
                <w:lang w:val="es-MX"/>
              </w:rPr>
              <w:t>Compuertas lógicas tipo solitón atrapado.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s-ES_tradnl"/>
              </w:rPr>
              <w:t>HORAS TOTALES: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_tradnl"/>
              </w:rPr>
              <w:t>12</w:t>
            </w:r>
          </w:p>
        </w:tc>
        <w:tc>
          <w:tcPr>
            <w:tcW w:w="968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11"/>
        <w:gridCol w:w="1134"/>
        <w:gridCol w:w="96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UNIDAD: 3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TÍTULO: LIMITACIONES EN SISTEMAS TERABIT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6874" w:type="dxa"/>
            <w:gridSpan w:val="4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TENIDO DE LA UNIDAD</w:t>
            </w:r>
          </w:p>
        </w:tc>
        <w:tc>
          <w:tcPr>
            <w:tcW w:w="2102" w:type="dxa"/>
            <w:gridSpan w:val="2"/>
            <w:tcBorders/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Tiempo estimado de impartición (hrs)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T        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.1</w:t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Formulas de energía y longitud para compuertas tipo soliton-dragging.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.2</w:t>
            </w:r>
          </w:p>
        </w:tc>
        <w:tc>
          <w:tcPr>
            <w:tcW w:w="6237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</w:rPr>
              <w:t>Restablecimiento de sincronización usando un interruptor chirp híbrido en el dominio del tiempo.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</w:t>
            </w:r>
          </w:p>
        </w:tc>
        <w:tc>
          <w:tcPr>
            <w:tcW w:w="968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.3</w:t>
            </w:r>
          </w:p>
        </w:tc>
        <w:tc>
          <w:tcPr>
            <w:tcW w:w="6237" w:type="dxa"/>
            <w:gridSpan w:val="3"/>
            <w:tcBorders/>
            <w:shd w:fill="DFDFD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rechirpeo para restricciones relajantes en compuertas </w:t>
            </w:r>
            <w:r>
              <w:rPr>
                <w:rFonts w:cs="Times New Roman" w:ascii="Times New Roman" w:hAnsi="Times New Roman"/>
                <w:sz w:val="20"/>
                <w:lang w:val="es-ES_tradnl"/>
              </w:rPr>
              <w:t>soliton-dragging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</w:t>
            </w:r>
          </w:p>
        </w:tc>
        <w:tc>
          <w:tcPr>
            <w:tcW w:w="968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.4</w:t>
            </w:r>
          </w:p>
        </w:tc>
        <w:tc>
          <w:tcPr>
            <w:tcW w:w="6237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stricciones de relajamiento usando un amplificador de fibra dopada con erbio.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</w:t>
            </w:r>
          </w:p>
        </w:tc>
        <w:tc>
          <w:tcPr>
            <w:tcW w:w="968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s-ES_tradnl"/>
              </w:rPr>
              <w:t>HORAS TOTALES: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12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61"/>
        <w:gridCol w:w="1134"/>
        <w:gridCol w:w="96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UNIDAD: 4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TÍTULO: APLICACIONES POTENCIALES DE SISTEMAS DE DISPOSITIVOS ULTRARRAPIDOS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2102" w:type="dxa"/>
            <w:gridSpan w:val="2"/>
            <w:tcBorders>
              <w:lef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6874" w:type="dxa"/>
            <w:gridSpan w:val="3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TENIDO DE LA UNIDAD</w:t>
            </w:r>
          </w:p>
        </w:tc>
        <w:tc>
          <w:tcPr>
            <w:tcW w:w="2102" w:type="dxa"/>
            <w:gridSpan w:val="2"/>
            <w:tcBorders/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Tiempo estimado de impartición (hrs)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T        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.1</w:t>
            </w:r>
          </w:p>
        </w:tc>
        <w:tc>
          <w:tcPr>
            <w:tcW w:w="6237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MX"/>
              </w:rPr>
              <w:t>Demultiplexadores todo óptico.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.2</w:t>
            </w:r>
          </w:p>
        </w:tc>
        <w:tc>
          <w:tcPr>
            <w:tcW w:w="6237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Modulos GEO y procesamiento todo óptico.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.3</w:t>
            </w:r>
          </w:p>
        </w:tc>
        <w:tc>
          <w:tcPr>
            <w:tcW w:w="6237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MX"/>
              </w:rPr>
            </w:pPr>
            <w:r>
              <w:rPr>
                <w:rFonts w:cs="Times New Roman" w:ascii="Times New Roman" w:hAnsi="Times New Roman"/>
                <w:sz w:val="20"/>
                <w:lang w:val="es-MX"/>
              </w:rPr>
              <w:t>Red tipo anillo de solitones.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.4</w:t>
            </w:r>
          </w:p>
        </w:tc>
        <w:tc>
          <w:tcPr>
            <w:tcW w:w="6237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MX"/>
              </w:rPr>
            </w:pPr>
            <w:r>
              <w:rPr>
                <w:rFonts w:cs="Times New Roman" w:ascii="Times New Roman" w:hAnsi="Times New Roman"/>
                <w:sz w:val="20"/>
                <w:lang w:val="es-MX"/>
              </w:rPr>
              <w:t>Perspectivas a futuro.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MX"/>
              </w:rPr>
            </w:pPr>
            <w:r>
              <w:rPr>
                <w:rFonts w:cs="Times New Roman" w:ascii="Times New Roman" w:hAnsi="Times New Roman"/>
                <w:sz w:val="20"/>
                <w:lang w:val="es-MX"/>
              </w:rPr>
              <w:t>1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s-ES_tradnl"/>
              </w:rPr>
              <w:t>HORAS TOTALES: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10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lang w:val="es-ES_tradnl"/>
              </w:rPr>
              <w:t>HORAS TOTALES DE LA ASIGNATURA</w:t>
            </w:r>
            <w:r>
              <w:rPr>
                <w:rFonts w:cs="Times New Roman" w:ascii="Times New Roman" w:hAnsi="Times New Roman"/>
                <w:i/>
                <w:sz w:val="20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48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7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Participación en clase y tareas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0%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00%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 xml:space="preserve">Asesorías fuera de horario de clase 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Cs/>
                <w:sz w:val="20"/>
                <w:lang w:val="es-ES_tradnl"/>
              </w:rPr>
              <w:t>Aprobar el curso</w:t>
            </w:r>
            <w:r>
              <w:rPr>
                <w:rFonts w:cs="Times New Roman" w:ascii="Times New Roman" w:hAnsi="Times New Roman"/>
                <w:i/>
                <w:sz w:val="20"/>
                <w:lang w:val="es-ES_tradnl"/>
              </w:rPr>
              <w:t>.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Bibliografía básica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Govind P. Agrawal, Fiber-Optic Communication Systems, John Wiley &amp; Sons, INC, 1992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hai Yeh, Applied Photonics, ACADEMIC PRESS, 1990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Ajoy Ghatak, K. Thyagarajan, Introduction to fiber optics, Cambridge University Press, 1998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TITULAR DE LA ASIGNATURA (SUGERIR: SI ES NECESARIO Y UN POSIBLE METODO DE ELECCION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Octubre 2001.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E. Martí Panameño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M. M. Méndez Otero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L. del C. Gómez Pavón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M. D. Iturbe Castillo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/>
          <w:sz w:val="20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20:21:00Z</dcterms:created>
  <dc:creator>Dra. Marcela Maribel Méndez Otero</dc:creator>
  <dc:description/>
  <dc:language>en-US</dc:language>
  <cp:lastModifiedBy>Personal</cp:lastModifiedBy>
  <dcterms:modified xsi:type="dcterms:W3CDTF">2001-11-09T20:21:00Z</dcterms:modified>
  <cp:revision>2</cp:revision>
  <dc:subject/>
  <dc:title>BENEMÉRITA UNIVERSIDAD AUTÓNOMA DE PUEBLA</dc:title>
</cp:coreProperties>
</file>