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Í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Diseño y Pruebas ópticas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Licenciatur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LFA 399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* El alumno entenderá las ideas científicas y artísticas involucradas en el diseño y las pruebas de los esquemas ópticos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 xml:space="preserve">OBJETIVOS ESPECÍFICOS: 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* El alumno desarrollará algunos algoritmos que le permitan simular el funcionamiento de sistemas óptic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* Aplicando los algoritmos mencionados, será capaz de diseñar algunos sistemas ópticos básic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 xml:space="preserve">* Conocerá las pruebas básicas de los sistemas ópticos 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* Desarrollará algunos algoritmos que le permitan procesar los datos obtenidos desde las pruebas ópticas hasta obtener la caracterización del sistema bajo análisis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_tradnl"/>
              </w:rPr>
              <w:t>TÍTULO:</w:t>
            </w:r>
            <w:r>
              <w:rPr>
                <w:rFonts w:cs="Arial Narrow" w:ascii="Arial Narrow" w:hAnsi="Arial Narrow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s-ES_tradnl"/>
              </w:rPr>
              <w:t>Teoría geométrica de aberraciones desd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s-ES_tradnl"/>
              </w:rPr>
              <w:t>el punto de vista fenomenológico.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iferencia de caminos óptic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cuaciones para la intersección de rayos (aberraciones de esfericidad, coma, astigmatismo, curvatura de campo y distorsión)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Heading9"/>
              <w:rPr/>
            </w:pPr>
            <w:r>
              <w:rPr/>
              <w:t>TÍTULO: Formación de imágenes (óptica de primer orden).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untos cardinales de un sistema óptic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amaño y posición de imágen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Refracción de luz a través de una sola superficie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razo de rayos paraxial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untos focales y principales de un elemento simple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entes delgad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spej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istemas de componentes separad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Invariantes óptic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3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Aberraciones.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olinomio de aberraciones y aberraciones de Seide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berraciones cromática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fecto de la forma de la lente y la posición de la pupila sobre las aberracion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Variación de las aberraciones con abertura y camp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Prismas y espejos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ismas dispersor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esviación mínim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Reflexión total intern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ismas de ángulo recto, reflectores, de inversión, penta-prima, romboides, divisor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iseño de prism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nálisis de errores y fabrica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El ojo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structura del oj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aracterísticas del oj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efectos del oj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 xml:space="preserve">UNIDAD: 6 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Dispositivos ópticos básicos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elescopios, sistemas afocal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entes de campos y sistemas relevador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upila de salida, el ojo y la resolu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icroscopio simple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icroscopio compuest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ibra ópt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istemas Zoom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7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Evaluación de imágenes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7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iferencia de caminos óptic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7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istribución de energí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7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unción de transferencia de modula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8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Diseño de sistemas ópticos en lo general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8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enisco simple para una cámara fotográf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8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incipio de simetrí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8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Objetivos acromátic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8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riplete Cooke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8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iseño automátic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>
          <w:trHeight w:val="282" w:hRule="atLeast"/>
        </w:trPr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9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Mediciones básicas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9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ediciones de ángul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9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ediciones de distanci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9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ediciones de radios de curvatur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9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ediciones de distancias focal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10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Interferómetros de Newton y Fizeau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0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Inferómetro de Newto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0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Inferómetro de Fizeau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0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uebas absolutas de planicidad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</w:tbl>
    <w:p>
      <w:pPr>
        <w:pStyle w:val="Heading6"/>
        <w:ind w:left="7080" w:hanging="0"/>
        <w:rPr>
          <w:rFonts w:eastAsia="Arial Narrow"/>
        </w:rPr>
      </w:pPr>
      <w:r>
        <w:rPr>
          <w:rFonts w:eastAsia="Arial Narrow"/>
        </w:rPr>
        <w:t xml:space="preserve">      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11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Interferómetro de Twyman-Green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Requerimientos de coherenci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Usos de interferómetro de Twyman-Gree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Variaciones del interferómetr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1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Interferogramas típicos y su análisi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</w:tbl>
    <w:p>
      <w:pPr>
        <w:pStyle w:val="Heading6"/>
        <w:ind w:left="7080" w:hanging="0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12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Prueba de Foucault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ueba de la navaj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ueba del alambre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</w:tbl>
    <w:p>
      <w:pPr>
        <w:pStyle w:val="Heading6"/>
        <w:ind w:left="7080" w:hanging="0"/>
        <w:rPr/>
      </w:pPr>
      <w:r>
        <w:rPr/>
      </w:r>
    </w:p>
    <w:p>
      <w:pPr>
        <w:pStyle w:val="Heading6"/>
        <w:ind w:left="7080" w:hanging="0"/>
        <w:rPr>
          <w:rFonts w:eastAsia="Arial Narrow"/>
        </w:rPr>
      </w:pPr>
      <w:r>
        <w:rPr>
          <w:rFonts w:eastAsia="Arial Narrow"/>
        </w:rPr>
        <w:t xml:space="preserve">  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13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Prueba de Ronchi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eoría geométr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3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eterminación del frente de ond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eoría fís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3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spectos prácticos de la prueba de Ronchi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</w:tbl>
    <w:p>
      <w:pPr>
        <w:pStyle w:val="Heading6"/>
        <w:ind w:left="7080" w:hanging="0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1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Prueba de Hartmann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eoría bás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pos de pantalla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Implementación de la prueba de Hartman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4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Reducción de dat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</w:tbl>
    <w:p>
      <w:pPr>
        <w:pStyle w:val="Heading6"/>
        <w:ind w:left="7080" w:hanging="0"/>
        <w:rPr/>
      </w:pPr>
      <w:r>
        <w:rPr/>
      </w:r>
    </w:p>
    <w:p>
      <w:pPr>
        <w:pStyle w:val="Heading6"/>
        <w:ind w:left="7080" w:hanging="0"/>
        <w:rPr/>
      </w:pP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48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 xml:space="preserve">OBJETIVO GENERAL: 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1) Edward L. O’Neill, </w:t>
            </w:r>
            <w:r>
              <w:rPr>
                <w:rFonts w:cs="Arial Narrow" w:ascii="Arial Narrow" w:hAnsi="Arial Narrow"/>
                <w:i/>
                <w:u w:val="single"/>
                <w:lang w:val="en-US"/>
              </w:rPr>
              <w:t>Introduction Statistical Optics</w:t>
            </w:r>
            <w:r>
              <w:rPr>
                <w:rFonts w:cs="Arial Narrow" w:ascii="Arial Narrow" w:hAnsi="Arial Narrow"/>
                <w:lang w:val="en-US"/>
              </w:rPr>
              <w:t>, Addfison- Wesley, 196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2) Warren J. Smith, </w:t>
            </w:r>
            <w:r>
              <w:rPr>
                <w:rFonts w:cs="Arial Narrow" w:ascii="Arial Narrow" w:hAnsi="Arial Narrow"/>
                <w:i/>
                <w:u w:val="single"/>
                <w:lang w:val="en-US"/>
              </w:rPr>
              <w:t>Modern Optical Engineering</w:t>
            </w:r>
            <w:r>
              <w:rPr>
                <w:rFonts w:cs="Arial Narrow" w:ascii="Arial Narrow" w:hAnsi="Arial Narrow"/>
                <w:lang w:val="en-US"/>
              </w:rPr>
              <w:t>, McGraw-Hill, 199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3) Daniel Malacara, </w:t>
            </w:r>
            <w:r>
              <w:rPr>
                <w:rFonts w:cs="Arial Narrow" w:ascii="Arial Narrow" w:hAnsi="Arial Narrow"/>
                <w:i/>
                <w:u w:val="single"/>
                <w:lang w:val="en-US"/>
              </w:rPr>
              <w:t>Optical Shop Testing</w:t>
            </w:r>
            <w:r>
              <w:rPr>
                <w:rFonts w:cs="Arial Narrow" w:ascii="Arial Narrow" w:hAnsi="Arial Narrow"/>
                <w:lang w:val="en-US"/>
              </w:rPr>
              <w:t>, John Wiley, 1992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arzo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r. Alberto Cordero Dávil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04:29:00Z</dcterms:created>
  <dc:creator>Benemerita</dc:creator>
  <dc:description/>
  <dc:language>en-US</dc:language>
  <cp:lastModifiedBy>Benemerita</cp:lastModifiedBy>
  <dcterms:modified xsi:type="dcterms:W3CDTF">2001-07-05T05:07:00Z</dcterms:modified>
  <cp:revision>2</cp:revision>
  <dc:subject/>
  <dc:title>BENEMÉRITA UNIVERSIDAD AUTÓNOMA DE PUEBLA</dc:title>
</cp:coreProperties>
</file>