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GEBRA LINE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UAN ANGOA AM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SAR BAUTISTA RA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ACELI JUÁREZ RAMÍRE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PABLO ZELENY VÁZQUEZ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ÁLGEBRA LINE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09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alumno reconocerá en los espacios vectoriales a uno de los conceptos matemáticos más importantes y con más aplicaciones en diferentes camp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utilizará las operaciones de suma y producto por un escalar de vectores y las representará geométricament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conocerá cuando un vector es combinación lineal de otr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conocerá distintos espacios vectori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dentificará el núcleo y la imagen de una transformación lineal, como subespacios vectori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conocerá cuando dos espacios son isomorf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zará las propiedades de las matric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llará los vectores propios de una transformación lineal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(2 semanas).</w:t>
      </w:r>
    </w:p>
    <w:p>
      <w:pPr>
        <w:pStyle w:val="Normal"/>
        <w:jc w:val="both"/>
        <w:rPr/>
      </w:pPr>
      <w:r>
        <w:rPr>
          <w:sz w:val="24"/>
        </w:rPr>
        <w:tab/>
        <w:t>1.1.</w:t>
        <w:tab/>
        <w:t xml:space="preserve">La geometría de la suma y producto escalar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y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1.2.</w:t>
        <w:tab/>
        <w:t xml:space="preserve">Operacion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Combinaciones lin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Conjuntos linealmente dependientes e independientes.</w:t>
      </w:r>
    </w:p>
    <w:p>
      <w:pPr>
        <w:pStyle w:val="Normal"/>
        <w:jc w:val="both"/>
        <w:rPr/>
      </w:pPr>
      <w:r>
        <w:rPr>
          <w:sz w:val="24"/>
        </w:rPr>
        <w:tab/>
        <w:t>1.5.</w:t>
        <w:tab/>
        <w:t xml:space="preserve">Conjuntos de generador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1.6.</w:t>
        <w:tab/>
        <w:t xml:space="preserve">Bases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 xml:space="preserve">Espacios vectoriales sobre </w:t>
      </w:r>
      <w:r>
        <w:rPr>
          <w:b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los complejos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Definiciones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Bases y dimens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Subespa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Transformaciones lineales (8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Definiciones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Núcleo e imagen de una transformación lineal, propiedades fundamen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Rango y nulidad de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La extensión de una función de la base a una transformación lineal.</w:t>
      </w:r>
    </w:p>
    <w:p>
      <w:pPr>
        <w:pStyle w:val="Normal"/>
        <w:jc w:val="both"/>
        <w:rPr/>
      </w:pPr>
      <w:r>
        <w:rPr>
          <w:sz w:val="24"/>
        </w:rPr>
        <w:tab/>
        <w:t>3.5.</w:t>
        <w:tab/>
        <w:t xml:space="preserve">El isomorfismo </w:t>
      </w:r>
      <w:r>
        <w:rPr>
          <w:i/>
          <w:sz w:val="24"/>
        </w:rPr>
        <w:t>mnxm(k) = hom(v,w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6.</w:t>
        <w:tab/>
        <w:t>Matrices semej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7.</w:t>
        <w:tab/>
        <w:t>Teoría general de sistemas de ecuaciones lin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Vectores y valores propios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Vectores y valores propios, definición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Matriz y polinomios caracterí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</w:t>
        <w:tab/>
        <w:t>Subespacios invari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comienda tener en cuent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ejo de los conceptos fundamentales del tem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ejo de ejempl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ejo de las operaciones y principales métodos de solució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rabajo de clase y tarea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realización mínima de un examen parcial por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Álgebra Lineal</w:t>
      </w:r>
      <w:r>
        <w:rPr>
          <w:sz w:val="24"/>
        </w:rPr>
        <w:t>, 1ra. Edición, Fondo Educativo Interamericano, México D. F.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Grossman Stanley I., </w:t>
      </w:r>
      <w:r>
        <w:rPr>
          <w:sz w:val="24"/>
          <w:u w:val="single"/>
          <w:lang w:val="en-US"/>
        </w:rPr>
        <w:t>Álgebra Lineal</w:t>
      </w:r>
      <w:r>
        <w:rPr>
          <w:sz w:val="24"/>
          <w:lang w:val="en-US"/>
        </w:rPr>
        <w:t xml:space="preserve">, 5a. </w:t>
      </w:r>
      <w:r>
        <w:rPr>
          <w:sz w:val="24"/>
        </w:rPr>
        <w:t>Edición, Mc. Graw Hill, México D. F.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ipshutz Seymour, </w:t>
      </w:r>
      <w:r>
        <w:rPr>
          <w:sz w:val="24"/>
          <w:u w:val="single"/>
        </w:rPr>
        <w:t>Álgebra Lineal</w:t>
      </w:r>
      <w:r>
        <w:rPr>
          <w:sz w:val="24"/>
        </w:rPr>
        <w:t xml:space="preserve">, 1ra. Edición, Mc. </w:t>
      </w:r>
      <w:r>
        <w:rPr>
          <w:sz w:val="24"/>
          <w:lang w:val="en-US"/>
        </w:rPr>
        <w:t>Graw Hill, México D. F.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raleigh J., Beauregard B., </w:t>
      </w:r>
      <w:r>
        <w:rPr>
          <w:sz w:val="24"/>
          <w:u w:val="single"/>
        </w:rPr>
        <w:t>Álgebra Lineal</w:t>
      </w:r>
      <w:r>
        <w:rPr>
          <w:sz w:val="24"/>
        </w:rPr>
        <w:t>, Addison Wesley, Iberoamericana, México D. F., 1989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Cárdenas Luis, Raggi Tomás, Álgebra Superior, Trillas, México, 197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51:00Z</dcterms:created>
  <dc:creator>FCFM-BUAP</dc:creator>
  <dc:description/>
  <dc:language>en-US</dc:language>
  <cp:lastModifiedBy>Personal</cp:lastModifiedBy>
  <cp:lastPrinted>1997-08-25T11:06:00Z</cp:lastPrinted>
  <dcterms:modified xsi:type="dcterms:W3CDTF">2002-01-28T21:02:00Z</dcterms:modified>
  <cp:revision>3</cp:revision>
  <dc:subject/>
  <dc:title>BENEMÉRITA UNIVERSIDAD AUTÓNOMA DE PUEBLA</dc:title>
</cp:coreProperties>
</file>