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4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MECÁNICA ESTADÍS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a. HONORINA RUIZ ESTRAD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. JUAN NIETO FRAUST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ECÁNICA ESTADÍSTICA</w:t>
      </w:r>
    </w:p>
    <w:p>
      <w:pPr>
        <w:pStyle w:val="Normal"/>
        <w:rPr>
          <w:sz w:val="24"/>
        </w:rPr>
      </w:pPr>
      <w:r>
        <w:rPr>
          <w:sz w:val="24"/>
        </w:rPr>
        <w:t xml:space="preserve">Código: </w:t>
        <w:tab/>
        <w:tab/>
        <w:t>FIS 405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finalizar el curso de Mecánica Estadística el estudiante deb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iferenciar la Termodinámica de la Mecánica Estadística. Esta diferencia se debe establecer tanto en la manera de describir los sistemas macroscópicos como en el método de trabaj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las Leyes Mecánico Estadísticas que rigen el comportamiento de los sistemas macroscópic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y dominar el método de trabajo de la Mecánica Estadística. Aplicación del mismo a sistemas ideales y gases imperfec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ción de las leyes de la Mecánica Estadística que rigen el comportamiento de los sistemas macroscópicos en equilibrio termodinámico, para obtener las funciones de partición de los diferentes ensamb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tención de las Estadísticas que rigen a los sistemas cuánticos y su aplicación a sistemas ide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rmulación de la Mecánica estadística clásica y su aplicación a sistemas ide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ases imperfectos. Ecuación virial de estado y coeficientes viriales en el límite clásic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oría cinética de gases y la ecuación de Boltzman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urso contiene temas básicos que no podrán ser obviados y temas complementarios (marcados con *) que pueden ser no cubiertos o cambiados a criterio del maestro que imparta la mate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urso está dividido en cinco unidades y se recomienda que se cubra el total de los temas que no están marcados con (*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Principios de la mecánica estadíst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1.</w:t>
        <w:tab/>
        <w:t>Descripción macroscópica y microscópica de sistemas de muchas partícul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2.</w:t>
        <w:tab/>
        <w:t>Postulados de la Mecánica Estadíst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3.</w:t>
        <w:tab/>
        <w:t>Ensambles estadísticos y funciones de distribuc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4.</w:t>
        <w:tab/>
        <w:t>Valores medios de las cantidades mecán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Método general de la mecánica estadístic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I.1.</w:t>
        <w:tab/>
        <w:t xml:space="preserve">El ensamble canónico. Función de partición y energía libre de Helmholtz. Obtención de la </w:t>
        <w:tab/>
        <w:t>termodinámica. La estadística de Boltzmann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I.2.</w:t>
        <w:tab/>
        <w:t>El ensamble gran canónico, su función de partición. Obtención de la termodinámic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I.3.</w:t>
        <w:tab/>
        <w:t>Distribución microcanónica y entropía de Boltzmann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I.4.</w:t>
        <w:tab/>
        <w:t>Teoría de Fluctu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Mecánica estadística de sistemas cuántic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1.</w:t>
        <w:tab/>
        <w:t>Consideración de la identidad de las partícul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2.</w:t>
        <w:tab/>
        <w:t>Distribución de Fermi-Dirac. Obtención de la termodinám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3.</w:t>
        <w:tab/>
        <w:t>Distribución de Bose-Einstein. Obtención de la termodinám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4.</w:t>
        <w:tab/>
        <w:t>Gas de Fermi a bajas temperaturas(*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5.</w:t>
        <w:tab/>
        <w:t>Gas de Bose a bajas temperaturas(*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Aplicación a sistemas ideales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Gas ideal monoatómico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Gas ideal diatómico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Radiación en equilibrio y fórmula de Planck (*).</w:t>
      </w:r>
    </w:p>
    <w:p>
      <w:pPr>
        <w:pStyle w:val="Normal"/>
        <w:rPr>
          <w:sz w:val="24"/>
        </w:rPr>
      </w:pPr>
      <w:r>
        <w:rPr>
          <w:sz w:val="24"/>
        </w:rPr>
        <w:tab/>
        <w:t>IV.4.</w:t>
        <w:tab/>
        <w:t>Cristales. Teoría de Einstein y teoría de Debye para la capacidad calorífica de cristales(*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Mecánica estadística de sistemas clásicos.</w:t>
      </w:r>
    </w:p>
    <w:p>
      <w:pPr>
        <w:pStyle w:val="Normal"/>
        <w:rPr>
          <w:sz w:val="24"/>
        </w:rPr>
      </w:pPr>
      <w:r>
        <w:rPr>
          <w:sz w:val="24"/>
        </w:rPr>
        <w:tab/>
        <w:t>V.1.</w:t>
        <w:tab/>
        <w:t>La función de partición canónica clásica.</w:t>
      </w:r>
    </w:p>
    <w:p>
      <w:pPr>
        <w:pStyle w:val="Normal"/>
        <w:rPr>
          <w:sz w:val="24"/>
        </w:rPr>
      </w:pPr>
      <w:r>
        <w:rPr>
          <w:sz w:val="24"/>
        </w:rPr>
        <w:tab/>
        <w:t>V.2.</w:t>
        <w:tab/>
        <w:t>Espacio fase y ecuación de Liouville.</w:t>
      </w:r>
    </w:p>
    <w:p>
      <w:pPr>
        <w:pStyle w:val="Normal"/>
        <w:rPr>
          <w:sz w:val="24"/>
        </w:rPr>
      </w:pPr>
      <w:r>
        <w:rPr>
          <w:sz w:val="24"/>
        </w:rPr>
        <w:tab/>
        <w:t>V.3.</w:t>
        <w:tab/>
        <w:t>Teorema de equipartición de la energ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4.</w:t>
        <w:tab/>
        <w:t xml:space="preserve">Gases imperfectos. Ecuación virial de estado. Obtención de las expresiones para los </w:t>
        <w:tab/>
        <w:tab/>
        <w:tab/>
        <w:t xml:space="preserve">coeficientes viriales en el límite clásico. Obtención del segundo coeficiente virial para los </w:t>
        <w:tab/>
        <w:tab/>
        <w:tab/>
        <w:t>modelos de esfera dura y de pozo cuadrado y Lennard-Jones.</w:t>
      </w:r>
    </w:p>
    <w:p>
      <w:pPr>
        <w:pStyle w:val="Normal"/>
        <w:rPr>
          <w:sz w:val="24"/>
        </w:rPr>
      </w:pPr>
      <w:r>
        <w:rPr>
          <w:sz w:val="24"/>
        </w:rPr>
        <w:tab/>
        <w:t>V.5.</w:t>
        <w:tab/>
        <w:t>Espacio fase y la ecuación de Liouville. La ecuación de Boltzmann (*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uatro exámenes parciales con el 80% de la calificación total. En cada examen parcial se solicitará la presentación de problemas resueltos para tener derecho al exame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examen final que evalúe todo el material visto en el programa y que tendrá el 20% de la calificación tot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Una computadora personal 486/66MH.</w:t>
      </w:r>
    </w:p>
    <w:p>
      <w:pPr>
        <w:pStyle w:val="Normal"/>
        <w:rPr>
          <w:sz w:val="24"/>
        </w:rPr>
      </w:pPr>
      <w:r>
        <w:rPr>
          <w:sz w:val="24"/>
        </w:rPr>
        <w:t>Una impresora de pu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Un retroproyector.</w:t>
      </w:r>
    </w:p>
    <w:p>
      <w:pPr>
        <w:pStyle w:val="Normal"/>
        <w:rPr>
          <w:sz w:val="24"/>
        </w:rPr>
      </w:pPr>
      <w:r>
        <w:rPr>
          <w:sz w:val="24"/>
        </w:rPr>
        <w:t>Tres computadoras personales 486/66MH.</w:t>
      </w:r>
    </w:p>
    <w:p>
      <w:pPr>
        <w:pStyle w:val="Normal"/>
        <w:rPr>
          <w:sz w:val="24"/>
        </w:rPr>
      </w:pPr>
      <w:r>
        <w:rPr>
          <w:sz w:val="24"/>
        </w:rPr>
        <w:t>Una impresora HP Lasser Jet para imprimir gráficas y láminas e imprimir textos.</w:t>
      </w:r>
    </w:p>
    <w:p>
      <w:pPr>
        <w:pStyle w:val="Normal"/>
        <w:rPr>
          <w:sz w:val="24"/>
        </w:rPr>
      </w:pPr>
      <w:r>
        <w:rPr>
          <w:sz w:val="24"/>
        </w:rPr>
        <w:t>Material para elaborar la presentación de los trabajos, como son láminas y plum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>Mc Quarrie D. A.,</w:t>
      </w:r>
      <w:r>
        <w:rPr>
          <w:sz w:val="24"/>
          <w:u w:val="single"/>
          <w:lang w:val="en-US"/>
        </w:rPr>
        <w:t xml:space="preserve"> Statistical Mechanics,</w:t>
      </w:r>
      <w:r>
        <w:rPr>
          <w:sz w:val="24"/>
          <w:lang w:val="en-US"/>
        </w:rPr>
        <w:t xml:space="preserve"> 1st. Edition, Harper and Row, New York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ndl F., </w:t>
      </w:r>
      <w:r>
        <w:rPr>
          <w:sz w:val="24"/>
          <w:u w:val="single"/>
        </w:rPr>
        <w:t>Física Estadística,</w:t>
      </w:r>
      <w:r>
        <w:rPr>
          <w:sz w:val="24"/>
        </w:rPr>
        <w:t xml:space="preserve"> 1ra. Edición, Editorial Limusa. México, D. F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Chandler David, </w:t>
      </w:r>
      <w:r>
        <w:rPr>
          <w:sz w:val="24"/>
          <w:u w:val="single"/>
          <w:lang w:val="en-US"/>
        </w:rPr>
        <w:t>Introduction to Modern Statistical Mechanics,</w:t>
      </w:r>
      <w:r>
        <w:rPr>
          <w:sz w:val="24"/>
          <w:lang w:val="en-US"/>
        </w:rPr>
        <w:t xml:space="preserve"> 1st. Edition, Oxford U. Press, New York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Schrodinger Erwin, </w:t>
      </w:r>
      <w:r>
        <w:rPr>
          <w:sz w:val="24"/>
          <w:u w:val="single"/>
          <w:lang w:val="en-US"/>
        </w:rPr>
        <w:t>Statistical thermodynamics,</w:t>
      </w:r>
      <w:r>
        <w:rPr>
          <w:sz w:val="24"/>
          <w:lang w:val="en-US"/>
        </w:rPr>
        <w:t xml:space="preserve"> 1er. Edition, Editorial Dover, New York 1989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lang w:val="en-US"/>
        </w:rPr>
        <w:t xml:space="preserve">Israelachvili Jacob, </w:t>
      </w:r>
      <w:r>
        <w:rPr>
          <w:sz w:val="24"/>
          <w:u w:val="single"/>
          <w:lang w:val="en-US"/>
        </w:rPr>
        <w:t>Intermolecular and Surface forces,</w:t>
      </w:r>
      <w:r>
        <w:rPr>
          <w:sz w:val="24"/>
          <w:lang w:val="en-US"/>
        </w:rPr>
        <w:t xml:space="preserve"> Second Edition, Editorial Academic Press, 1992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40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8:27:00Z</dcterms:created>
  <dc:creator>FCFM-BUAP</dc:creator>
  <dc:description/>
  <dc:language>en-US</dc:language>
  <cp:lastModifiedBy>Personal</cp:lastModifiedBy>
  <dcterms:modified xsi:type="dcterms:W3CDTF">2002-01-28T21:06:00Z</dcterms:modified>
  <cp:revision>3</cp:revision>
  <dc:subject/>
  <dc:title>BENEMÉRITA UNIVERSIDAD AUTÓNOMA DE PUEBLA</dc:title>
</cp:coreProperties>
</file>