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BRAS ÓPTICAS Y GUÍAS DE OND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4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320, LFA 31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El estudiante al aprobar el curso, explicará las principales propiedades de guías de ondas y fibras ópticas en la propagación de radiación electromagné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Al finalizar el curso, el alumno conocerá de los modos electromagnéticos en guías de ondas y fibras ópt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- El educando conocerá de los efectos de la dispersión en pulsos luminosos propagándose a lo largo de una fibra óp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- El educando explicará a través de la ecuación no lineal de Schrodinger el comportamiento de solitones ópticos temporales, así como sus principales propiedad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- El educando conocerá los distintos procesos no lineales que se dan en fibras ópticas y que impactan en el desarrollo de las telecomunicaciones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  El posgraduado al cursar aprobar el curso habrá desarrollado los conceptos físicos fundamentales, relacionados con la dinámica de propagación de ondas electromagnéticas en medios confinados como son las guías de onda y las fibras ópticas, considerando de manera muy especial las fibras ópticas monomodales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    Considerar la dinámica de propagación de ondas electromagnéticas en guías de onda y fibras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6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4935"/>
        <w:gridCol w:w="452"/>
        <w:gridCol w:w="838"/>
        <w:gridCol w:w="838"/>
      </w:tblGrid>
      <w:tr>
        <w:trPr/>
        <w:tc>
          <w:tcPr>
            <w:tcW w:w="1630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de guías de onda ópticas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693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01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380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spectos fundamentales de la teoría electromagnética de guías de onda dieléctricas: Ecuaciones de Maxwell, modos electromagnéticos y sus propiedad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380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os de guías de onda plana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380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lismo de modos acoplad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380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9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TÍTULO: Propagación de ondas en fibras ópticas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os electromagnéticos de una fibra óp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básica de propag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521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gímenes no lineales de propag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s no lineales de órdenes superi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77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Regímenes de Propagación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ersión.  Dispersión de la velocidad de grupo.  Ensanchamientos dispersivo de puls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ersión de órdenes superi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utomodulación de fase y cambios en el espectro de los puls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de choque en fibras ópt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olitones Óptica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estabilidad de modul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itones en fibras ópt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ón de solitones en fibras ópt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Sistemas de comunicaciones ópticas basados en solit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odulación cruzada de fase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oplamiento no lineal debido a la modulación cruzada de fa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rrefrigencia no line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s temporales y espaci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parcimientos Estimulados Raman y Brillouin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ceptos básicos.  Ganancia y umbral Rama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rcimiento Raman estimulado quasi-CW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del Esparcimiento Raman estimulad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anancia Brillouin.  Elementos de la teoría del Esparcimiento Brillouin estimulad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del Esparcimiento Brillouin estimulad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cesos paramétricos en fibras ópticas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zcla de 4 ond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anancia paramétr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neración del segundo armón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jillas Bragg en fibra óp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9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parciales y final 80%, tareas y trabajos de investigación 20%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     Asesorías fuera del horario de clases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robación del curs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- T. Tamir ed., “Guided-Wave optoelectronics”, Springer-Verlag (1998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 G. P. Agrawal, “Nonlinear fiber optics”, 3er., AP, 2001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FECHA DE ELABORACIÓN  DEL PROGRAMA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ctubr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. Martí Panameñ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. M. Méndez Oter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. D. Iturbe Castil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. A. Palomino Ovan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. Sánchez de la Ll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. Ramos Garc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. Moya Ces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. Martínez Niconof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. Treviño Palaci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2:31:00Z</dcterms:created>
  <dc:creator>liz</dc:creator>
  <dc:description/>
  <dc:language>en-US</dc:language>
  <cp:lastModifiedBy>Personal</cp:lastModifiedBy>
  <dcterms:modified xsi:type="dcterms:W3CDTF">2001-11-14T22:31:00Z</dcterms:modified>
  <cp:revision>2</cp:revision>
  <dc:subject/>
  <dc:title>BENEMÉRITA UNIVERSIDAD AUTÓNOMA DE PUEBLA</dc:title>
</cp:coreProperties>
</file>