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1999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iencia de Materiales 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 393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a Física Contemporán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ocerá a partir de la estructura atómica como se estructuran y clasifican los materiale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ocerá los diferentes tipos de enlaces y como se estructuran los sólidos  y a partir de estos conocimientos podrá interpretar y clasificar los materiales por sus propiedades eléctricas, magnéticas, térmicas y óp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El alumno desarrollará la habilidad para clasificar los materiales de acuerdo a sus propiedades, conocerá sus usos y aplicacion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Tabla Periódica de los Element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Ató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figuración Electrón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lace Ión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lace Covalen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lace Metál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lasificación de Materia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t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eléctr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erám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límer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ósit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 Cristali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ete Sistemas Cristalinos y 14 Redes de Bravai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dices de Mill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de Met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de Cerám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de Polímer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Introducción a las Propiedades de los Materia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Ópt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Eléctr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Térm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Magnét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.Aprobar todos los exámenes, entregar todas las tareas y entregar  los trabajos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sz w:val="24"/>
                <w:lang w:val="en-US"/>
              </w:rPr>
              <w:t>1.- James F. Shakelford, “Introduction to Materials Science for Engineers”, Fourth Edition, Prentice Hall, (1996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- William F. Smith, “Fundations of Materials Science and Engineering”, Second Edition, Mc Graw-Hill, (1993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- Yet-Ming Chiang, Dunbar Birnie III y W. David Kingery, “Physical Ceramics, Principles for Ceramic Science and Engineering”, Wiley, The MIT Series in Materials Science &amp; Engineering, (1997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- D. W. Van Krevelen, “Properties of Polymers”, Elsevier, (1990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- Rolf E. Hummel, “Electronic Properties of Materials”, Springer-Verlag, (1985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- Wei Gao &amp; Nigel M. Sammes, “An Introduction to Electronic and Ionic Materials”, World Scientific, (1999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Juli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lang w:val="es-ES_tradnl"/>
        </w:rPr>
      </w:pPr>
      <w:r>
        <w:rPr>
          <w:rFonts w:cs="Arial Narrow" w:ascii="Arial Narrow" w:hAnsi="Arial Narrow"/>
          <w:sz w:val="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3:35:00Z</dcterms:created>
  <dc:creator/>
  <dc:description/>
  <dc:language>en-US</dc:language>
  <cp:lastModifiedBy>Personal</cp:lastModifiedBy>
  <cp:lastPrinted>2001-01-26T12:31:00Z</cp:lastPrinted>
  <dcterms:modified xsi:type="dcterms:W3CDTF">2001-10-09T19:38:00Z</dcterms:modified>
  <cp:revision>25</cp:revision>
  <dc:subject/>
  <dc:title>Ciencia de Materiales I</dc:title>
</cp:coreProperties>
</file>