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spectroscopia Óp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395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er el origen de los espectros atómicos y moleculares y su aplicación en diversas áreas de la Fís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El alumno comprenderá y diferenciará los diferentes espectros relacionados con las transiciones atómicas y moleculares, así como las diferentes técnicas de la espectroscopia óp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atómica y molecula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spectro electromagnét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neas espectrales y niveles de energí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idades en espectroscopia óp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atómica básica: La ecuación de Schröding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úmeros cuánticos y funciones de on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ín del electrón y estructura fin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Átomos de dos electr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Pauli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Átomos de muchos electr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iciones radiactivas y reglas de sele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Atómica y Espectros Atómicos.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metales alcalin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con configuraciones s</w:t>
            </w:r>
            <w:r>
              <w:rPr>
                <w:rFonts w:cs="Arial Narrow" w:ascii="Arial Narrow" w:hAnsi="Arial Narrow"/>
                <w:sz w:val="24"/>
                <w:vertAlign w:val="superscript"/>
                <w:lang w:val="es-ES_tradnl"/>
              </w:rPr>
              <w:t>2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con configuraciones p</w:t>
            </w:r>
            <w:r>
              <w:rPr>
                <w:rFonts w:cs="Arial Narrow" w:ascii="Arial Narrow" w:hAnsi="Arial Narrow"/>
                <w:sz w:val="24"/>
                <w:vertAlign w:val="superscript"/>
                <w:lang w:val="es-ES_tradnl"/>
              </w:rPr>
              <w:t>2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elementos de transi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ntánidos y Actínid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hiperfin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Zeeman y Stark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Molecula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aproximación Born-Oppenheime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léculas diatóm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molécula de H</w:t>
            </w:r>
            <w:r>
              <w:rPr>
                <w:rFonts w:cs="Arial Narrow" w:ascii="Arial Narrow" w:hAnsi="Arial Narrow"/>
                <w:sz w:val="24"/>
                <w:vertAlign w:val="subscript"/>
                <w:lang w:val="es-ES_tradnl"/>
              </w:rPr>
              <w:t>2</w:t>
            </w:r>
            <w:r>
              <w:rPr>
                <w:rFonts w:cs="Arial Narrow" w:ascii="Arial Narrow" w:hAnsi="Arial Narrow"/>
                <w:sz w:val="24"/>
                <w:vertAlign w:val="superscript"/>
                <w:lang w:val="es-ES_tradnl"/>
              </w:rPr>
              <w:t>+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bitales moleculares de moléculas diatóm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pectros Moleculares y Técnicas Experimental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copia UV-V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 rotacionales y la Espectroscopia Infrarroj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 vibracionales y Espectroscopia Rama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tras técnicas de Espectroscopia: Fotoluminiscencia, Elipsometría, etc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trabajo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- Thorne A., U. Litzen, S. Johansson, Spectrophysics: Principles and Aplications, Springer (1999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 Kitchin C. R., Optical Astronomical Spectroscopy, IOP Publishing (199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 Kuzmany Hans, Solid State Spectroscopy, Springer (1998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- Hollas Michael J., Modern Spectroscopy, John Wiley &amp; Sons (1996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0:05:00Z</dcterms:created>
  <dc:creator>Personal</dc:creator>
  <dc:description/>
  <dc:language>en-US</dc:language>
  <cp:lastModifiedBy>Personal</cp:lastModifiedBy>
  <cp:lastPrinted>2001-01-26T12:31:00Z</cp:lastPrinted>
  <dcterms:modified xsi:type="dcterms:W3CDTF">2001-10-09T20:37:00Z</dcterms:modified>
  <cp:revision>5</cp:revision>
  <dc:subject/>
  <dc:title>Ciencias de Materiales II</dc:title>
</cp:coreProperties>
</file>