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aboratorio de Electrón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56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ctrón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Dar al estudiante un conocimiento práctico del funcionamiento y conexión de dispositivos electrónicos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estudiante debe aprender a diseñar y hacer funcionar diferentes prácticas usando dispositivos electrón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Que el estudiante sea capaz de aprender a manejar instrumentos básicos de laboratorio (multímetro, osciloscopio, generadores de funciones)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Que el estudiante sea capaz de entender el funcionamiento de fuentes de voltaje de cd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Que el estudiante sea capaz de diseñar y probar algunos filtros en frecuencia bá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Prácticas con resistores fuentes y circuitos sencillos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de impartición (hrs).</w:t>
            </w:r>
          </w:p>
          <w:p>
            <w:pPr>
              <w:pStyle w:val="Heading5"/>
              <w:rPr/>
            </w:pPr>
            <w:r>
              <w:rPr/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nejo del multímetr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sist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nt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sistores en serie y en paralel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exiones de fuentes en seri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Divisor de voltaj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visor de corrient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mperímetro, voltímetro y ohm-metr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4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ácticas con diodos</w:t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ctificador de media ond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ctificador de onda complet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nte de voltaje regulada (Usando diodos Zener y CI reguladores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ácticas con capacitores e inductore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nejo del osciloscopio y del generador de fun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ga y Descarga de un Capacit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iltros pasa bajas usando capacit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iltros pasa bajas usando induct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iltros pasa altas usando capacit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iltros pasa altas usando induct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Proyecto final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profesor debe dar una lista de proyectos para que los estudiantes escojan uno a elabora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7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trega de un reporte al finalizar cada práctica (70%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. Exposición de la práctica a realizar por parte del profesor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 Apoyo del profesor a los estudiantes durante la elaboración de la práctica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Laboratorio de electrónica que cuente con todo el equipo y material necesario para elaborar cada una de las práctica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 Pizarrón y plumon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esentar todos los reportes y el proyecto final funcionando junto con el reporte del proyecto final para obtener un promedio mínimo de 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wrence P. Huelsman, Teoría de circuitos, Prentice may (1989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. Sedra K.C. Smith, Dispositivos electrónicos y amplificación de señales, Mc. Graw Hill (1989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rest M. Mims III, Mis inicios en la Electrónica, McGraw-Hill (1988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La materia será impartida por un catedrático electrónico, es decir que su campo de trabajo este relacionado directamente con la electrón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r. Sergio Vergara Limon y Dra. Maria Aurora Diozcora Vargas Treviñ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a temática de la práctica y apoyará al alumno en los problemas que se puedan presentar en el desarrollo de la misma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27:00Z</dcterms:created>
  <dc:creator>Noe Herrera Pacheco</dc:creator>
  <dc:description/>
  <dc:language>en-US</dc:language>
  <cp:lastModifiedBy>Personal</cp:lastModifiedBy>
  <cp:lastPrinted>2001-10-29T11:13:00Z</cp:lastPrinted>
  <dcterms:modified xsi:type="dcterms:W3CDTF">2001-11-09T20:27:00Z</dcterms:modified>
  <cp:revision>2</cp:revision>
  <dc:subject/>
  <dc:title>BENEMÉRITA UNIVERSIDAD AUTÓNOMA DE PUEBLA</dc:title>
</cp:coreProperties>
</file>