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1999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lang w:val="es-ES_tradnl"/>
        </w:rPr>
      </w:pPr>
      <w:r>
        <w:rPr>
          <w:rFonts w:cs="Arial Narrow" w:ascii="Arial Narrow" w:hAnsi="Arial Narrow"/>
          <w:b/>
          <w:i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ísica Médica I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LFA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ntroducción a la Física Contemporáne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Física Atómic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: Que el alumno repase los modelos atómicos y distribución electrónica, niveles energéticos y potenciales de ionización.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delos atómic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artículas elementa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ructura atóm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úmeros cuánticos principal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iveles energéticos del átomo de hidrógen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menclatura atómic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adiación característic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Física Nuclear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: Que el alumno conozca la estructura del núcleo, modelos nucleares y las interacciones entre las partículas que lo componen. Así como, los tipos de radiación debido a las interacciones.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adiación natural (hisopos naturales)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adiación artificial (generadores de radiación)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eries radiactivas. Actividad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rta de hisop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ida media y vida media físic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Hisopos padre e hisopos hij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pos de radia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quemas de decaimient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Física de radiacione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 xml:space="preserve">: 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cuántica de la radia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relativista de la radia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gnitudes y unidades radiológica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Anatomía de referencia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: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lanos de referencia (cortes anatómicos)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bez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uell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Tórax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4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Abdome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4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élvi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tremidades ssuperiores e inferior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stema hematopéyic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Detectores de radiación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: Que el alumno conozca los tipos de detectores de radiación, así como su funcionamiento e interpretación de la lectura del detector. Agrandes rasgos conocerán los dispositivos electrónicos de detección.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tectores tipo Geiger-Mulle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tectores de centelle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ámaras de ioniza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tectores químic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osímetros termoluminiscent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ulticanal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odos detector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tectores de películ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Distribuciones isodósica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: El alumno aprenderá a manejar los conceptos de PDD, TAR, TMR, TPR; elabora manualmente las curvas, la isodosis debido a la combinación de varios campos, dependiendo del tamaño y angulación de entrada de los campos, así como los factores de corrección de irregularidades de la superficie y distintas densidades del área de tratamiento.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osis absorbid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atrones de isodosi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terminación del tamaño de campo de radia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ribución de dosis de tejid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osis de entrada y dosis de salid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unto máximo de ioniza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rcentaje de dosis en profundidad (PDD)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azón tejido-aire (TAR)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9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azón de tejido máximo (TMR)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0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azón de tejido fantoma (TPR)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1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ribuciones isodósicas de varios campos de radia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urvas de isodosis con cuñas y sin cuña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7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Metrología de las Raediacione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:  El alumno aprenderá en forma práctica a manejar los equipos de dosimetría clínica y los métodos de cálculo para la determinación de dosis para uso clínico.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boratorio de calibra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zabiidad de las medidas de radia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ntidades que describen el haz de radia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quilibrio electrónic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vidad de Bracg-Gray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terminación de la dosis absorbida (dosimetría relativa y dosimetría absoluta)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actores de correc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terminación de dosis debido a un haz de electron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9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terminación de dosis debido aun haz de fotones de alta energí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10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terminación de la dosis debido a un haz de fotones de baja energí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robar todos los exámenes, entregar todas las tareas y entregar  los trabajos de investigación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trotherG. K., Física aplicada a las Ciencias de la Salud, McGraw-Hill, 2ª. Edi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Latorre Travis E., Radiobiología Médic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Meredith W. J. y Massey J. B., Fundamental Physics of Radiology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Elford Johns H., The Physics of Radiology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terminación de la Dosis Absorbida en Haces de Fotones y Electrones. Código de Práctica Internacional, ismo Internacional de Energía Atómica, Segunda Edición, Viena, 199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Khan Faiz M., The Physics of Radiation Therapy, Second Edition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Zagzebski A. James, Essentials of Ultrasond Physics, E. Mosby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Bushong C. Stewart, Magnetic Resonance Imaging, Ed. Mosby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Bushong C. Stewart, Manual de Radiaología para Técnicos. Física, Biología y Protección Radiológica, %a. Edición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Christen’s Physics of Diagnostic Radiolbiology, 4ª.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Edición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Gray E. Joel, Winker T., Norlin Stears John, Quality Control in Diagnostic Imaging, Ed. Aspen,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Juli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  <w:lang w:val="es-ES_tradnl"/>
        </w:rPr>
      </w:pPr>
      <w:r>
        <w:rPr>
          <w:rFonts w:cs="Arial Narrow" w:ascii="Arial Narrow" w:hAnsi="Arial Narrow"/>
          <w:sz w:val="8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20:58:00Z</dcterms:created>
  <dc:creator>Personal</dc:creator>
  <dc:description/>
  <dc:language>en-US</dc:language>
  <cp:lastModifiedBy>Personal</cp:lastModifiedBy>
  <cp:lastPrinted>2001-01-26T12:31:00Z</cp:lastPrinted>
  <dcterms:modified xsi:type="dcterms:W3CDTF">2001-10-10T21:24:00Z</dcterms:modified>
  <cp:revision>8</cp:revision>
  <dc:subject/>
  <dc:title>Ciencia de Materiales I</dc:title>
</cp:coreProperties>
</file>