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2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FÍSICA MOLECU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M.C. OBDULIO RAMOS ROMERO.</w:t>
      </w:r>
    </w:p>
    <w:p>
      <w:pPr>
        <w:pStyle w:val="Normal"/>
        <w:rPr>
          <w:sz w:val="24"/>
        </w:rPr>
      </w:pPr>
      <w:r>
        <w:rPr>
          <w:sz w:val="24"/>
        </w:rPr>
        <w:t>Dr. JOSÉ NOÉ FELIPE HERRERA PACHECO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FÍSICA MOLECULAR.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-201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.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.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.</w:t>
      </w:r>
    </w:p>
    <w:p>
      <w:pPr>
        <w:pStyle w:val="Normal"/>
        <w:rPr>
          <w:sz w:val="24"/>
        </w:rPr>
      </w:pPr>
      <w:r>
        <w:rPr>
          <w:sz w:val="24"/>
        </w:rPr>
        <w:t>Pre-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roducir al estudiante en los modelos microscópicos básicos de interacción de las moléculas, así como a los métodos de estudio propios de sistemas de muchas partícul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ar a conocer al alumno nuevos conceptos físicos a nivel molecular, así como su relación con conceptos a nivel macroscópic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el método cinético molecular de estudi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iciar al estudiante en el trabajo físico teórico del estudio de los primeros modelos de interacción microscópic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Concepto de materia y sustancia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Representación cinético-molecular de una sustancia y estado de la materia.</w:t>
      </w:r>
    </w:p>
    <w:p>
      <w:pPr>
        <w:pStyle w:val="Normal"/>
        <w:rPr>
          <w:sz w:val="24"/>
        </w:rPr>
      </w:pPr>
      <w:r>
        <w:rPr>
          <w:sz w:val="24"/>
        </w:rPr>
        <w:tab/>
        <w:t>I.3.</w:t>
        <w:tab/>
        <w:t>Átomos y moléculas.</w:t>
      </w:r>
    </w:p>
    <w:p>
      <w:pPr>
        <w:pStyle w:val="Normal"/>
        <w:rPr>
          <w:sz w:val="24"/>
        </w:rPr>
      </w:pPr>
      <w:r>
        <w:rPr>
          <w:sz w:val="24"/>
        </w:rPr>
        <w:tab/>
        <w:t>I.4.</w:t>
        <w:tab/>
        <w:t>Fuerzas de interacción molecular.</w:t>
      </w:r>
    </w:p>
    <w:p>
      <w:pPr>
        <w:pStyle w:val="Normal"/>
        <w:rPr>
          <w:sz w:val="24"/>
        </w:rPr>
      </w:pPr>
      <w:r>
        <w:rPr>
          <w:sz w:val="24"/>
        </w:rPr>
        <w:tab/>
        <w:t>I.5.</w:t>
        <w:tab/>
        <w:t>Cantidad de sustancia.</w:t>
      </w:r>
    </w:p>
    <w:p>
      <w:pPr>
        <w:pStyle w:val="Normal"/>
        <w:rPr>
          <w:sz w:val="24"/>
        </w:rPr>
      </w:pPr>
      <w:r>
        <w:rPr>
          <w:sz w:val="24"/>
        </w:rPr>
        <w:tab/>
        <w:t>I.6.</w:t>
        <w:tab/>
        <w:t>Ejerci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Teoría cinética de los gases ide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1.</w:t>
        <w:tab/>
        <w:t>Algunos conceptos gener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2.</w:t>
        <w:tab/>
        <w:t>Concepto de gas ide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3.</w:t>
        <w:tab/>
        <w:t>Temperatura y su med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4.</w:t>
        <w:tab/>
        <w:t>Ecuación de estado y leyes del gas ide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5.</w:t>
        <w:tab/>
        <w:t>Movimiento browni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6.</w:t>
        <w:tab/>
        <w:t>Fórmula baromét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7.</w:t>
        <w:tab/>
        <w:t>Distribución de las moléculas según sus veloci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8.</w:t>
        <w:tab/>
        <w:t>Atmósfera de los plane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9.</w:t>
        <w:tab/>
        <w:t>Ejerci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Teoría cinética del ca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1.</w:t>
        <w:tab/>
        <w:t>Concepto de caloría y equivalente mecánico del ca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2.</w:t>
        <w:tab/>
        <w:t>Energía interna y trabajo mecán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3.</w:t>
        <w:tab/>
        <w:t>Cantidad de calor y primer principio de la termodinám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4.</w:t>
        <w:tab/>
        <w:t>Capacidad calorífica, calor específico y calor específico mo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5.</w:t>
        <w:tab/>
        <w:t>Trabajo isotérmico, trabajo adiabá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6.</w:t>
        <w:tab/>
        <w:t>Proceso politróp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7.</w:t>
        <w:tab/>
        <w:t>Métodos de transferencia de ca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8.</w:t>
        <w:tab/>
        <w:t>Ejerci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Fenómenos de transpor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1.</w:t>
        <w:tab/>
        <w:t>Difusión de una molécu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2.</w:t>
        <w:tab/>
        <w:t>Número de choques y longitud del recorrido libre med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3.</w:t>
        <w:tab/>
        <w:t>Difusión de los g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4.</w:t>
        <w:tab/>
        <w:t>Conductividad calorí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5.</w:t>
        <w:tab/>
        <w:t>Viscosidad de los g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6.</w:t>
        <w:tab/>
        <w:t>Ejercicio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</w:t>
        <w:tab/>
        <w:t>Gases no ide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1.</w:t>
        <w:tab/>
        <w:t>Licuación de los g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2.</w:t>
        <w:tab/>
        <w:t>Ecuación de estado de van der Waal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3.</w:t>
        <w:tab/>
        <w:t>Estado crí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4.</w:t>
        <w:tab/>
        <w:t>Otras ecuaciones de est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5.</w:t>
        <w:tab/>
        <w:t>Capacidad calorífica de un gas no ide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6.</w:t>
        <w:tab/>
        <w:t>Ejerci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.</w:t>
        <w:tab/>
        <w:t>Líquidos(*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.1.</w:t>
        <w:tab/>
        <w:t>Mecánica de líqui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.2.</w:t>
        <w:tab/>
        <w:t>Transición de fase y ecuación de Clausius Clapoy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.3.</w:t>
        <w:tab/>
        <w:t>Efecto de Joule-Thomp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.4.</w:t>
        <w:tab/>
        <w:t>Tensión superf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.5.</w:t>
        <w:tab/>
        <w:t>Evaporación y ebulli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.6.</w:t>
        <w:tab/>
        <w:t>Ejerci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*) Tópicos complementa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ámenes parciales (mínimo 5 parciales), valor de 50%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amen general (escrito y/o oral), valor de 20%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reas y trabajos complementarios, valor de 3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Kikoin A.K., Kikoin I.K., </w:t>
      </w:r>
      <w:r>
        <w:rPr>
          <w:sz w:val="24"/>
          <w:u w:val="single"/>
        </w:rPr>
        <w:t>Física Molecular</w:t>
      </w:r>
      <w:r>
        <w:rPr>
          <w:sz w:val="24"/>
        </w:rPr>
        <w:t>, 2a edición, MIR, Moscú, 1979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atvéev A.N., </w:t>
      </w:r>
      <w:r>
        <w:rPr>
          <w:sz w:val="24"/>
          <w:u w:val="single"/>
        </w:rPr>
        <w:t>Física Molecular</w:t>
      </w:r>
      <w:r>
        <w:rPr>
          <w:sz w:val="24"/>
        </w:rPr>
        <w:t>, 1a edición, MIR, Moscú, 198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Giancoli Douglas.C., </w:t>
      </w:r>
      <w:r>
        <w:rPr>
          <w:sz w:val="24"/>
          <w:u w:val="single"/>
        </w:rPr>
        <w:t>Física General,</w:t>
      </w:r>
      <w:r>
        <w:rPr>
          <w:sz w:val="24"/>
        </w:rPr>
        <w:t xml:space="preserve"> Vol. I, 1a edición, Prentice-Hall Hispanoamericana, Caracas Venezuela, 1984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ena L.A., </w:t>
      </w:r>
      <w:r>
        <w:rPr>
          <w:sz w:val="24"/>
          <w:u w:val="single"/>
        </w:rPr>
        <w:t>Unidades de las Magnitudes Físicas y sus dimensiones</w:t>
      </w:r>
      <w:r>
        <w:rPr>
          <w:sz w:val="24"/>
        </w:rPr>
        <w:t>, MIR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Resnick R., Halliday D., </w:t>
      </w:r>
      <w:r>
        <w:rPr>
          <w:sz w:val="24"/>
          <w:u w:val="single"/>
        </w:rPr>
        <w:t>Física,</w:t>
      </w:r>
      <w:r>
        <w:rPr>
          <w:sz w:val="24"/>
        </w:rPr>
        <w:t xml:space="preserve"> parte I, CECSA, México, D. F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Gladkova R., </w:t>
      </w:r>
      <w:r>
        <w:rPr>
          <w:sz w:val="24"/>
          <w:u w:val="single"/>
        </w:rPr>
        <w:t>Problemas y ejercicios de física</w:t>
      </w:r>
      <w:r>
        <w:rPr>
          <w:sz w:val="24"/>
        </w:rPr>
        <w:t>, 1a edición, MIR, Moscú, 1987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íaz-Peña M., </w:t>
      </w:r>
      <w:r>
        <w:rPr>
          <w:sz w:val="24"/>
          <w:u w:val="single"/>
        </w:rPr>
        <w:t>Fuerzas intermoleculares</w:t>
      </w:r>
      <w:r>
        <w:rPr>
          <w:sz w:val="24"/>
        </w:rPr>
        <w:t>, Edit. Sec. General OEA, Programa Regional de Desarrollo Científico y Tecnológico, Washington, 1979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2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49:00Z</dcterms:created>
  <dc:creator>FCFM-BUAP</dc:creator>
  <dc:description/>
  <dc:language>en-US</dc:language>
  <cp:lastModifiedBy>Personal</cp:lastModifiedBy>
  <cp:lastPrinted>1997-08-11T18:45:00Z</cp:lastPrinted>
  <dcterms:modified xsi:type="dcterms:W3CDTF">2002-01-28T21:08:00Z</dcterms:modified>
  <cp:revision>3</cp:revision>
  <dc:subject/>
  <dc:title>BENEMÉRITA UNIVERSIDAD AUTÓNOMA DE PUEBLA</dc:title>
</cp:coreProperties>
</file>