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omputación Óptica 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 39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Comprender la aplicación de la óptica en las ciencias de la computación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Óptica General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Procesadores Ópticos.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093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408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Procesadores Óptico-Digital.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17"/>
        <w:gridCol w:w="118"/>
        <w:gridCol w:w="129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3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lang w:val="es-ES_tradnl"/>
              </w:rPr>
              <w:t>Tecnología.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73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246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09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140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. Optical Computing, A survey for computer science, Dior G. Feitelson, The MIT Pres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. An Introduction to Optics in Compu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. Optical Computing, An introduction, Mohamman A. Karim, Abdul A. S. Awwal, John Wiley &amp; Son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. Digital Optical Computing, Ravindra A. Athale, SPIE Optical Engineering Press, CR35,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5. Modern Optical Engineering, The design of optical systems, Warren J. Smith, McGraw-Hill, Inc.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6. Optical Computing, A survey for computer science, Dior G. Feitelson, The MIT Pres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. An Introduction to Optics in Computer, Henri H. Arsenault, Yunlong Sheng., SPIE Optical Engineering Press, Vol. TT8,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8. Optical Computing, An introduction, Mohamman A. Karim, Abdul A. S. Awwal, John Wiley &amp; Sons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9. Digital Optical Computing, Ravindra A. Athale, SPIE Optical Engineering Press, CR35, 199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. Microelectronics, Jacob Millman, Arvin Grabel, McGraw-Hill, Inc. 1987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Francisco Renero Carrillo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54:00Z</dcterms:created>
  <dc:creator>Benemerita</dc:creator>
  <dc:description/>
  <dc:language>en-US</dc:language>
  <cp:lastModifiedBy>Personal</cp:lastModifiedBy>
  <dcterms:modified xsi:type="dcterms:W3CDTF">2001-10-01T12:55:00Z</dcterms:modified>
  <cp:revision>3</cp:revision>
  <dc:subject/>
  <dc:title>BENEMÉRITA UNIVERSIDAD AUTÓNOMA DE PUEBLA</dc:title>
</cp:coreProperties>
</file>