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FÍSICA APLICA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24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rPr>
          <w:sz w:val="24"/>
        </w:rPr>
      </w:pPr>
      <w:r>
        <w:rPr>
          <w:sz w:val="24"/>
        </w:rPr>
        <w:t>ECUACIONES DIFERENCIA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NIVEL BÁSIC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rPr>
          <w:sz w:val="24"/>
        </w:rPr>
      </w:pPr>
      <w:r>
        <w:rPr>
          <w:sz w:val="24"/>
        </w:rPr>
        <w:t>M. C. MARÍA ESPERANZA GUZMAN OVANDO</w:t>
      </w:r>
    </w:p>
    <w:p>
      <w:pPr>
        <w:pStyle w:val="Normal"/>
        <w:rPr>
          <w:sz w:val="24"/>
        </w:rPr>
      </w:pPr>
      <w:r>
        <w:rPr>
          <w:sz w:val="24"/>
        </w:rPr>
        <w:t>Lic. FERNANDO VELÁZQUEZ CASTILLO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 D E L 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ECUACIONES DIFERENCIALES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248</w:t>
      </w:r>
    </w:p>
    <w:p>
      <w:pPr>
        <w:pStyle w:val="Normal"/>
        <w:rPr>
          <w:sz w:val="24"/>
        </w:rPr>
      </w:pPr>
      <w:r>
        <w:rPr>
          <w:sz w:val="24"/>
        </w:rPr>
        <w:t>Créditos (C)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MAT 22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 estudiante conocerá los conceptos básicos de las ecuaciones diferenciales. Tendrá una herramienta fundamental que le permitirá abordar problemas concretos relacionados con otras ciencias. Tendrá las bases para poder dedicarse a esta área de las matemátic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 alumno debe ser capaz de reconocer, aplicar y analizar las ecuaciones diferenciales ordinarias de primer orden, así como de proponer estrategias y métodos de solución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 alumno debe ser capaz de plantear el modelo matemático a problemas concretos donde se apliquen las ecuaciones diferenciales ordinarias de primer orden, así como encontrar su solución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 alumno conocerá la importancia del teorema de existencia y unicidad y será capaz de demostrar ejemplos concretos de estos teorema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 alumno conocerá las ecuaciones de Bernoulli, Clairaut, Ricatti, Hermite, Euler y Bessel, así como algunos métodos para encontrar su solu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Primeros ejemplos de ecuaciones diferenciale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1.1</w:t>
        <w:tab/>
        <w:t>Clasificación de las ecuaciones diferenciale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1.2</w:t>
        <w:tab/>
        <w:t xml:space="preserve">Ejemplos que dan origen a las ecuaciones diferenciales ordinarias. Ecuación de Newton y </w:t>
        <w:tab/>
        <w:t>leyes de Kepler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1.3</w:t>
        <w:tab/>
        <w:t>El problema de Cauchy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1.4</w:t>
        <w:tab/>
        <w:t>Teorema de existencia y unicidad de la solución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1.5</w:t>
        <w:tab/>
        <w:t>Métodos para resolver ecuaciones diferenciales de primer orden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ab/>
        <w:t>1.5.1.</w:t>
        <w:tab/>
        <w:t>Ecuaciones lineale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ab/>
        <w:t>1.5.2.</w:t>
        <w:tab/>
        <w:t>Ecuaciones no lineales: Bernoiulli, Cairaut, Ricatti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ab/>
        <w:t>1.5.3.</w:t>
        <w:tab/>
        <w:t>Ecuaciones de variables separable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ab/>
        <w:t>1.5.4.</w:t>
        <w:tab/>
        <w:t>Ecuaciones exacta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ab/>
        <w:t>1.5.5.</w:t>
        <w:tab/>
        <w:t>Factor integrante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ab/>
        <w:t>1.5.6.</w:t>
        <w:tab/>
        <w:t>Ecuaciones homogénea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1.6 Aplicaciones de las ecuaciones de primer o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Ecuaciones lineales de segundo orden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2.1.</w:t>
        <w:tab/>
        <w:t>Soluciones fundamentales de las ecuaciones homogéneas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2.2.</w:t>
        <w:tab/>
        <w:t>Dependencia e independencia lineal de las solucione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2.3.</w:t>
        <w:tab/>
        <w:t>Métodos para resolver ecuaciones diferenciales de segundo orden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ab/>
        <w:t>2.3.1.</w:t>
        <w:tab/>
        <w:t>Reducción de orden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ab/>
        <w:t>2.3.2.</w:t>
        <w:tab/>
        <w:t>Ecuaciones homogéneas con coeficientes constante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ab/>
        <w:t>2.3.3.</w:t>
        <w:tab/>
        <w:t>Coeficientes indeterminado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ab/>
        <w:t>2.3.4.</w:t>
        <w:tab/>
        <w:t>Variación de parámetro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2.4.</w:t>
        <w:tab/>
        <w:t xml:space="preserve">Método de solución de las ecuaciones lineales de segundo orden, mediante series de </w:t>
        <w:tab/>
        <w:t>potencias, en la vecindad de un punto ordinario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2.5.</w:t>
        <w:tab/>
        <w:t>Solución en serie de potencias en la vecindad de un punto singular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2.6.</w:t>
        <w:tab/>
        <w:t>Aplicaciones de las ecuaciones de segundo o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Ecuaciones lineales de orden superior.</w:t>
      </w:r>
    </w:p>
    <w:p>
      <w:pPr>
        <w:pStyle w:val="Normal"/>
        <w:rPr/>
      </w:pPr>
      <w:r>
        <w:rPr>
          <w:sz w:val="24"/>
        </w:rPr>
        <w:tab/>
        <w:t>3.1.</w:t>
        <w:tab/>
        <w:t xml:space="preserve">Teoría general de las ecuaciones lineales de </w:t>
      </w:r>
      <w:r>
        <w:rPr>
          <w:i/>
          <w:sz w:val="24"/>
        </w:rPr>
        <w:t>n</w:t>
      </w:r>
      <w:r>
        <w:rPr>
          <w:sz w:val="24"/>
        </w:rPr>
        <w:t>-ésimo orden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3.2.</w:t>
        <w:tab/>
        <w:t>Ecuación homogénea con coeficientes constante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3.3.</w:t>
        <w:tab/>
        <w:t>El método de coeficientes indeterminados y de variación de parámetro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3.4.</w:t>
        <w:tab/>
        <w:t>Solución del problema de Cauchy utilizando la transformada de Laplace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3.5.</w:t>
        <w:tab/>
        <w:t>Función impulso e integral de convolució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Sistemas de ecuaciones diferenciale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4.1.</w:t>
        <w:tab/>
        <w:t>Problemas generales sobre formas normales y simétrica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4.2.</w:t>
        <w:tab/>
        <w:t>Sistemas de ecuaciones diferenciales lineales homogénea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4.3.</w:t>
        <w:tab/>
        <w:t>Sistemas homogéneos con coeficientes constan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rPr>
          <w:sz w:val="24"/>
        </w:rPr>
      </w:pPr>
      <w:r>
        <w:rPr>
          <w:sz w:val="24"/>
        </w:rPr>
        <w:t>El estudiante deberá cumplir con el trabajo necesario que se evaluará de la siguiente forma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uatro exámenes parciales, que representan el 40 % de la calificació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rabajos dejados al estudiante, tareas, problemas de investigación, etcétera 20%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xamen final 40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rPr>
          <w:sz w:val="24"/>
        </w:rPr>
      </w:pPr>
      <w:r>
        <w:rPr>
          <w:sz w:val="24"/>
        </w:rPr>
        <w:t>Ning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rPr>
          <w:sz w:val="24"/>
        </w:rPr>
      </w:pPr>
      <w:r>
        <w:rPr>
          <w:sz w:val="24"/>
        </w:rPr>
        <w:t>Ning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 Y REFERENCI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Boyce W.W., Diprima R.C., </w:t>
      </w:r>
      <w:r>
        <w:rPr>
          <w:sz w:val="24"/>
          <w:u w:val="single"/>
        </w:rPr>
        <w:t>Ecuaciones Diferenciales y Problemas con Valores en la Frontera</w:t>
      </w:r>
      <w:r>
        <w:rPr>
          <w:sz w:val="24"/>
        </w:rPr>
        <w:t>, 9a edición, Ed. Noriega, Limusa, México, D. F. 199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US"/>
        </w:rPr>
        <w:t xml:space="preserve">Coddington Earl A., </w:t>
      </w:r>
      <w:r>
        <w:rPr>
          <w:sz w:val="24"/>
          <w:u w:val="single"/>
          <w:lang w:val="en-US"/>
        </w:rPr>
        <w:t>An Introduction to Ordinary Differential Equations,</w:t>
      </w:r>
      <w:r>
        <w:rPr>
          <w:sz w:val="24"/>
          <w:lang w:val="en-US"/>
        </w:rPr>
        <w:t xml:space="preserve"> Dover, New York, 198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Charles E., Roberts Jr., </w:t>
      </w:r>
      <w:r>
        <w:rPr>
          <w:sz w:val="24"/>
          <w:u w:val="single"/>
        </w:rPr>
        <w:t>Ecuaciones Diferenciales Ordinarias</w:t>
      </w:r>
      <w:r>
        <w:rPr>
          <w:sz w:val="24"/>
        </w:rPr>
        <w:t>, Prentice Hall Internacional, Editorial Dossa, Madrid, 198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Hirsch-Smale, </w:t>
      </w:r>
      <w:r>
        <w:rPr>
          <w:sz w:val="24"/>
          <w:u w:val="single"/>
        </w:rPr>
        <w:t>Ecuaciones Diferenciales, Sistemas Dinámicos y Álgebra Lineal</w:t>
      </w:r>
      <w:r>
        <w:rPr>
          <w:sz w:val="24"/>
        </w:rPr>
        <w:t>, Primera Edición, Ed. Alianza, España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24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7:47:00Z</dcterms:created>
  <dc:creator>FCFM-BUAP</dc:creator>
  <dc:description/>
  <dc:language>en-US</dc:language>
  <cp:lastModifiedBy>Personal</cp:lastModifiedBy>
  <cp:lastPrinted>1997-08-21T20:01:00Z</cp:lastPrinted>
  <dcterms:modified xsi:type="dcterms:W3CDTF">2002-01-28T21:04:00Z</dcterms:modified>
  <cp:revision>3</cp:revision>
  <dc:subject/>
  <dc:title>BENEMÉRITA UNIVERSIDAD AUTÓNOMA DE PUEBLA</dc:title>
</cp:coreProperties>
</file>