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2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OSCILACIONES Y ON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.C. ERWIN A. MARTI PANAMEÑ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OSCILACIONES Y ONDAS.</w:t>
      </w:r>
    </w:p>
    <w:p>
      <w:pPr>
        <w:pStyle w:val="Normal"/>
        <w:rPr>
          <w:sz w:val="24"/>
        </w:rPr>
      </w:pPr>
      <w:r>
        <w:rPr>
          <w:sz w:val="24"/>
        </w:rPr>
        <w:t xml:space="preserve">Código: </w:t>
        <w:tab/>
        <w:tab/>
        <w:t>FIS 240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sisitos:</w:t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marcados en los cursos de física general, se presentan elementos de la teoría de oscilaciones y ondas, desde el punto de vista de una disciplina independiente y unificadora, la cual comprende  aplicaciones en diversos campos del conocimiento científico: física, química, biología, etcétera. En particular, en física, los fenómenos de oscilaciones y ondas se encuentran en mecánica, electromagnetismo, óptica, fluidos, plasma, mecánica cuántica, etcétera; sin embargo, a pesar de esta diversidad la descripción matemática de las oscilaciones y ondas es única, lo que permitirá al estudiante comprender la unidad del mundo material a partir de esta universalidad; poner algo referente a la transición de oscilación y ondas, las segundas como oscilaciones distribuidas espacial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artir del aparato matemático, el estudiante  al finalizar el curso, estará capacitado para explicar la unicidad de los fenómenos de oscilaciones y ondas en mecánica, acústica, electromagnetismo y óptica; pudiendo diferenciar la física inherente a cada proces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l aprobar el curso, el estudiante podrá diferenciar sistemas oscilatorios armónicos, amortiguados, forzados y nolineales así como su  solución fundamental. Este reconcimiento se hará a partir de variables de estado y de las derivadas de éstos o bien a partir de consideraciones energétic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estudiante podrá resolver problemas sencillos de oscilaciones acopladas en  mecánica y electromagnetismo. Discutirá el concepto de modos normales, pudiendo encontrar sus frecuenci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estudiante, al aprobar el curso estará en capacidad de aplicar las condiciones iniciales de un problema oscilatorio específico para determinar la solución particular de éste. Discutirá la influencia de parámetros extern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l aprobar el curso, el estudiante analizará los procesos ondulatorios como oscilaciones distribuidas espacialmente; pudiendo diferenciar las ondas transversales y las longitudinales, ya sea el caso de propagación libre o confinación en una cavidad, tendrá nociones de las condiciones a la fronter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artir de la mecánica cuántica en la formulación de Schrödinger el estudiante conocerá la dualidad partícula-onda. Reconocerá la ecuación de onda de Schrödinger, pudiendo aplicarla para la solución de problemas de pozos de potenciales unidimencionale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</w:t>
        <w:tab/>
        <w:t>NOMBRE</w:t>
        <w:tab/>
        <w:tab/>
        <w:tab/>
        <w:t>TIEMPO (Horas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</w:t>
        <w:tab/>
        <w:tab/>
        <w:t>Oscilaciones armónicas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ortiguadas y forzadas</w:t>
        <w:tab/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I</w:t>
        <w:tab/>
        <w:tab/>
        <w:t>Sistemas oscilatori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coplados.</w:t>
        <w:tab/>
        <w:tab/>
        <w:tab/>
        <w:tab/>
        <w:t xml:space="preserve"> 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</w:t>
        <w:tab/>
        <w:tab/>
        <w:t>Ondas transversales 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ngitudinales</w:t>
        <w:tab/>
        <w:tab/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</w:t>
        <w:tab/>
        <w:tab/>
        <w:t>Ondas electromagnéticas</w:t>
        <w:tab/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</w:t>
        <w:tab/>
        <w:tab/>
        <w:t>Oscilaciones no lineales</w:t>
        <w:tab/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</w:t>
        <w:tab/>
        <w:tab/>
        <w:t>Mecánica cuántica</w:t>
        <w:tab/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s cinco horas restantes se  emplearán en simulaciones computacionales y demostraciones estándares de laborato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os criterios fundamentales de evaluación, se apoyan en la capacidad desarrollada por el estudiante en el análisis físico de sistemas que conlleven movimiento de oscilaciones y ondas, su formulación matemática y su solución de acuerdo a condiciones a la frontera y/o inicial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Una computadora DX486 con procesador matemático y lenguaje FORTRAN 77, MS 3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Pain, H.J., </w:t>
      </w:r>
      <w:r>
        <w:rPr>
          <w:sz w:val="24"/>
          <w:u w:val="single"/>
          <w:lang w:val="en-US"/>
        </w:rPr>
        <w:t>The Physics of Vibrations and Waves,</w:t>
      </w:r>
      <w:r>
        <w:rPr>
          <w:sz w:val="24"/>
          <w:lang w:val="en-US"/>
        </w:rPr>
        <w:t xml:space="preserve"> 2a edición, John Willey and Sons, Gran Bretaña 1976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Crawford Frank, </w:t>
      </w:r>
      <w:r>
        <w:rPr>
          <w:sz w:val="24"/>
          <w:u w:val="single"/>
        </w:rPr>
        <w:t>Berkeley Physics course</w:t>
      </w:r>
      <w:r>
        <w:rPr>
          <w:sz w:val="24"/>
        </w:rPr>
        <w:t xml:space="preserve">, </w:t>
      </w:r>
      <w:r>
        <w:rPr>
          <w:sz w:val="24"/>
          <w:u w:val="single"/>
        </w:rPr>
        <w:t>Volumen 3, Waves</w:t>
      </w:r>
      <w:r>
        <w:rPr>
          <w:sz w:val="24"/>
        </w:rPr>
        <w:t>, 3a edición, Reverté, Barcelona España, 1973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aveliev I.V., </w:t>
      </w:r>
      <w:r>
        <w:rPr>
          <w:sz w:val="24"/>
          <w:u w:val="single"/>
        </w:rPr>
        <w:t>Curso de Física General</w:t>
      </w:r>
      <w:r>
        <w:rPr>
          <w:sz w:val="24"/>
        </w:rPr>
        <w:t>, V 1-3, primera edición, Mir, Moscú, 1984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24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36:00Z</dcterms:created>
  <dc:creator>FCFM-BUAP</dc:creator>
  <dc:description/>
  <dc:language>en-US</dc:language>
  <cp:lastModifiedBy>Personal</cp:lastModifiedBy>
  <cp:lastPrinted>1997-08-19T19:46:00Z</cp:lastPrinted>
  <dcterms:modified xsi:type="dcterms:W3CDTF">2002-01-28T21:01:00Z</dcterms:modified>
  <cp:revision>3</cp:revision>
  <dc:subject/>
  <dc:title>BENEMÉRITA UNIVERSIDAD AUTÓNOMA DE PUEBLA</dc:title>
</cp:coreProperties>
</file>