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4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MECÁNICA CUÁNTICA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Dr. J. JESÚS TOSCANO CHÁVEZ.</w:t>
      </w:r>
    </w:p>
    <w:p>
      <w:pPr>
        <w:pStyle w:val="Normal"/>
        <w:rPr>
          <w:sz w:val="24"/>
        </w:rPr>
      </w:pPr>
      <w:r>
        <w:rPr>
          <w:sz w:val="24"/>
        </w:rPr>
        <w:t>Dr. CUPATITZIO RAMÍREZ ROMERO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ECÁNICA CUÁNTICA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411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tener un amplio conocimiento de los principios fundamentales que describen correctamente los fenómenos físicos que ocurren a escalas microscóp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parar al estudiante para los cursos de física posteriores que casi en su totalidad requieren de conocimientos de mecánica cuán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y comprender los  principios fundamentales en los que se basa la mecánica cuántica: los conceptos que históricamente llevaron al concepto de cuantización, su interpretación probalística y el concepto de función de ond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la ecuación de Schroedinger, caso general y estacionario, y estar en capacidad de formularla y resolverla en casos que tengan solución exact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y estar en capacidad de aplicar prácticamente los fundamentos matemáticos de la mecánica cuántica: principio de superposición, expansión en sistemas de estados propios (eigenestados), proceso de medición, sistemas de observables, representaciones según una observable, formalismo de Dirac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aplicaciones básicas como: oscilador armónico simple y átomo de hidrógen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Principios fundamentales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Dualidad onda-partícula, relaciones de Planck-Einstein y de Broglie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Interpretación probalística, funciones de on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cuación de Schrodinger, caso estacionario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Aplicaciones: paquetes de onda, potenciales unidimensionales const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Fundamentos matemáticos de la mecánica cuántica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Espacio de estado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Definición de observable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Medición de cantidades fís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Oscilador armónico sim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Potenciales centrales, átomo de hidróge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ión de un examen parcial por cada capítulo. Los exámenes parciales se basarán en las tareas asignadas en el curso del capítulo correspondiente. La evaluación final se hará como sigu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amen final de toda la mater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s alumnos que tengan un promedio mayor de ocho en los exámenes parciales y las tareas podrán exentar el examen final asignándoseles como calificación dicho promed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Landau L., Lifshitz E., </w:t>
      </w:r>
      <w:r>
        <w:rPr>
          <w:sz w:val="24"/>
          <w:u w:val="single"/>
        </w:rPr>
        <w:t xml:space="preserve">Mecánica Cuántica. </w:t>
      </w:r>
      <w:r>
        <w:rPr>
          <w:sz w:val="24"/>
        </w:rPr>
        <w:t xml:space="preserve">1a. Edición Reverté. </w:t>
      </w:r>
      <w:r>
        <w:rPr>
          <w:sz w:val="24"/>
          <w:lang w:val="en-US"/>
        </w:rPr>
        <w:t>Barcelona, España, 198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Cohen-Tannoudji C., Diu B., Laloe F., </w:t>
      </w:r>
      <w:r>
        <w:rPr>
          <w:sz w:val="24"/>
          <w:u w:val="single"/>
          <w:lang w:val="en-US"/>
        </w:rPr>
        <w:t>Quantum Mechanics</w:t>
      </w:r>
      <w:r>
        <w:rPr>
          <w:sz w:val="24"/>
          <w:lang w:val="en-US"/>
        </w:rPr>
        <w:t>, Second Edition, John Wiley ad Sons, New York, 1977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AM Dirac, </w:t>
      </w:r>
      <w:r>
        <w:rPr>
          <w:sz w:val="24"/>
          <w:u w:val="single"/>
        </w:rPr>
        <w:t>Mecánica Cuántica</w:t>
      </w:r>
      <w:r>
        <w:rPr>
          <w:sz w:val="24"/>
        </w:rPr>
        <w:t>, Ariel, Barcelona, 1967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Gasiorowicz S., </w:t>
      </w:r>
      <w:r>
        <w:rPr>
          <w:sz w:val="24"/>
          <w:u w:val="single"/>
          <w:lang w:val="en-US"/>
        </w:rPr>
        <w:t>Quantum Physics</w:t>
      </w:r>
      <w:r>
        <w:rPr>
          <w:sz w:val="24"/>
          <w:lang w:val="en-US"/>
        </w:rPr>
        <w:t>, John Wiley and Sons, 1974. 1st. Edition, New York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e la Peña Luis, </w:t>
      </w:r>
      <w:r>
        <w:rPr>
          <w:sz w:val="24"/>
          <w:u w:val="single"/>
        </w:rPr>
        <w:t>Introducción a la Mecánica Cuántica</w:t>
      </w:r>
      <w:r>
        <w:rPr>
          <w:sz w:val="24"/>
        </w:rPr>
        <w:t>, Segunda Edición, Fondo de Cultura Económica, 1991. México, D. F.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4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8:30:00Z</dcterms:created>
  <dc:creator>FCFM-BUAP</dc:creator>
  <dc:description/>
  <dc:language>en-US</dc:language>
  <cp:lastModifiedBy>Personal</cp:lastModifiedBy>
  <cp:lastPrinted>1997-08-20T18:14:00Z</cp:lastPrinted>
  <dcterms:modified xsi:type="dcterms:W3CDTF">2002-01-28T21:06:00Z</dcterms:modified>
  <cp:revision>3</cp:revision>
  <dc:subject/>
  <dc:title>BENEMÉRITA UNIVERSIDAD AUTÓNOMA DE PUEBLA</dc:title>
</cp:coreProperties>
</file>