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BENEMÉRITA UNIVERSIDAD AUTÓNOMA DE PUEBLA</w:t>
      </w:r>
    </w:p>
    <w:p>
      <w:pPr>
        <w:pStyle w:val="Heading1"/>
        <w:rPr>
          <w:rFonts w:ascii="Westminster;Courier New" w:hAnsi="Westminster;Courier New" w:cs="Westminster;Courier New"/>
          <w:sz w:val="28"/>
        </w:rPr>
      </w:pPr>
      <w:r>
        <w:rPr>
          <w:rFonts w:cs="Westminster;Courier New" w:ascii="Westminster;Courier New" w:hAnsi="Westminster;Courier New"/>
          <w:sz w:val="28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6"/>
        </w:rPr>
      </w:pPr>
      <w:r>
        <w:rPr>
          <w:rFonts w:cs="Copperplate Gothic Bold;Arial" w:ascii="Copperplate Gothic Bold;Arial" w:hAnsi="Copperplate Gothic Bold;Arial"/>
          <w:sz w:val="36"/>
        </w:rPr>
        <w:t>Facultad de ciencias físico matemáticas</w:t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PROGRAMA DE ASIGNATURA CORRESPONDIENTE AL PLAN DE ESTUDIOS 2001 DE LA LICENCIATURA EN FISIC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  <w:lang w:val="es-ES_tradnl"/>
        </w:rPr>
      </w:pPr>
      <w:r>
        <w:rPr>
          <w:rFonts w:cs="Arial Narrow" w:ascii="Arial Narrow" w:hAnsi="Arial Narrow"/>
          <w:b/>
          <w:i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ESTADO SÓLIDO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Formativo 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LFA 335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IS411, FIS405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4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El alumno conocerá y comprenderá las propiedades d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Simetría en un sólid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ducción eléctrica en sólido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Propiedades térmicas de los sólido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>El alumno conocerá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Diferentes estructuras de sólido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Las fuerzas que mantienen unido a un sólid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Propiedades de transporte térmico y eléctrico de un sólid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Origen de la capacidad calorífica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Entender y aplicar conceptos de física en sistemas con estructuras periódicas o cuasi-periódicas como son los sólidos cristalinos, así como las consecuencias de que en la naturaleza se presenten tales tipos de sistemas. 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/>
              <w:t xml:space="preserve"> </w:t>
            </w:r>
            <w:r>
              <w:rPr>
                <w:sz w:val="24"/>
              </w:rPr>
              <w:t>Interés por la física de estado sólido y la ciencia de materiales.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Heading7"/>
        <w:rPr/>
      </w:pPr>
      <w:r>
        <w:rPr/>
        <w:t>CONTENIDO TEMÁTICO</w:t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35"/>
        <w:gridCol w:w="45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1</w:t>
            </w:r>
          </w:p>
        </w:tc>
        <w:tc>
          <w:tcPr>
            <w:tcW w:w="493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Estructuras cristalinas y cuasicristalina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12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lasificación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piedades de simetrí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ifracción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Red Recíproc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Zonas de Brillouin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05"/>
        <w:gridCol w:w="18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2</w:t>
            </w:r>
          </w:p>
        </w:tc>
        <w:tc>
          <w:tcPr>
            <w:tcW w:w="520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Enlaces cristalino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po Van der Waal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po Iónico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po Metálico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po Covalente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Epgrafe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45"/>
        <w:gridCol w:w="14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3</w:t>
            </w:r>
          </w:p>
        </w:tc>
        <w:tc>
          <w:tcPr>
            <w:tcW w:w="524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Vibraciones de la red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181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adena monoatómic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adena diatómic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onone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ensidad de estado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piedades térmica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4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 Modelo de electrón libr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Gas de Fermi de electrones libre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Dispersión en el espacio 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K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Heading8"/>
              <w:rPr/>
            </w:pPr>
            <w:r>
              <w:rPr/>
              <w:t>Masa efectiv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Nivel de Fermi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5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Modelo de electrón casi libre</w:t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otencial periódico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eorema de Bloch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Bandas de energí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Hueco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6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Estructura de Bandas</w:t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ormación de banda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lasificación de sólido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ind w:left="7080" w:hanging="0"/>
        <w:rPr/>
      </w:pPr>
      <w:r>
        <w:rPr>
          <w:rFonts w:eastAsia="Arial Narrow"/>
        </w:rPr>
        <w:t xml:space="preserve">        </w:t>
      </w:r>
      <w:r>
        <w:rPr/>
        <w:t>HT         HP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  <w:t>HORAS TOTALES DE LA ASIGNATURA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64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7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á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mulacion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area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0%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bajos de investigación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ácticas de laboratorio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yecto final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0%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yección de transparencias y acetatos relacionados con el curso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Visita a laboratorios de investigación en el área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mulaciones.</w:t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yector de acetatos, transparencias y cañón de vídeo, recursos financieros, equipo de cómputo, software especializado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.Asistencia al curso del 90%, calificación en los exámenes parciales superior a 6.0, participar en al menos un proyecto de investigación.</w:t>
            </w:r>
          </w:p>
        </w:tc>
      </w:tr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b/>
                <w:sz w:val="24"/>
                <w:lang w:val="en-US"/>
              </w:rPr>
              <w:t>Introduction to solid state Physics</w:t>
            </w:r>
            <w:r>
              <w:rPr>
                <w:rFonts w:cs="Arial Narrow" w:ascii="Arial Narrow" w:hAnsi="Arial Narrow"/>
                <w:sz w:val="24"/>
                <w:lang w:val="en-US"/>
              </w:rPr>
              <w:t>, Charles Kittel, Edit: Wile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b/>
                <w:sz w:val="24"/>
                <w:lang w:val="en-US"/>
              </w:rPr>
              <w:t>Solid State Physics</w:t>
            </w:r>
            <w:r>
              <w:rPr>
                <w:rFonts w:cs="Arial Narrow" w:ascii="Arial Narrow" w:hAnsi="Arial Narrow"/>
                <w:sz w:val="24"/>
                <w:lang w:val="en-US"/>
              </w:rPr>
              <w:t>, N.W. Ashcroft, Edit: Saunders Colleg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b/>
                <w:sz w:val="24"/>
                <w:lang w:val="en-US"/>
              </w:rPr>
              <w:t>Solid state theory</w:t>
            </w:r>
            <w:r>
              <w:rPr>
                <w:rFonts w:cs="Arial Narrow" w:ascii="Arial Narrow" w:hAnsi="Arial Narrow"/>
                <w:sz w:val="24"/>
                <w:lang w:val="en-US"/>
              </w:rPr>
              <w:t>, Burns Geral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b/>
                <w:sz w:val="24"/>
                <w:lang w:val="en-US"/>
              </w:rPr>
              <w:t xml:space="preserve">Solid State Physics, </w:t>
            </w:r>
            <w:r>
              <w:rPr>
                <w:rFonts w:cs="Arial Narrow" w:ascii="Arial Narrow" w:hAnsi="Arial Narrow"/>
                <w:sz w:val="24"/>
                <w:lang w:val="en-US"/>
              </w:rPr>
              <w:t>J. P. McKelvey, Edit: Kriger Publishing Co.</w:t>
            </w:r>
            <w:r>
              <w:rPr>
                <w:rFonts w:cs="Arial Narrow" w:ascii="Arial Narrow" w:hAnsi="Arial Narrow"/>
                <w:b/>
                <w:sz w:val="24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ITULAR DE LA ASIGNATURA (SUGERIR: SI ES NECESARIO Y UN POSIBLE METODO DE ELECCION 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arzo de 2001.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cademia de Física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footerReference w:type="default" r:id="rId2"/>
      <w:type w:val="nextPage"/>
      <w:pgSz w:w="12240" w:h="15840"/>
      <w:pgMar w:left="1701" w:right="170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pperplate Gothic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6:29:00Z</dcterms:created>
  <dc:creator/>
  <dc:description/>
  <dc:language>en-US</dc:language>
  <cp:lastModifiedBy>Personal</cp:lastModifiedBy>
  <cp:lastPrinted>2001-04-03T14:01:00Z</cp:lastPrinted>
  <dcterms:modified xsi:type="dcterms:W3CDTF">2001-10-01T12:43:00Z</dcterms:modified>
  <cp:revision>11</cp:revision>
  <dc:subject/>
  <dc:title>Estado solido I</dc:title>
</cp:coreProperties>
</file>