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ÍSICA APLICAD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ES_tradnl"/>
        </w:rPr>
      </w:pPr>
      <w:r>
        <w:rPr>
          <w:rFonts w:cs="Arial Narrow" w:ascii="Arial Narrow" w:hAnsi="Arial Narrow"/>
          <w:b/>
          <w:i/>
          <w:sz w:val="32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Óptica de Fourier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Licenciatura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LFA 492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3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0</w:t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6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El alumno deducirá la posibilidad de realizar la transformada bidimensional de Fourier con procedimientos ópticos, identificando las operaciones matemáticas requeridas para su descripción con la transformada de Fourier.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OBJETIVOS PARTICULARES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* El alumno conocerá y manipulará los métodos básicos de la transformada de Fourier como metodología fundamental para reconstruir imágenes uni-y bi-dimensionales en base a dos procesos de difracció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* El alumno implementará y usará un algoritmo de transformada de Fourier en una y dos dimension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* El alumno conocerá las relaciones entre parámetros experimentales propios de la Óptica y los métodos de la transformada de Fouri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* El alumno conocerá sistemas lineales ópticos, sobre todo, la tomografía que incluye efectos difractivos.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Heading7"/>
        <w:rPr/>
      </w:pPr>
      <w:r>
        <w:rPr/>
        <w:t>CONTENIDO TEMÁTIC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35"/>
        <w:gridCol w:w="45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UNIDAD: 1</w:t>
            </w:r>
          </w:p>
        </w:tc>
        <w:tc>
          <w:tcPr>
            <w:tcW w:w="493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TÍTULO: La difracción de campo lejano y la transformada de Fourier.</w:t>
            </w:r>
          </w:p>
        </w:tc>
        <w:tc>
          <w:tcPr>
            <w:tcW w:w="212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La difracción de Fourier en una dimensión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La delta de Dirac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El teorema de Fourier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.3.1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Fuente puntual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>
          <w:trHeight w:val="352" w:hRule="atLeast"/>
        </w:trPr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.3.2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Abertura rectangular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.3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Escalamiento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.3.4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Experimento de Young con rendijas de ancho finito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.4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El teorema de convolución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.5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El “peine de Dirac”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.6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La rejilla de Ronchi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.7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El teorema de muestreo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i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b/>
                <w:i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UNIDAD: 2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Heading9"/>
              <w:rPr/>
            </w:pPr>
            <w:r>
              <w:rPr/>
              <w:t>TÍTULO:  La difracción de Fraunhofer en el espacio de tres dimensiones: Introducción.</w:t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77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.1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Generalización del argumento unidimensional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77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.2</w:t>
            </w:r>
          </w:p>
        </w:tc>
        <w:tc>
          <w:tcPr>
            <w:tcW w:w="6521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eorema de Fourier en dos dimensione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77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.3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Ondas difractadas viajeras y evanescente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77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.4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Abertura circular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77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i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i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</w:tbl>
    <w:p>
      <w:pPr>
        <w:pStyle w:val="Epgrafe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2"/>
        <w:gridCol w:w="1134"/>
        <w:gridCol w:w="5103"/>
        <w:gridCol w:w="284"/>
        <w:gridCol w:w="838"/>
        <w:gridCol w:w="838"/>
      </w:tblGrid>
      <w:tr>
        <w:trPr/>
        <w:tc>
          <w:tcPr>
            <w:tcW w:w="1913" w:type="dxa"/>
            <w:gridSpan w:val="3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UNIDAD: 3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TÍTULO: La formación de las imágenes en una dimensión.</w:t>
            </w:r>
          </w:p>
        </w:tc>
        <w:tc>
          <w:tcPr>
            <w:tcW w:w="1960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7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5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779" w:type="dxa"/>
            <w:gridSpan w:val="2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3.1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La función de pupila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3.2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El filtrado espacial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3.2.1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Filtro modal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3.2.2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El contraste de fase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3.2.3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Formalismo alternativo usual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3.2.4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Derivación de la imagen y operaciones relacionada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3.2.4.1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La derivada y la transformada de Fourier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3.2.4.2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La integración de la imagen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3.2.4.3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s-ES_tradnl"/>
              </w:rPr>
              <w:t xml:space="preserve">La función </w:t>
            </w:r>
            <w:r>
              <w:rPr>
                <w:rFonts w:cs="Arial Narrow" w:ascii="Arial Narrow" w:hAnsi="Arial Narrow"/>
                <w:i/>
                <w:lang w:val="es-ES_tradnl"/>
              </w:rPr>
              <w:t>sgn(</w:t>
            </w:r>
            <w:r>
              <w:rPr>
                <w:rFonts w:eastAsia="Symbol" w:cs="Symbol" w:ascii="Symbol" w:hAnsi="Symbol"/>
                <w:i/>
                <w:lang w:val="es-ES_tradnl"/>
              </w:rPr>
              <w:t></w:t>
            </w:r>
            <w:r>
              <w:rPr>
                <w:rFonts w:cs="Arial Narrow" w:ascii="Arial Narrow" w:hAnsi="Arial Narrow"/>
                <w:i/>
                <w:lang w:val="es-ES_tradnl"/>
              </w:rPr>
              <w:t xml:space="preserve">) </w:t>
            </w:r>
            <w:r>
              <w:rPr>
                <w:rFonts w:cs="Arial Narrow" w:ascii="Arial Narrow" w:hAnsi="Arial Narrow"/>
                <w:lang w:val="es-ES_tradnl"/>
              </w:rPr>
              <w:t>y la función escalón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3.2.5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La transformada de Hilbert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3.2.6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Simetrías de la transformada de Fourier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3.2.6.1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Objetos real y par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3.2.6.2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Descomposición Hermitiana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3.2.7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La Función de transferencia coherente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3.2.7.1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La resolución de un sistema óptico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3.2.8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La función de transferencia incoherente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3.2.8.1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La FTI de una pupila rectangular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3.2.9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La función de transferencia del contraste de la fase: iluminación parcialmente coherente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i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b/>
                <w:i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UNIDAD: 4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TÍTULO: Sistemas Lineales en Óptica.</w:t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4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Sistemas incoherentes y MTF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4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El teorema de Heisenberg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4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Relación de Strehl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4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Aberraciones y polinomios de Zernike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4.5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Apodización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4.6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Principio de Babinet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4.7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Otros efectos descritos por transformadas de Fourier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4.7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Derivadas fraccionaria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4.7.2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ransformada fraccionaria de Fourier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4.7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Efecto Talbot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4.7.4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Speckle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4.7.5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Óptica estadística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4.7.6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Elementos difractivo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i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b/>
                <w:i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48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0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lang w:val="en-US"/>
              </w:rPr>
              <w:t xml:space="preserve">1) J. W. Goodman, </w:t>
            </w:r>
            <w:r>
              <w:rPr>
                <w:rFonts w:cs="Arial Narrow" w:ascii="Arial Narrow" w:hAnsi="Arial Narrow"/>
                <w:i/>
                <w:u w:val="single"/>
                <w:lang w:val="en-US"/>
              </w:rPr>
              <w:t>Introduction to Fourier Optics</w:t>
            </w:r>
            <w:r>
              <w:rPr>
                <w:rFonts w:cs="Arial Narrow" w:ascii="Arial Narrow" w:hAnsi="Arial Narrow"/>
                <w:lang w:val="en-US"/>
              </w:rPr>
              <w:t>, McGraw-Hill, 1968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lang w:val="en-US"/>
              </w:rPr>
              <w:t xml:space="preserve">2) W. T. Cathey, </w:t>
            </w:r>
            <w:r>
              <w:rPr>
                <w:rFonts w:cs="Arial Narrow" w:ascii="Arial Narrow" w:hAnsi="Arial Narrow"/>
                <w:i/>
                <w:u w:val="single"/>
                <w:lang w:val="en-US"/>
              </w:rPr>
              <w:t>Optical information processing and holography</w:t>
            </w:r>
            <w:r>
              <w:rPr>
                <w:rFonts w:cs="Arial Narrow" w:ascii="Arial Narrow" w:hAnsi="Arial Narrow"/>
                <w:lang w:val="en-US"/>
              </w:rPr>
              <w:t>, Wiley, 1974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lang w:val="en-US"/>
              </w:rPr>
              <w:t xml:space="preserve">3) R. N. Bracewell, </w:t>
            </w:r>
            <w:r>
              <w:rPr>
                <w:rFonts w:cs="Arial Narrow" w:ascii="Arial Narrow" w:hAnsi="Arial Narrow"/>
                <w:i/>
                <w:u w:val="single"/>
                <w:lang w:val="en-US"/>
              </w:rPr>
              <w:t>The Fourier transforms and its applications</w:t>
            </w:r>
            <w:r>
              <w:rPr>
                <w:rFonts w:cs="Arial Narrow" w:ascii="Arial Narrow" w:hAnsi="Arial Narrow"/>
                <w:lang w:val="en-US"/>
              </w:rPr>
              <w:t>, McGraw-Hill, 1978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lang w:val="es-ES_tradnl"/>
              </w:rPr>
              <w:t xml:space="preserve">4) H. P. Hsu, </w:t>
            </w:r>
            <w:r>
              <w:rPr>
                <w:rFonts w:cs="Arial Narrow" w:ascii="Arial Narrow" w:hAnsi="Arial Narrow"/>
                <w:i/>
                <w:u w:val="single"/>
                <w:lang w:val="es-ES_tradnl"/>
              </w:rPr>
              <w:t>Análisis de Fourier</w:t>
            </w:r>
            <w:r>
              <w:rPr>
                <w:rFonts w:cs="Arial Narrow" w:ascii="Arial Narrow" w:hAnsi="Arial Narrow"/>
                <w:lang w:val="es-ES_tradnl"/>
              </w:rPr>
              <w:t>, Fondo educativo interamericano, 1973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lang w:val="en-US"/>
              </w:rPr>
              <w:t xml:space="preserve">5) A. Papoulis, </w:t>
            </w:r>
            <w:r>
              <w:rPr>
                <w:rFonts w:cs="Arial Narrow" w:ascii="Arial Narrow" w:hAnsi="Arial Narrow"/>
                <w:i/>
                <w:u w:val="single"/>
                <w:lang w:val="en-US"/>
              </w:rPr>
              <w:t>System and transforms with applications in Optics</w:t>
            </w:r>
            <w:r>
              <w:rPr>
                <w:rFonts w:cs="Arial Narrow" w:ascii="Arial Narrow" w:hAnsi="Arial Narrow"/>
                <w:lang w:val="en-US"/>
              </w:rPr>
              <w:t>, Mc-Graw-Hill, 1968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lang w:val="en-US"/>
              </w:rPr>
              <w:t xml:space="preserve">6) M: Gu, </w:t>
            </w:r>
            <w:r>
              <w:rPr>
                <w:rFonts w:cs="Arial Narrow" w:ascii="Arial Narrow" w:hAnsi="Arial Narrow"/>
                <w:i/>
                <w:u w:val="single"/>
                <w:lang w:val="en-US"/>
              </w:rPr>
              <w:t>Advanced optical imaging theory</w:t>
            </w:r>
            <w:r>
              <w:rPr>
                <w:rFonts w:cs="Arial Narrow" w:ascii="Arial Narrow" w:hAnsi="Arial Narrow"/>
                <w:lang w:val="en-US"/>
              </w:rPr>
              <w:t>, Spring, 1999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lang w:val="en-US"/>
              </w:rPr>
              <w:t xml:space="preserve">7) MathSoft Inc., </w:t>
            </w:r>
            <w:r>
              <w:rPr>
                <w:rFonts w:cs="Arial Narrow" w:ascii="Arial Narrow" w:hAnsi="Arial Narrow"/>
                <w:i/>
                <w:u w:val="single"/>
                <w:lang w:val="en-US"/>
              </w:rPr>
              <w:t>Mathcad</w:t>
            </w:r>
            <w:r>
              <w:rPr>
                <w:rFonts w:cs="Arial Narrow" w:ascii="Arial Narrow" w:hAnsi="Arial Narrow"/>
                <w:lang w:val="en-US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Academia de Física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Marzo 2001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Dr. Gustavo Rodríguez Zurita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pperplate Gothic Bold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Cs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Cs w:val="20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 Narrow"/>
      <w:b/>
      <w:szCs w:val="20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04:31:00Z</dcterms:created>
  <dc:creator>Benemerita</dc:creator>
  <dc:description/>
  <dc:language>en-US</dc:language>
  <cp:lastModifiedBy>Benemerita</cp:lastModifiedBy>
  <dcterms:modified xsi:type="dcterms:W3CDTF">2001-07-05T05:12:00Z</dcterms:modified>
  <cp:revision>1</cp:revision>
  <dc:subject/>
  <dc:title>BENEMÉRITA UNIVERSIDAD AUTÓNOMA DE PUEBLA</dc:title>
</cp:coreProperties>
</file>