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FÍSICA APLICA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FIS 1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hd w:fill="E5E5E5" w:val="clear"/>
        <w:rPr>
          <w:sz w:val="24"/>
        </w:rPr>
      </w:pPr>
      <w:r>
        <w:rPr>
          <w:sz w:val="24"/>
        </w:rPr>
        <w:t>INTRODUCCIÓN A LA FÍSICA EXPERIMENT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BÁS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Fís. ADRIÁN CORONA CRUZ.</w:t>
      </w:r>
    </w:p>
    <w:p>
      <w:pPr>
        <w:pStyle w:val="Normal"/>
        <w:rPr>
          <w:sz w:val="24"/>
        </w:rPr>
      </w:pPr>
      <w:r>
        <w:rPr>
          <w:sz w:val="24"/>
        </w:rPr>
        <w:t>M.C. ESAÚ PERCINO ZACARÍAS.</w:t>
      </w:r>
    </w:p>
    <w:p>
      <w:pPr>
        <w:pStyle w:val="Normal"/>
        <w:rPr>
          <w:sz w:val="24"/>
        </w:rPr>
      </w:pPr>
      <w:r>
        <w:rPr>
          <w:sz w:val="24"/>
        </w:rPr>
        <w:t>Fís. RAÚL CUÉLLAR DEL ÁGUILA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D E L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INTRODUCCIÓN A LA FÍSICA EXPERIMENTAL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FIS 101</w:t>
      </w:r>
    </w:p>
    <w:p>
      <w:pPr>
        <w:pStyle w:val="Normal"/>
        <w:rPr>
          <w:sz w:val="24"/>
        </w:rPr>
      </w:pPr>
      <w:r>
        <w:rPr>
          <w:sz w:val="24"/>
        </w:rPr>
        <w:t>Créditos (C):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>0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o se podrá observar, los objetivos tienen que ver con la adquisición de una metodología elemental y la adquisición de conceptos básicos de la física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sarrollar en el estudiante su curiosidad y facultad creativa mediante la experimentación, capacitándolo para desarrollarse analítica y críticamente, ante la naturalez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cer que el estudiante a través de tareas concretas de experimentación, consiga que su aprendizaje sea parte de su interacción cotidiana con el mund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cer que el estudiante desarrolle su observación y con sus conjeturas describa los fenómenos físicos, para que el mismo sea autocrítico de su aprendizaj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mplementar una relación profesor-alumno de responsabilidad compartida. Cultivar la costumbre de trabajar en grupo, propiciando la discusión de sus observacio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dentificar y comprender los conceptos implicados en los fenómenos físico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ar al estudiante una visión panorámica de la física general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cer que el estudiante logre un manejo mínimo conceptual que le servirá de base para los siguientes laboratorio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ograr que el estudiante describa sus observaciones de los fenómenos físicos mediante modelos matemáticos básicos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INTRODUCCIÓN A LA FÍSICA EXPERIMENTAL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da actividad estará basada en el formato “Haciendo la Física” (HF). Se cuenta con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12 formatos de mecánica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6 formatos del área de termodinámica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4 formatos de electromagnetismo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2 formatos de óptica.</w:t>
      </w:r>
    </w:p>
    <w:p>
      <w:pPr>
        <w:pStyle w:val="Normal"/>
        <w:rPr>
          <w:sz w:val="24"/>
        </w:rPr>
      </w:pPr>
      <w:r>
        <w:rPr>
          <w:sz w:val="24"/>
        </w:rPr>
        <w:t>Se aplica el número de formatos según las características de tiempo del curso, cuatrimestre o vera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La lista de formatos a elegir es la siguient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ECÁNIC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</w:t>
        <w:tab/>
        <w:tab/>
        <w:tab/>
        <w:tab/>
        <w:tab/>
        <w:t>CONCEPTO</w:t>
      </w:r>
    </w:p>
    <w:p>
      <w:pPr>
        <w:pStyle w:val="Normal"/>
        <w:rPr>
          <w:sz w:val="24"/>
        </w:rPr>
      </w:pPr>
      <w:r>
        <w:rPr>
          <w:sz w:val="24"/>
        </w:rPr>
        <w:t>Mec 01</w:t>
        <w:tab/>
        <w:t>Las cosas que se mueven</w:t>
        <w:tab/>
        <w:t>Clasificación de movimientos.</w:t>
      </w:r>
    </w:p>
    <w:p>
      <w:pPr>
        <w:pStyle w:val="Normal"/>
        <w:rPr>
          <w:sz w:val="24"/>
        </w:rPr>
      </w:pPr>
      <w:r>
        <w:rPr>
          <w:sz w:val="24"/>
        </w:rPr>
        <w:t>Mec 02</w:t>
        <w:tab/>
        <w:t>Acelérate</w:t>
        <w:tab/>
        <w:tab/>
        <w:tab/>
        <w:t xml:space="preserve">Clasificación del movimiento por su </w:t>
        <w:tab/>
        <w:tab/>
        <w:tab/>
        <w:tab/>
        <w:tab/>
        <w:tab/>
        <w:tab/>
        <w:t>aceleración.</w:t>
      </w:r>
    </w:p>
    <w:p>
      <w:pPr>
        <w:pStyle w:val="Normal"/>
        <w:rPr>
          <w:sz w:val="24"/>
        </w:rPr>
      </w:pPr>
      <w:r>
        <w:rPr>
          <w:sz w:val="24"/>
        </w:rPr>
        <w:t>Mec 03</w:t>
        <w:tab/>
        <w:t>Tiempo</w:t>
        <w:tab/>
        <w:tab/>
        <w:tab/>
        <w:t>Predecir el tiempo de duración de un evento.</w:t>
      </w:r>
    </w:p>
    <w:p>
      <w:pPr>
        <w:pStyle w:val="Normal"/>
        <w:rPr>
          <w:sz w:val="24"/>
        </w:rPr>
      </w:pPr>
      <w:r>
        <w:rPr>
          <w:sz w:val="24"/>
        </w:rPr>
        <w:t>Mec 04</w:t>
        <w:tab/>
        <w:t>¡En reversa!</w:t>
        <w:tab/>
        <w:tab/>
        <w:tab/>
        <w:t>Rapidez, velocidad, trayectoria y</w:t>
        <w:tab/>
        <w:tab/>
        <w:tab/>
        <w:tab/>
        <w:tab/>
        <w:tab/>
        <w:tab/>
        <w:tab/>
        <w:t>desplazamiento.</w:t>
      </w:r>
    </w:p>
    <w:p>
      <w:pPr>
        <w:pStyle w:val="Normal"/>
        <w:rPr>
          <w:sz w:val="24"/>
        </w:rPr>
      </w:pPr>
      <w:r>
        <w:rPr>
          <w:sz w:val="24"/>
        </w:rPr>
        <w:t>Mec 05</w:t>
        <w:tab/>
        <w:t>Helicóptero</w:t>
        <w:tab/>
        <w:tab/>
        <w:tab/>
        <w:t>Control de las variables del sistema.</w:t>
      </w:r>
    </w:p>
    <w:p>
      <w:pPr>
        <w:pStyle w:val="Normal"/>
        <w:rPr>
          <w:sz w:val="24"/>
        </w:rPr>
      </w:pPr>
      <w:r>
        <w:rPr>
          <w:sz w:val="24"/>
        </w:rPr>
        <w:t>Mec 06</w:t>
        <w:tab/>
        <w:t>El salto de la rana</w:t>
        <w:tab/>
        <w:tab/>
        <w:t>Movimiento y aceleración.</w:t>
      </w:r>
    </w:p>
    <w:p>
      <w:pPr>
        <w:pStyle w:val="Normal"/>
        <w:rPr>
          <w:sz w:val="24"/>
        </w:rPr>
      </w:pPr>
      <w:r>
        <w:rPr>
          <w:sz w:val="24"/>
        </w:rPr>
        <w:t>Mec 07</w:t>
        <w:tab/>
        <w:t>La gran carrera</w:t>
        <w:tab/>
        <w:tab/>
        <w:t>Movimiento independiente de la masa.</w:t>
      </w:r>
    </w:p>
    <w:p>
      <w:pPr>
        <w:pStyle w:val="Normal"/>
        <w:rPr>
          <w:sz w:val="24"/>
        </w:rPr>
      </w:pPr>
      <w:r>
        <w:rPr>
          <w:sz w:val="24"/>
        </w:rPr>
        <w:t>Mec 08</w:t>
        <w:tab/>
        <w:t>Graficando tus movimientos</w:t>
        <w:tab/>
        <w:t xml:space="preserve">Graficado de movimientos. </w:t>
      </w:r>
    </w:p>
    <w:p>
      <w:pPr>
        <w:pStyle w:val="Normal"/>
        <w:rPr>
          <w:sz w:val="24"/>
        </w:rPr>
      </w:pPr>
      <w:r>
        <w:rPr>
          <w:sz w:val="24"/>
        </w:rPr>
        <w:t>Mec 09</w:t>
        <w:tab/>
        <w:t>Jalar y tirón</w:t>
        <w:tab/>
        <w:tab/>
        <w:tab/>
        <w:t xml:space="preserve">Inercia, primera Ley de Newton. </w:t>
      </w:r>
    </w:p>
    <w:p>
      <w:pPr>
        <w:pStyle w:val="Normal"/>
        <w:rPr>
          <w:sz w:val="24"/>
        </w:rPr>
      </w:pPr>
      <w:r>
        <w:rPr>
          <w:sz w:val="24"/>
        </w:rPr>
        <w:t>Mec 10</w:t>
        <w:tab/>
        <w:t>¿Qué tan fuerte eres?</w:t>
        <w:tab/>
        <w:tab/>
        <w:t>Fuerza de equilibrio y torca.</w:t>
      </w:r>
    </w:p>
    <w:p>
      <w:pPr>
        <w:pStyle w:val="Normal"/>
        <w:rPr>
          <w:sz w:val="24"/>
        </w:rPr>
      </w:pPr>
      <w:r>
        <w:rPr>
          <w:sz w:val="24"/>
        </w:rPr>
        <w:t>Mec 11</w:t>
        <w:tab/>
        <w:t>Todo sobre ruedas</w:t>
        <w:tab/>
        <w:tab/>
        <w:t>Fuerza y movimiento.</w:t>
      </w:r>
    </w:p>
    <w:p>
      <w:pPr>
        <w:pStyle w:val="Normal"/>
        <w:rPr>
          <w:sz w:val="24"/>
        </w:rPr>
      </w:pPr>
      <w:r>
        <w:rPr>
          <w:sz w:val="24"/>
        </w:rPr>
        <w:t>Mec 12</w:t>
        <w:tab/>
        <w:t>Caída libre</w:t>
        <w:tab/>
        <w:tab/>
        <w:tab/>
        <w:t>Dinámica de objetos.</w:t>
      </w:r>
    </w:p>
    <w:p>
      <w:pPr>
        <w:pStyle w:val="Normal"/>
        <w:rPr>
          <w:sz w:val="24"/>
        </w:rPr>
      </w:pPr>
      <w:r>
        <w:rPr>
          <w:sz w:val="24"/>
        </w:rPr>
        <w:t>Mec 13</w:t>
        <w:tab/>
        <w:t xml:space="preserve">Caída de un resorte </w:t>
        <w:tab/>
        <w:tab/>
        <w:t>Dinámica interna.</w:t>
      </w:r>
    </w:p>
    <w:p>
      <w:pPr>
        <w:pStyle w:val="Normal"/>
        <w:rPr>
          <w:sz w:val="24"/>
        </w:rPr>
      </w:pPr>
      <w:r>
        <w:rPr>
          <w:sz w:val="24"/>
        </w:rPr>
        <w:t>Mec 14</w:t>
        <w:tab/>
        <w:t xml:space="preserve">Torres gemelas </w:t>
        <w:tab/>
        <w:tab/>
        <w:t>Equilibrio inestable.</w:t>
      </w:r>
    </w:p>
    <w:p>
      <w:pPr>
        <w:pStyle w:val="Normal"/>
        <w:rPr>
          <w:sz w:val="24"/>
        </w:rPr>
      </w:pPr>
      <w:r>
        <w:rPr>
          <w:sz w:val="24"/>
        </w:rPr>
        <w:t>Mec 15</w:t>
        <w:tab/>
        <w:t>Resbalón o atorón</w:t>
        <w:tab/>
        <w:tab/>
        <w:t>Fricción y área.</w:t>
      </w:r>
    </w:p>
    <w:p>
      <w:pPr>
        <w:pStyle w:val="Normal"/>
        <w:rPr>
          <w:sz w:val="24"/>
        </w:rPr>
      </w:pPr>
      <w:r>
        <w:rPr>
          <w:sz w:val="24"/>
        </w:rPr>
        <w:t>Mec 16</w:t>
        <w:tab/>
        <w:t>Jalando (fricción)</w:t>
        <w:tab/>
        <w:tab/>
        <w:t>Fricción.</w:t>
      </w:r>
    </w:p>
    <w:p>
      <w:pPr>
        <w:pStyle w:val="Normal"/>
        <w:rPr>
          <w:sz w:val="24"/>
        </w:rPr>
      </w:pPr>
      <w:r>
        <w:rPr>
          <w:sz w:val="24"/>
        </w:rPr>
        <w:t>Mec 17</w:t>
        <w:tab/>
        <w:t>Las Máquinas</w:t>
        <w:tab/>
        <w:tab/>
        <w:tab/>
        <w:t>Clasificar los sistemas mecánicos.</w:t>
      </w:r>
    </w:p>
    <w:p>
      <w:pPr>
        <w:pStyle w:val="Normal"/>
        <w:rPr>
          <w:sz w:val="24"/>
        </w:rPr>
      </w:pPr>
      <w:r>
        <w:rPr>
          <w:sz w:val="24"/>
        </w:rPr>
        <w:t>Mec 18</w:t>
        <w:tab/>
        <w:t>Ascensor</w:t>
        <w:tab/>
        <w:tab/>
        <w:tab/>
        <w:t>Equilibrio y suma de fuerzas.</w:t>
      </w:r>
    </w:p>
    <w:p>
      <w:pPr>
        <w:pStyle w:val="Normal"/>
        <w:rPr>
          <w:sz w:val="24"/>
        </w:rPr>
      </w:pPr>
      <w:r>
        <w:rPr>
          <w:sz w:val="24"/>
        </w:rPr>
        <w:t>Mec 19</w:t>
        <w:tab/>
        <w:t>Escoba</w:t>
        <w:tab/>
        <w:tab/>
        <w:tab/>
        <w:tab/>
        <w:t>Equilibrio, centro de masa.</w:t>
      </w:r>
    </w:p>
    <w:p>
      <w:pPr>
        <w:pStyle w:val="Normal"/>
        <w:rPr>
          <w:sz w:val="24"/>
        </w:rPr>
      </w:pPr>
      <w:r>
        <w:rPr>
          <w:sz w:val="24"/>
        </w:rPr>
        <w:t>Mec 20</w:t>
        <w:tab/>
        <w:t>Las palancas</w:t>
        <w:tab/>
        <w:tab/>
        <w:tab/>
        <w:t>Identificación y uso.</w:t>
      </w:r>
    </w:p>
    <w:p>
      <w:pPr>
        <w:pStyle w:val="Normal"/>
        <w:rPr>
          <w:sz w:val="24"/>
        </w:rPr>
      </w:pPr>
      <w:r>
        <w:rPr>
          <w:sz w:val="24"/>
        </w:rPr>
        <w:t>Mec 21</w:t>
        <w:tab/>
        <w:t>Choque de gigantes</w:t>
        <w:tab/>
        <w:tab/>
        <w:t>Transferencia de energía.</w:t>
      </w:r>
    </w:p>
    <w:p>
      <w:pPr>
        <w:pStyle w:val="Normal"/>
        <w:rPr>
          <w:sz w:val="24"/>
        </w:rPr>
      </w:pPr>
      <w:r>
        <w:rPr>
          <w:sz w:val="24"/>
        </w:rPr>
        <w:t>Mec 22</w:t>
        <w:tab/>
        <w:t>El chorro miedoso</w:t>
        <w:tab/>
        <w:tab/>
        <w:t>Energía potencial y cinética.</w:t>
      </w:r>
    </w:p>
    <w:p>
      <w:pPr>
        <w:pStyle w:val="Normal"/>
        <w:rPr>
          <w:sz w:val="24"/>
        </w:rPr>
      </w:pPr>
      <w:r>
        <w:rPr>
          <w:sz w:val="24"/>
        </w:rPr>
        <w:t>Mec 23</w:t>
        <w:tab/>
        <w:t>¡Salto peligroso!</w:t>
        <w:tab/>
        <w:tab/>
        <w:t>Energía, masa.</w:t>
      </w:r>
    </w:p>
    <w:p>
      <w:pPr>
        <w:pStyle w:val="Normal"/>
        <w:rPr>
          <w:sz w:val="24"/>
        </w:rPr>
      </w:pPr>
      <w:r>
        <w:rPr>
          <w:sz w:val="24"/>
        </w:rPr>
        <w:t>Mec 24</w:t>
        <w:tab/>
        <w:t>Salto de rampa</w:t>
        <w:tab/>
        <w:tab/>
        <w:t>Energía de rotación.</w:t>
      </w:r>
    </w:p>
    <w:p>
      <w:pPr>
        <w:pStyle w:val="Normal"/>
        <w:rPr>
          <w:sz w:val="24"/>
        </w:rPr>
      </w:pPr>
      <w:r>
        <w:rPr>
          <w:sz w:val="24"/>
        </w:rPr>
        <w:t>Mec 25</w:t>
        <w:tab/>
        <w:t>Resorte lanzador</w:t>
        <w:tab/>
        <w:tab/>
        <w:t>Energía potencial de un resorte.</w:t>
      </w:r>
    </w:p>
    <w:p>
      <w:pPr>
        <w:pStyle w:val="Normal"/>
        <w:rPr>
          <w:sz w:val="24"/>
        </w:rPr>
      </w:pPr>
      <w:r>
        <w:rPr>
          <w:sz w:val="24"/>
        </w:rPr>
        <w:t>Mec 26</w:t>
        <w:tab/>
        <w:t>Rebote</w:t>
        <w:tab/>
        <w:tab/>
        <w:tab/>
        <w:tab/>
        <w:t>Restitución.</w:t>
      </w:r>
    </w:p>
    <w:p>
      <w:pPr>
        <w:pStyle w:val="Normal"/>
        <w:rPr>
          <w:sz w:val="24"/>
        </w:rPr>
      </w:pPr>
      <w:r>
        <w:rPr>
          <w:sz w:val="24"/>
        </w:rPr>
        <w:t>Mec 27</w:t>
        <w:tab/>
        <w:t>Péndulo de Galileo</w:t>
        <w:tab/>
        <w:tab/>
        <w:t>Conservación de la energía.</w:t>
      </w:r>
    </w:p>
    <w:p>
      <w:pPr>
        <w:pStyle w:val="Normal"/>
        <w:rPr/>
      </w:pPr>
      <w:r>
        <w:rPr>
          <w:sz w:val="24"/>
        </w:rPr>
        <w:t>Mec 28</w:t>
        <w:tab/>
        <w:t>Péndulos</w:t>
        <w:tab/>
        <w:tab/>
        <w:tab/>
        <w:t xml:space="preserve">Frecuencia </w:t>
      </w:r>
      <w:r>
        <w:rPr>
          <w:i/>
          <w:sz w:val="24"/>
        </w:rPr>
        <w:t>f</w:t>
      </w:r>
      <w:r>
        <w:rPr>
          <w:sz w:val="24"/>
        </w:rPr>
        <w:t xml:space="preserve">sM y </w:t>
      </w:r>
      <w:r>
        <w:rPr>
          <w:i/>
          <w:sz w:val="24"/>
        </w:rPr>
        <w:t>f</w:t>
      </w:r>
      <w:r>
        <w:rPr>
          <w:sz w:val="24"/>
        </w:rPr>
        <w:t>sL.</w:t>
      </w:r>
    </w:p>
    <w:p>
      <w:pPr>
        <w:pStyle w:val="Normal"/>
        <w:rPr/>
      </w:pPr>
      <w:r>
        <w:rPr>
          <w:sz w:val="24"/>
        </w:rPr>
        <w:t>Mec 29</w:t>
        <w:tab/>
        <w:t>Columpio</w:t>
        <w:tab/>
        <w:tab/>
        <w:tab/>
        <w:t xml:space="preserve">Oscilaciones </w:t>
      </w:r>
      <w:r>
        <w:rPr>
          <w:i/>
          <w:sz w:val="24"/>
        </w:rPr>
        <w:t>f</w:t>
      </w:r>
      <w:r>
        <w:rPr>
          <w:sz w:val="24"/>
        </w:rPr>
        <w:t>sL.</w:t>
      </w:r>
    </w:p>
    <w:p>
      <w:pPr>
        <w:pStyle w:val="Normal"/>
        <w:rPr/>
      </w:pPr>
      <w:r>
        <w:rPr>
          <w:sz w:val="24"/>
        </w:rPr>
        <w:t>Mec 30</w:t>
        <w:tab/>
        <w:t>Ping-Pong</w:t>
        <w:tab/>
        <w:tab/>
        <w:tab/>
        <w:t xml:space="preserve">Oscilación: </w:t>
      </w:r>
      <w:r>
        <w:rPr>
          <w:i/>
          <w:sz w:val="24"/>
        </w:rPr>
        <w:t>F</w:t>
      </w:r>
      <w:r>
        <w:rPr>
          <w:sz w:val="24"/>
        </w:rPr>
        <w:t xml:space="preserve"> =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k</w:t>
      </w:r>
      <w:r>
        <w:rPr>
          <w:sz w:val="24"/>
        </w:rPr>
        <w:t>,</w:t>
      </w:r>
      <w:r>
        <w:rPr>
          <w:i/>
          <w:sz w:val="24"/>
        </w:rPr>
        <w:t>m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  <w:t>Mec 31</w:t>
        <w:tab/>
        <w:t>Oscilando</w:t>
        <w:tab/>
        <w:tab/>
        <w:tab/>
        <w:t>Oscilación amortiguada.</w:t>
      </w:r>
    </w:p>
    <w:p>
      <w:pPr>
        <w:pStyle w:val="Normal"/>
        <w:rPr>
          <w:sz w:val="24"/>
        </w:rPr>
      </w:pPr>
      <w:r>
        <w:rPr>
          <w:sz w:val="24"/>
        </w:rPr>
        <w:t>Mec 32</w:t>
        <w:tab/>
        <w:t>TWIST</w:t>
        <w:tab/>
        <w:tab/>
        <w:tab/>
        <w:t>Las ondas y sus direcciones.</w:t>
      </w:r>
    </w:p>
    <w:p>
      <w:pPr>
        <w:pStyle w:val="Normal"/>
        <w:rPr>
          <w:sz w:val="24"/>
        </w:rPr>
      </w:pPr>
      <w:r>
        <w:rPr>
          <w:sz w:val="24"/>
        </w:rPr>
        <w:t>Mec 33</w:t>
        <w:tab/>
        <w:t>Circulando circulando</w:t>
        <w:tab/>
        <w:t>Fuerza centrípeta.</w:t>
      </w:r>
    </w:p>
    <w:p>
      <w:pPr>
        <w:pStyle w:val="Normal"/>
        <w:rPr>
          <w:sz w:val="24"/>
        </w:rPr>
      </w:pPr>
      <w:r>
        <w:rPr>
          <w:sz w:val="24"/>
        </w:rPr>
        <w:t>Mec 34</w:t>
        <w:tab/>
        <w:t>Girando</w:t>
        <w:tab/>
        <w:tab/>
        <w:tab/>
        <w:t>Fuerza centrípeta.</w:t>
      </w:r>
    </w:p>
    <w:p>
      <w:pPr>
        <w:pStyle w:val="Normal"/>
        <w:rPr>
          <w:sz w:val="24"/>
        </w:rPr>
      </w:pPr>
      <w:r>
        <w:rPr>
          <w:sz w:val="24"/>
        </w:rPr>
        <w:t>Mec 35</w:t>
        <w:tab/>
        <w:t>Carros chocones</w:t>
        <w:tab/>
        <w:tab/>
        <w:t>Cantidad de movimiento.</w:t>
      </w:r>
    </w:p>
    <w:p>
      <w:pPr>
        <w:pStyle w:val="Normal"/>
        <w:rPr>
          <w:sz w:val="24"/>
        </w:rPr>
      </w:pPr>
      <w:r>
        <w:rPr>
          <w:sz w:val="24"/>
        </w:rPr>
        <w:t>Mec 36</w:t>
        <w:tab/>
        <w:t>Trampa de arena</w:t>
        <w:tab/>
        <w:tab/>
        <w:t>Modelo de refracción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ERMODINÁMIC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</w:t>
        <w:tab/>
        <w:tab/>
        <w:tab/>
        <w:tab/>
        <w:tab/>
        <w:t>CONCEPTO</w:t>
      </w:r>
    </w:p>
    <w:p>
      <w:pPr>
        <w:pStyle w:val="Normal"/>
        <w:rPr>
          <w:sz w:val="24"/>
        </w:rPr>
      </w:pPr>
      <w:r>
        <w:rPr>
          <w:sz w:val="24"/>
        </w:rPr>
        <w:t>Ter 01</w:t>
        <w:tab/>
        <w:tab/>
        <w:t>Frío, tibio y caliente</w:t>
        <w:tab/>
        <w:tab/>
        <w:t>Respuesta térmica.</w:t>
      </w:r>
    </w:p>
    <w:p>
      <w:pPr>
        <w:pStyle w:val="Normal"/>
        <w:rPr>
          <w:sz w:val="24"/>
        </w:rPr>
      </w:pPr>
      <w:r>
        <w:rPr>
          <w:sz w:val="24"/>
        </w:rPr>
        <w:t>Ter 02</w:t>
        <w:tab/>
        <w:tab/>
        <w:t>¿Agua o hielo?</w:t>
        <w:tab/>
        <w:tab/>
        <w:t>Capacidad calorífica.</w:t>
      </w:r>
    </w:p>
    <w:p>
      <w:pPr>
        <w:pStyle w:val="Normal"/>
        <w:rPr>
          <w:sz w:val="24"/>
        </w:rPr>
      </w:pPr>
      <w:r>
        <w:rPr>
          <w:sz w:val="24"/>
        </w:rPr>
        <w:t>Ter 03</w:t>
        <w:tab/>
        <w:tab/>
        <w:t>El calor y el color</w:t>
        <w:tab/>
        <w:tab/>
        <w:t>Absorción y color.</w:t>
      </w:r>
    </w:p>
    <w:p>
      <w:pPr>
        <w:pStyle w:val="Normal"/>
        <w:rPr>
          <w:sz w:val="24"/>
        </w:rPr>
      </w:pPr>
      <w:r>
        <w:rPr>
          <w:sz w:val="24"/>
        </w:rPr>
        <w:t>Ter 04</w:t>
        <w:tab/>
        <w:tab/>
        <w:t>Conduciendo energía</w:t>
        <w:tab/>
        <w:tab/>
        <w:t>Conductividad térmica.</w:t>
      </w:r>
    </w:p>
    <w:p>
      <w:pPr>
        <w:pStyle w:val="Normal"/>
        <w:rPr>
          <w:sz w:val="24"/>
        </w:rPr>
      </w:pPr>
      <w:r>
        <w:rPr>
          <w:sz w:val="24"/>
        </w:rPr>
        <w:t>Ter 05</w:t>
        <w:tab/>
        <w:tab/>
        <w:t>Haciendo nubes</w:t>
        <w:tab/>
        <w:tab/>
        <w:t>Proceso adiabático.</w:t>
      </w:r>
    </w:p>
    <w:p>
      <w:pPr>
        <w:pStyle w:val="Normal"/>
        <w:rPr>
          <w:sz w:val="24"/>
        </w:rPr>
      </w:pPr>
      <w:r>
        <w:rPr>
          <w:sz w:val="24"/>
        </w:rPr>
        <w:t>Ter 06</w:t>
        <w:tab/>
        <w:tab/>
        <w:t>El barquito</w:t>
        <w:tab/>
        <w:tab/>
        <w:tab/>
        <w:t>Equilibrio.</w:t>
      </w:r>
    </w:p>
    <w:p>
      <w:pPr>
        <w:pStyle w:val="Normal"/>
        <w:rPr>
          <w:sz w:val="24"/>
        </w:rPr>
      </w:pPr>
      <w:r>
        <w:rPr>
          <w:sz w:val="24"/>
        </w:rPr>
        <w:t>Ter 07</w:t>
        <w:tab/>
        <w:tab/>
        <w:t xml:space="preserve">Niveles increíbles </w:t>
        <w:tab/>
        <w:tab/>
        <w:t>Densidad.</w:t>
      </w:r>
    </w:p>
    <w:p>
      <w:pPr>
        <w:pStyle w:val="Normal"/>
        <w:rPr>
          <w:sz w:val="24"/>
        </w:rPr>
      </w:pPr>
      <w:r>
        <w:rPr>
          <w:sz w:val="24"/>
        </w:rPr>
        <w:t>Ter 08</w:t>
        <w:tab/>
        <w:tab/>
        <w:t>Soplido</w:t>
        <w:tab/>
        <w:tab/>
        <w:tab/>
        <w:t>Fuerza aérea y presión.</w:t>
      </w:r>
    </w:p>
    <w:p>
      <w:pPr>
        <w:pStyle w:val="Normal"/>
        <w:rPr>
          <w:sz w:val="24"/>
        </w:rPr>
      </w:pPr>
      <w:r>
        <w:rPr>
          <w:sz w:val="24"/>
        </w:rPr>
        <w:t>Ter 09</w:t>
        <w:tab/>
        <w:tab/>
        <w:t>¿Qué tal soplas?</w:t>
        <w:tab/>
        <w:tab/>
        <w:t>Presión que se puede ejercer.</w:t>
      </w:r>
    </w:p>
    <w:p>
      <w:pPr>
        <w:pStyle w:val="Normal"/>
        <w:rPr>
          <w:sz w:val="24"/>
        </w:rPr>
      </w:pPr>
      <w:r>
        <w:rPr>
          <w:sz w:val="24"/>
        </w:rPr>
        <w:t>Ter 10</w:t>
        <w:tab/>
        <w:tab/>
        <w:t>Bombeo humano</w:t>
        <w:tab/>
        <w:tab/>
        <w:t xml:space="preserve">Vacío.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Ter 11</w:t>
        <w:tab/>
        <w:tab/>
        <w:t>Túnel del viento</w:t>
        <w:tab/>
        <w:tab/>
        <w:t>Presión en ductos.</w:t>
      </w:r>
    </w:p>
    <w:p>
      <w:pPr>
        <w:pStyle w:val="Normal"/>
        <w:rPr>
          <w:sz w:val="24"/>
        </w:rPr>
      </w:pPr>
      <w:r>
        <w:rPr>
          <w:sz w:val="24"/>
        </w:rPr>
        <w:t>Ter 12</w:t>
        <w:tab/>
        <w:tab/>
        <w:t>Las cataratas</w:t>
        <w:tab/>
        <w:tab/>
        <w:tab/>
        <w:t>Presión en vacío.</w:t>
      </w:r>
    </w:p>
    <w:p>
      <w:pPr>
        <w:pStyle w:val="Normal"/>
        <w:rPr>
          <w:sz w:val="24"/>
        </w:rPr>
      </w:pPr>
      <w:r>
        <w:rPr>
          <w:sz w:val="24"/>
        </w:rPr>
        <w:t>Ter 13</w:t>
        <w:tab/>
        <w:tab/>
        <w:t xml:space="preserve">Capilar (viscosidad) </w:t>
        <w:tab/>
        <w:tab/>
        <w:t>Viscosidad.</w:t>
      </w:r>
    </w:p>
    <w:p>
      <w:pPr>
        <w:pStyle w:val="Normal"/>
        <w:rPr>
          <w:sz w:val="24"/>
        </w:rPr>
      </w:pPr>
      <w:r>
        <w:rPr>
          <w:sz w:val="24"/>
        </w:rPr>
        <w:t>Ter 14</w:t>
        <w:tab/>
        <w:tab/>
        <w:t>Chorros</w:t>
        <w:tab/>
        <w:tab/>
        <w:tab/>
        <w:t xml:space="preserve">Energía del fluido. </w:t>
      </w:r>
    </w:p>
    <w:p>
      <w:pPr>
        <w:pStyle w:val="Normal"/>
        <w:rPr>
          <w:sz w:val="24"/>
        </w:rPr>
      </w:pPr>
      <w:r>
        <w:rPr>
          <w:sz w:val="24"/>
        </w:rPr>
        <w:t>Ter 15</w:t>
        <w:tab/>
        <w:tab/>
        <w:t>Hidrodinámica</w:t>
        <w:tab/>
        <w:tab/>
        <w:t>Movimiento en contra de la forma..</w:t>
      </w:r>
    </w:p>
    <w:p>
      <w:pPr>
        <w:pStyle w:val="Normal"/>
        <w:rPr>
          <w:sz w:val="24"/>
        </w:rPr>
      </w:pPr>
      <w:r>
        <w:rPr>
          <w:sz w:val="24"/>
        </w:rPr>
        <w:t>Ter 16</w:t>
        <w:tab/>
        <w:tab/>
        <w:t>Flama</w:t>
        <w:tab/>
        <w:tab/>
        <w:tab/>
        <w:tab/>
        <w:t>Temperatura de inflamación.</w:t>
      </w:r>
    </w:p>
    <w:p>
      <w:pPr>
        <w:pStyle w:val="Normal"/>
        <w:rPr>
          <w:sz w:val="24"/>
        </w:rPr>
      </w:pPr>
      <w:r>
        <w:rPr>
          <w:sz w:val="24"/>
        </w:rPr>
        <w:t>Ter 17</w:t>
        <w:tab/>
        <w:tab/>
        <w:t>Flotando</w:t>
        <w:tab/>
        <w:tab/>
        <w:tab/>
        <w:t>Principio de Arquímedes.</w:t>
      </w:r>
    </w:p>
    <w:p>
      <w:pPr>
        <w:pStyle w:val="Normal"/>
        <w:rPr>
          <w:sz w:val="24"/>
        </w:rPr>
      </w:pPr>
      <w:r>
        <w:rPr>
          <w:sz w:val="24"/>
        </w:rPr>
        <w:t>Ter 18</w:t>
        <w:tab/>
        <w:tab/>
        <w:t>Gases</w:t>
        <w:tab/>
        <w:tab/>
        <w:tab/>
        <w:tab/>
        <w:t>Principio de Arquímed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LECTROMAGNETISM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</w:t>
        <w:tab/>
        <w:tab/>
        <w:tab/>
        <w:tab/>
        <w:tab/>
        <w:t>CONCEPTO</w:t>
      </w:r>
    </w:p>
    <w:p>
      <w:pPr>
        <w:pStyle w:val="Normal"/>
        <w:rPr>
          <w:sz w:val="24"/>
        </w:rPr>
      </w:pPr>
      <w:r>
        <w:rPr>
          <w:sz w:val="24"/>
        </w:rPr>
        <w:t>Ele 01</w:t>
        <w:tab/>
        <w:tab/>
        <w:t>Chispitas</w:t>
        <w:tab/>
        <w:tab/>
        <w:tab/>
        <w:t>Electrostática.</w:t>
      </w:r>
    </w:p>
    <w:p>
      <w:pPr>
        <w:pStyle w:val="Normal"/>
        <w:rPr>
          <w:sz w:val="24"/>
        </w:rPr>
      </w:pPr>
      <w:r>
        <w:rPr>
          <w:sz w:val="24"/>
        </w:rPr>
        <w:t>Ele 02</w:t>
        <w:tab/>
        <w:tab/>
        <w:t>Péndulo eléctrico</w:t>
        <w:tab/>
        <w:tab/>
        <w:t>Inducción electrostática.</w:t>
      </w:r>
    </w:p>
    <w:p>
      <w:pPr>
        <w:pStyle w:val="Normal"/>
        <w:rPr>
          <w:sz w:val="24"/>
        </w:rPr>
      </w:pPr>
      <w:r>
        <w:rPr>
          <w:sz w:val="24"/>
        </w:rPr>
        <w:t>Ele 03</w:t>
        <w:tab/>
        <w:tab/>
        <w:t xml:space="preserve">Materiales en los campos </w:t>
        <w:tab/>
        <w:t>Jaula de Faraday.</w:t>
      </w:r>
    </w:p>
    <w:p>
      <w:pPr>
        <w:pStyle w:val="Normal"/>
        <w:rPr>
          <w:sz w:val="24"/>
        </w:rPr>
      </w:pPr>
      <w:r>
        <w:rPr>
          <w:sz w:val="24"/>
        </w:rPr>
        <w:t>Ele 04</w:t>
        <w:tab/>
        <w:tab/>
        <w:t>Cargas y sus campos</w:t>
        <w:tab/>
        <w:tab/>
        <w:t>Campo eléctrico.</w:t>
      </w:r>
    </w:p>
    <w:p>
      <w:pPr>
        <w:pStyle w:val="Normal"/>
        <w:rPr>
          <w:sz w:val="24"/>
        </w:rPr>
      </w:pPr>
      <w:r>
        <w:rPr>
          <w:sz w:val="24"/>
        </w:rPr>
        <w:t>Ele 05</w:t>
        <w:tab/>
        <w:tab/>
        <w:t>Conductores mágicos</w:t>
        <w:tab/>
        <w:tab/>
        <w:t>Pila.</w:t>
      </w:r>
    </w:p>
    <w:p>
      <w:pPr>
        <w:pStyle w:val="Normal"/>
        <w:rPr>
          <w:sz w:val="24"/>
        </w:rPr>
      </w:pPr>
      <w:r>
        <w:rPr>
          <w:sz w:val="24"/>
        </w:rPr>
        <w:t>Ele 06</w:t>
        <w:tab/>
        <w:tab/>
        <w:t>Préndete el foco</w:t>
        <w:tab/>
        <w:tab/>
        <w:t>Circuitos.</w:t>
      </w:r>
    </w:p>
    <w:p>
      <w:pPr>
        <w:pStyle w:val="Normal"/>
        <w:rPr>
          <w:sz w:val="24"/>
        </w:rPr>
      </w:pPr>
      <w:r>
        <w:rPr>
          <w:sz w:val="24"/>
        </w:rPr>
        <w:t>Ele 07</w:t>
        <w:tab/>
        <w:tab/>
        <w:t>Deslúmbrate</w:t>
        <w:tab/>
        <w:tab/>
        <w:tab/>
        <w:t>Circuitos II.</w:t>
      </w:r>
    </w:p>
    <w:p>
      <w:pPr>
        <w:pStyle w:val="Normal"/>
        <w:rPr>
          <w:sz w:val="24"/>
        </w:rPr>
      </w:pPr>
      <w:r>
        <w:rPr>
          <w:sz w:val="24"/>
        </w:rPr>
        <w:t>Ele 08</w:t>
        <w:tab/>
        <w:tab/>
        <w:t>Cañón de emociones</w:t>
        <w:tab/>
        <w:tab/>
        <w:t>Electrón contra campo eléctrico.</w:t>
      </w:r>
    </w:p>
    <w:p>
      <w:pPr>
        <w:pStyle w:val="Normal"/>
        <w:rPr>
          <w:sz w:val="24"/>
        </w:rPr>
      </w:pPr>
      <w:r>
        <w:rPr>
          <w:sz w:val="24"/>
        </w:rPr>
        <w:t>Ele 09</w:t>
        <w:tab/>
        <w:tab/>
        <w:t>Brincando la cuerda</w:t>
        <w:tab/>
        <w:tab/>
        <w:t>Inducción electromagnética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ÓPTIC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</w:t>
        <w:tab/>
        <w:tab/>
        <w:tab/>
        <w:tab/>
        <w:tab/>
        <w:t>CONCEPTO</w:t>
      </w:r>
    </w:p>
    <w:p>
      <w:pPr>
        <w:pStyle w:val="Normal"/>
        <w:rPr>
          <w:sz w:val="24"/>
        </w:rPr>
      </w:pPr>
      <w:r>
        <w:rPr>
          <w:sz w:val="24"/>
        </w:rPr>
        <w:t>Opt 01</w:t>
        <w:tab/>
        <w:tab/>
        <w:t>Viendo por un hoyo</w:t>
        <w:tab/>
        <w:tab/>
        <w:t>Construcción de imágenes.</w:t>
      </w:r>
    </w:p>
    <w:p>
      <w:pPr>
        <w:pStyle w:val="Normal"/>
        <w:rPr>
          <w:sz w:val="24"/>
        </w:rPr>
      </w:pPr>
      <w:r>
        <w:rPr>
          <w:sz w:val="24"/>
        </w:rPr>
        <w:t>Opt 02</w:t>
        <w:tab/>
        <w:tab/>
        <w:t>Mundo imaginario</w:t>
        <w:tab/>
        <w:tab/>
        <w:t>Imágenes visuales.</w:t>
      </w:r>
    </w:p>
    <w:p>
      <w:pPr>
        <w:pStyle w:val="Normal"/>
        <w:rPr>
          <w:sz w:val="24"/>
        </w:rPr>
      </w:pPr>
      <w:r>
        <w:rPr>
          <w:sz w:val="24"/>
        </w:rPr>
        <w:t>Opt 03</w:t>
        <w:tab/>
        <w:tab/>
        <w:t>Figuras de luz</w:t>
        <w:tab/>
        <w:tab/>
        <w:tab/>
        <w:t>Imágenes reales.</w:t>
      </w:r>
    </w:p>
    <w:p>
      <w:pPr>
        <w:pStyle w:val="Normal"/>
        <w:rPr>
          <w:sz w:val="24"/>
        </w:rPr>
      </w:pPr>
      <w:r>
        <w:rPr>
          <w:sz w:val="24"/>
        </w:rPr>
        <w:t>Opt 04</w:t>
        <w:tab/>
        <w:tab/>
        <w:t>Lupa</w:t>
        <w:tab/>
        <w:tab/>
        <w:tab/>
        <w:tab/>
        <w:t>Amplificación ópt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rPr>
          <w:sz w:val="24"/>
        </w:rPr>
      </w:pPr>
      <w:r>
        <w:rPr>
          <w:sz w:val="24"/>
        </w:rPr>
        <w:t>Por las características del curso, se trabaja de manera estrecha con los estudiantes de tal manera que los trabajos de cada una de las actividades permita evaluar y observar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ambio de actitud del estudiante ante las tareas encomendada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e corrigen las formas de describir, de manera escrita, sus conclusione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e aprecia la participación en cada una de las actividad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 lo anterior se realimenta de manera expedita su interpretación conceptual del univers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a dinámica del grupo valora objetivamente los cambios de cada estudiante, permitiendo una escala de calificaciones en la que considera los puntos anterio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ciclopedia de Videos, con 600 demostraciones de Física, simulador interactivo (en adquisición), equipo de cómputo y periféric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 utilidad general, conjunto de instrumentos de precisión, base del laboratorio: tabla de fuerzas, cronómetros electrónicos, estroboscópios, lanzador de proyectiles, sensor de fuerzas, dinamómetros, poleas de precisión, carros dinámico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 eficiencia, se refiere al equipo de uso general que debe existir: detector de posición, programas de adquisición y análisis, cámara fotográfica y de video, tarjeta de video, manejador de audio; manejador electromecánico, video reproductora, monitor de 40 pulgadas, o proyector de señales de video, software de simulación de campo magnético, de rayos, de term., de análisis de datos, intérprete de lenguajes, programas de demostración de objetos en movimient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 generalidad, concierne a material de consumo y montaje como: carros, rieles, flexómetros, transductores varios, tubos, marco de pesas, péndulos, resortes, etcét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/>
        </w:rPr>
        <w:t xml:space="preserve">Hewitt Paul G., </w:t>
      </w:r>
      <w:r>
        <w:rPr>
          <w:sz w:val="24"/>
          <w:u w:val="single"/>
          <w:lang w:val="en-US"/>
        </w:rPr>
        <w:t>Conceptual Physics</w:t>
      </w:r>
      <w:r>
        <w:rPr>
          <w:sz w:val="24"/>
          <w:lang w:val="en-US"/>
        </w:rPr>
        <w:t>, 2a. ed., Addison Wesley, 1992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/>
        </w:rPr>
        <w:t xml:space="preserve">Giancoli Douglas C., </w:t>
      </w:r>
      <w:r>
        <w:rPr>
          <w:sz w:val="24"/>
          <w:u w:val="single"/>
          <w:lang w:val="en-US"/>
        </w:rPr>
        <w:t>Physics</w:t>
      </w:r>
      <w:r>
        <w:rPr>
          <w:sz w:val="24"/>
          <w:lang w:val="en-US"/>
        </w:rPr>
        <w:t>, 3a. ed., 1991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/>
        </w:rPr>
        <w:t xml:space="preserve">Uri Harber-Schaim, PSSC, </w:t>
      </w:r>
      <w:r>
        <w:rPr>
          <w:sz w:val="24"/>
          <w:u w:val="single"/>
          <w:lang w:val="en-US"/>
        </w:rPr>
        <w:t>Physics</w:t>
      </w:r>
      <w:r>
        <w:rPr>
          <w:sz w:val="24"/>
          <w:lang w:val="en-US"/>
        </w:rPr>
        <w:t>, 7a. ed., 1991.</w:t>
      </w:r>
    </w:p>
    <w:sectPr>
      <w:type w:val="nextPage"/>
      <w:pgSz w:w="12240" w:h="15840"/>
      <w:pgMar w:left="1440" w:right="1440" w:gutter="72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1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7:17:00Z</dcterms:created>
  <dc:creator>FCFM-BUAP</dc:creator>
  <dc:description/>
  <dc:language>en-US</dc:language>
  <cp:lastModifiedBy>Personal</cp:lastModifiedBy>
  <cp:lastPrinted>1998-08-17T12:53:00Z</cp:lastPrinted>
  <dcterms:modified xsi:type="dcterms:W3CDTF">2002-01-28T20:59:00Z</dcterms:modified>
  <cp:revision>3</cp:revision>
  <dc:subject/>
  <dc:title>BENEMÉRITA UNIVERSIDAD AUTÓNOMA DE PUEBLA</dc:title>
</cp:coreProperties>
</file>