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NEMÉRITA UNIVERSIDAD AUTÓNOMA DE PUEBL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CULTAD DE CIENCIAS FÍSICO MATEMÁTICAS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GRAMA DE ASIGNATURA CORRESPONDIENTE AL PLAN DE ESTUDIOS DE LA LICENCIATURA EN FÍSICA APLICAD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lang w:val="es-ES_tradnl"/>
        </w:rPr>
      </w:pPr>
      <w:r>
        <w:rPr>
          <w:rFonts w:cs="Times New Roman" w:ascii="Times New Roman" w:hAnsi="Times New Roman"/>
          <w:b/>
          <w:i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ÓPTICA CUÁNTICA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IVEL EDUCATIVO:  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PTATIVA DEL NIVEL FORMATIVO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LFA 39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IS 411, FIS 42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6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iar las propiedades cuánticas de la luz en el proceso de interacción con la materi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CONTENIDO TEMÁTICO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1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uantificación del campo electromagnético.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ampo electromagnético clásico en ausencia de cargas y corrientes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2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Gauge de Coulomb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3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escomposición de la energía en osciladores armónicos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4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uantificación del campo electromagnético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5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stados de número de ocupación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6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stados coherentes de Glauber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7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stados mezcla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8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ncepto de Matriz Densidad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9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stados comprimidos de luz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2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Interacción de átomos con el campo de radiación cuantificado.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robabilidad de transición de distintos órdenes de aproximación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Hamiltoniano de interacción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proximación dipolar eléctrica y dipolar magnética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4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iscusión de los posibles procesos de interacción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5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iagramas de Feymann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3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Procesos de absorción y emisión.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robabilidades de absorción y emisión de un fotón en aproximación dipolar eléctrica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robabilidades de aproximación dipolar magnética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3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álculo de elementos de matriz en transiciones dipolares eléctricas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4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Reglas de selección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5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fecto de la polarización de la luz sobre la absorción y la emisión estimulada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6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olarización en la emisión espontánea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7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ransitorios de absorción y emisión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8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oblaciones en el equilibrio final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9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resión de radiación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4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Ensanchamiento de las rayas espectrales.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nsanchamiento por radiación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nsanchamiento Doppler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nsanchamiento por presión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4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Otras causas de ensanchamiento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5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mbinación de ensanchamiento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5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Procesos de difusión.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iagramas de Feymann y probabilidades de transición en un proceso de difusión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ifusión de Thomson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ifusión de Rayleigh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4.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ifusión resonante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5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ifusión Raman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  <w:t>HORAS TOTALES DE LA ASIGNATURA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8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articipación en clase y tareas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00%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Asesorías fuera de horario de clase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s-ES_tradnl"/>
              </w:rPr>
              <w:t>Aprobar los exámenes parciales y participación en clase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osinformato"/>
              <w:ind w:right="-234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A. Yariv,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Quantum Electronic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John Wiley and Sons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R. Loudon,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The qutum theory of ligh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D. F. Walls and G. J. Milburn,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Quantum Optic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C. Cohen-Tannoudji, J. Dupont-Roc and G. Grynberg,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Atom-Photon Interaction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C. Cohen-Tannoudji, J. Dupont-Roc and G. Grynberg,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Photons and Atoms. Introduction to Quantum Electrodynamic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.</w:t>
            </w:r>
          </w:p>
          <w:p>
            <w:pPr>
              <w:pStyle w:val="Textosinformato"/>
              <w:ind w:right="-234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B. K. Ridley,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Quantum Processes in Semiconductor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Oxford Sci. Pub.</w:t>
            </w:r>
          </w:p>
          <w:p>
            <w:pPr>
              <w:pStyle w:val="Textosinformato"/>
              <w:ind w:right="-234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P. Bhattacharya,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Semiconductor Optoelectronic Devic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Prentice Hall</w:t>
            </w:r>
          </w:p>
          <w:p>
            <w:pPr>
              <w:pStyle w:val="Textosinformato"/>
              <w:ind w:right="-234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M. A. Reed, W. P. Kirk,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anostructure Physics and Fabrication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Acad. P.</w:t>
            </w:r>
          </w:p>
          <w:p>
            <w:pPr>
              <w:pStyle w:val="Textosinformato"/>
              <w:ind w:right="-234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ichael Shur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, Introduction to electronic devic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John Wiley and Sons</w:t>
            </w:r>
          </w:p>
          <w:p>
            <w:pPr>
              <w:pStyle w:val="Textosinformato"/>
              <w:ind w:right="-234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C. Weisbuch and B. Vinter,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Quantum Semiconductor Structur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Acad. Pr</w:t>
            </w:r>
          </w:p>
          <w:p>
            <w:pPr>
              <w:pStyle w:val="Textosinformato"/>
              <w:ind w:right="-234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F. Capasso,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Physics of Quantum Electron Devic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Springer-Verlag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gosto de 2001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ra. Estela López Olazagasti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extosinformato">
    <w:name w:val="Texto sin formato"/>
    <w:basedOn w:val="Normal"/>
    <w:qFormat/>
    <w:pPr>
      <w:jc w:val="both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20:10:00Z</dcterms:created>
  <dc:creator>Benemerita</dc:creator>
  <dc:description/>
  <dc:language>en-US</dc:language>
  <cp:lastModifiedBy>Personal</cp:lastModifiedBy>
  <cp:lastPrinted>2000-12-02T09:59:00Z</cp:lastPrinted>
  <dcterms:modified xsi:type="dcterms:W3CDTF">2001-10-29T21:06:00Z</dcterms:modified>
  <cp:revision>5</cp:revision>
  <dc:subject/>
  <dc:title>Mecanica I</dc:title>
</cp:coreProperties>
</file>