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babilidad y Estadíst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álculo diferencial e Integ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Proporcionar al estudiante un estudio adecuado de los importantes conceptos de Probabilidad y Estadística que requerirá en sus posteriores cursos y laboratorios de física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oindependiente2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 xml:space="preserve">El estudiante será capaz de identificar los experimentos cuyos resultados son aleatorios y que por ello requieren un tratamiento con métodos probabilísticos. Además conocerá cuales son las áreas de la Física que por su naturaleza es necesario estudiarlos usando dichos métodos.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1.- Que el estudiante distinga fenómenos aleatorios de los que no los son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- Que el estudiante asimile el concepto de probabilidad y lo pueda aplicar a fenómenos físico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- Que el estudiante se familiarice con las herramientas básicas de la estadística matemática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- Que el estudiante desarrolle un pensamiento matemático formal en el área de probabilidad y estadís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adística Descripti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s. 1, 2 y 3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dística Matemá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s Aleato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blaciones y Muestr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recuencias Absoluta, Relativa, y Acumula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Frecuencias y de Distribu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Gráfica de Muestr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 Media y la Varia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alogía entre Funciones de Frecuencia y de Mas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eoría de Probabilidad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itulo 4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s Aleator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Muest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ent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recuencia Absoluta y Relativ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con Even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 de Probabilidad en Estadís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xiomas de la Probabilidad Matemá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Práctica de las Probabilidad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abilidad Condici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entos Independi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rmutaciones y Combin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Variables Aleatori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ítulos 5 y 6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Muestral de una Variable Aleator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 Discretas y Continu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Distribución y de Probabil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nsidad de Probabil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una Distribu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speranza y Momentos de una Distribu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lang w:val="es-ES_tradnl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Distribuciones Especial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ítulos 7 y 8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Binom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Binomi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de Poiss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de Poiss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Hipergeomé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za de la Distribución Hipergeomét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Normal ó Gaussian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Norm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aproxim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los Grandes Núme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istribuciones de Varias Variab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1 (caps. 9 y 10) , 2 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Bidimension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Margin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neralización a n Dimens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 Independi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ranza Matemá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ncia y Covaria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usadas en Prueb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Problemas Fís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mentos de Inferencia Estadís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parte 3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ón de Parámet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valos de Confianz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uebas de Hipótesi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 de Calidad y Muestreo de Acept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ondad de Ajus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de Variancia, Regresión, y Correl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rrores de Medición y Métodos no Paramétr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Deci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uatro Exámenes Parciales (60%)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 para cada uno de los exámenes parciales (2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arrollar problema ó un tema de la Unidad 6, resumirlo, redactarlo , imprimirlo y exponerlo en clase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Discusión y resolución de problemas en la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Grupos de trabajo para discutir los conceptos relevantes e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Lecturas adicionales proporcionadas por el maestro al inicio del curso.  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izarrón y gis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bros sugeri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, las tareas, los trabajo, y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Erwin Kreyszig, Introducción a la Estadística Matemática, Limu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Paul L. Meyer  y coautores, Probabilidad y Aplicaciones Estadísticas, Addison-Wesley  Iberoamerica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William Feller, Introducción a la Teoría de Probabilidades y sus Aplicaciones, Vol. 1 , Limusa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 Lincoln L. Chao, Introducción a las Estadística, CECSA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.- Murray R. Spiegel, Estadística, Mc Graw H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- V.K. Zajarov y coautores, Teoría de las Probabilidades, M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- B. A. Sevastianov y coautores, Problemas del Cálculo de Probabilidades, M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- Erwin Kreyszig, Matemáticas Avanzadas para Ingenieria (Vol. 2 ,capitulo 19), Limu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9.- Lester L. Helms, Introduction to Probability Theory with Contemporary Applications, Fremman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ITULAR DE LA ASIGNATURA (SUGERIR: SI ES NECESARIO Y UN POSIBLE METODO DE ELECCION )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materia será impartida por un físico, cuyo campo de trabajo este relacionado con los fenómenos físicos aleatori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a realización de problemas y de las lecturas adicionales y de los trabajos expuestos por el estudiante. Con esta actividad se propicia el pensamiento científico crítico y lógic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2:07:00Z</dcterms:created>
  <dc:creator/>
  <dc:description/>
  <dc:language>en-US</dc:language>
  <cp:lastModifiedBy>Personal</cp:lastModifiedBy>
  <cp:lastPrinted>2001-03-22T20:42:00Z</cp:lastPrinted>
  <dcterms:modified xsi:type="dcterms:W3CDTF">2002-01-28T21:01:00Z</dcterms:modified>
  <cp:revision>30</cp:revision>
  <dc:subject/>
  <dc:title>Probabilidad y Estadistica</dc:title>
</cp:coreProperties>
</file>