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NEMÉRITA UNIVERSIDAD AUTÓNOMA DE PUEBL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AD DE CIENCIAS FÍSICO MATEMÁTICAS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GRAMA DE ASIGNATURA CORRESPONDIENTE AL PLAN DE ESTUDIOS DE LA LICENCIATURA EN FÍSICA APLICAD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lang w:val="es-ES_tradnl"/>
        </w:rPr>
      </w:pPr>
      <w:r>
        <w:rPr>
          <w:rFonts w:cs="Times New Roman" w:ascii="Times New Roman" w:hAnsi="Times New Roman"/>
          <w:b/>
          <w:i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PTICA NO LINEAL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ORMATIVO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LFA 33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AT 248, FIS 162, LFA 31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Desarrollar los formalismos requeridos para el estudio de la interacción no lineal entre la luz y la materia. Exponer los principales efectos no lineales más important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 xml:space="preserve">Aprenderá los principios básicos de la óptica no lineal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Desarrollará los formalismos requeridos para el estudio de la interacción no lineal entre la luz y la materi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s-ES_tradnl"/>
              </w:rPr>
              <w:t>Identificará los diferentes fenómenos ópticos no lineales, así como sus principales características y aplicaciones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l estudiante se familiarizará con los diferentes fenómenos ópticos no lineales y sus aplicaciones en la tecnología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jc w:val="center"/>
        <w:rPr/>
      </w:pPr>
      <w:r>
        <w:rPr/>
        <w:t>CONTENIDO TEMÁTIC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18"/>
        <w:gridCol w:w="14"/>
        <w:gridCol w:w="1162"/>
        <w:gridCol w:w="969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1</w:t>
            </w:r>
          </w:p>
        </w:tc>
        <w:tc>
          <w:tcPr>
            <w:tcW w:w="4918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INTRODUCCIÓN A LA OPTICA NO LINEAL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45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31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ones de Maxwell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olarización lineal y no lineal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</w:t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cuación de onda no lineal.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4</w:t>
            </w:r>
          </w:p>
        </w:tc>
        <w:tc>
          <w:tcPr>
            <w:tcW w:w="6208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ensor de susceptibilidad óptica.</w:t>
            </w:r>
          </w:p>
        </w:tc>
        <w:tc>
          <w:tcPr>
            <w:tcW w:w="1162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</w:t>
            </w:r>
          </w:p>
        </w:tc>
        <w:tc>
          <w:tcPr>
            <w:tcW w:w="969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08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6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7</w:t>
            </w:r>
          </w:p>
        </w:tc>
        <w:tc>
          <w:tcPr>
            <w:tcW w:w="969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OPTICA NO LINEAL DE SEGUNDO ORDE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eneración de segundo armónico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Efecto electro-óptico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Mezcla de tres ond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2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OPTICA NO LINEAL DE TERCER ORDE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3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eneración de tercer armónico y auto modulación de fase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Mezcla de cuatro ond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</w:t>
            </w:r>
          </w:p>
        </w:tc>
        <w:tc>
          <w:tcPr>
            <w:tcW w:w="6237" w:type="dxa"/>
            <w:gridSpan w:val="2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onjugación de fase.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13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DESCRIPCIÓN DE LA ÓPTICA NO LINEAL POR ACOPLAMIENTO DE ONDA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Teoría de onda acoplada para mezcla de tres onda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</w:rPr>
              <w:t>Teoría de onda acoplada para mezcla de cuatro onda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1"/>
        <w:gridCol w:w="1134"/>
        <w:gridCol w:w="96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ÍTULO: PROPAGACIÓN DE ONDAS EN MEDIOS NO LINEALES ANISOTRÓPICOS Y DISPERSIV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IDO DE LA UNIDAD</w:t>
            </w:r>
          </w:p>
        </w:tc>
        <w:tc>
          <w:tcPr>
            <w:tcW w:w="2102" w:type="dxa"/>
            <w:gridSpan w:val="2"/>
            <w:tcBorders/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Tiempo estimado de impartición (hrs)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        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edios no lineales anisotrópicos.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5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edios no lineales dispersivos.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</w:t>
            </w:r>
          </w:p>
        </w:tc>
        <w:tc>
          <w:tcPr>
            <w:tcW w:w="968" w:type="dxa"/>
            <w:tcBorders/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HORAS TOTALES:</w:t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8</w:t>
            </w:r>
          </w:p>
        </w:tc>
        <w:tc>
          <w:tcPr>
            <w:tcW w:w="96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es-ES_tradnl"/>
              </w:rPr>
              <w:t>HORAS TOTALES DE LA ASIGNATURA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48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articipación en clase y tareas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00%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sesorías fuera de horario de clas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es-ES_tradnl"/>
              </w:rPr>
              <w:t>Aprobar el curso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bliografía básic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bert W. Boyd, Nonlinear Optics, Academic Press, INC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. Yariv, Quantum Electronics, Wiley, New York, 1967, 3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ed. 1989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Y. R. Shen, The Principles of Nonlinear Optics, Wiley, New York, 1984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nald W. Waynant, Marwood N. Ediger, Electro-optics Handbook, McGRAW-HILL, IN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haa E. A. Saleh malvin C. T., Fundamental of Photonics, John Wiley &amp; Sons, IN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TITULAR DE LA ASIGNATURA (SUGERIR: SI ES NECESARIO Y UN POSIBLE METODO DE ELECCION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Octubre 2001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E. Martí Panameñ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M. Méndez Oter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M. D. Iturbe Castill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D. Sánchez de la LLav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. Ramos Garcí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H. Moya cess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G. Martínez Niconoff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. Treviño Palacios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_tradn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45:00Z</dcterms:created>
  <dc:creator>Personal</dc:creator>
  <dc:description/>
  <dc:language>en-US</dc:language>
  <cp:lastModifiedBy>Personal</cp:lastModifiedBy>
  <dcterms:modified xsi:type="dcterms:W3CDTF">2001-10-29T20:45:00Z</dcterms:modified>
  <cp:revision>1</cp:revision>
  <dc:subject/>
  <dc:title>BENEMÉRITA UNIVERSIDAD AUTÓNOMA DE PUEBLA</dc:title>
</cp:coreProperties>
</file>