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numPr>
          <w:ilvl w:val="0"/>
          <w:numId w:val="0"/>
        </w:numPr>
        <w:ind w:left="0" w:hanging="0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ENGUAJE DE PROGRAMAC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AS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 5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ATEMÁTICAS BASIC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44"/>
        <w:gridCol w:w="2427"/>
        <w:gridCol w:w="519"/>
        <w:gridCol w:w="2412"/>
        <w:gridCol w:w="534"/>
      </w:tblGrid>
      <w:tr>
        <w:trPr/>
        <w:tc>
          <w:tcPr>
            <w:tcW w:w="2302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4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27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1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12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34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 futuro licenciado en Física debe conocer métodos adicionales de solución de ecuaciones ya sean algebraicas, integrales o diferenciales. En este curso se pretende que los estudiantes de Licenciatura en Física adquieran los conocimientos mínimos necesarios de algoritmos y programación que, al ser traducidos un lenguaje particular, les permitan un manejo solvente en la resolución de problemas numéric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  Manejo y construcción de algoritmos de programación y de programas específicos en, al menos, un lenguaje de programación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Reforzar en el estudiante el razonamiento frente a un problema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Introducir al estudiante en el uso aplicado de un lenguaje de program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bordar un problema: identificar datos e incógnitas y proponer un método de solución.</w:t>
            </w:r>
          </w:p>
        </w:tc>
      </w:tr>
      <w:tr>
        <w:trPr/>
        <w:tc>
          <w:tcPr>
            <w:tcW w:w="8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- Descomponer un problema en sub-proble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293"/>
        <w:gridCol w:w="5212"/>
        <w:gridCol w:w="92"/>
        <w:gridCol w:w="825"/>
        <w:gridCol w:w="826"/>
      </w:tblGrid>
      <w:tr>
        <w:trPr/>
        <w:tc>
          <w:tcPr>
            <w:tcW w:w="188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5212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MOTIVACION DE LA PROGRAMACION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743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jc w:val="left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HP         </w:t>
            </w:r>
          </w:p>
        </w:tc>
      </w:tr>
      <w:tr>
        <w:trPr/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1</w:t>
            </w:r>
          </w:p>
        </w:tc>
        <w:tc>
          <w:tcPr>
            <w:tcW w:w="6597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Hardware y Software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Estructura de una computadora.</w:t>
            </w:r>
          </w:p>
        </w:tc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operativos, utilerías, aplicaciones específica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¿Qué es lo que puede hacer una computadora? Operaciones de control, aritmético-lógicas y movimiento de información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ción de programa y estructura del mismo (PASCAL, FORTRAN o C)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Heading8"/>
              <w:rPr/>
            </w:pPr>
            <w:r>
              <w:rPr/>
              <w:t xml:space="preserve">Sistema Operativo Unix.  </w:t>
            </w:r>
            <w:r>
              <w:rPr>
                <w:i/>
              </w:rPr>
              <w:t xml:space="preserve"> 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Heading8"/>
              <w:rPr/>
            </w:pPr>
            <w:r>
              <w:rPr/>
              <w:t>Comandos básicos de Unix</w:t>
            </w:r>
            <w:r>
              <w:rPr>
                <w:i/>
              </w:rPr>
              <w:t xml:space="preserve"> 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256"/>
        <w:gridCol w:w="5125"/>
        <w:gridCol w:w="179"/>
        <w:gridCol w:w="825"/>
        <w:gridCol w:w="826"/>
      </w:tblGrid>
      <w:tr>
        <w:trPr/>
        <w:tc>
          <w:tcPr>
            <w:tcW w:w="188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125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OGRAMACION. PARTE I</w:t>
            </w:r>
          </w:p>
        </w:tc>
        <w:tc>
          <w:tcPr>
            <w:tcW w:w="1830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jc w:val="left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 xml:space="preserve">HP         </w:t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5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trada y salida de datos. Asignación.</w:t>
            </w:r>
          </w:p>
        </w:tc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so de variables y constantes enteras, reales, caracter, cadena, arreglo y registro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que refuerzan la asignación de variables y constantes escalares vista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resiones booleana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furcación. Ejercicios con la instrucción de decisión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WWEpgrafe"/>
        <w:rPr/>
      </w:pPr>
      <w:r>
        <w:rPr/>
      </w:r>
    </w:p>
    <w:tbl>
      <w:tblPr>
        <w:tblW w:w="883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273"/>
        <w:gridCol w:w="4920"/>
        <w:gridCol w:w="387"/>
        <w:gridCol w:w="825"/>
        <w:gridCol w:w="822"/>
      </w:tblGrid>
      <w:tr>
        <w:trPr/>
        <w:tc>
          <w:tcPr>
            <w:tcW w:w="1884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20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OGRAMACION. PARTE II</w:t>
            </w:r>
          </w:p>
        </w:tc>
        <w:tc>
          <w:tcPr>
            <w:tcW w:w="2034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91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47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jc w:val="lef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HP         </w:t>
            </w:r>
          </w:p>
        </w:tc>
      </w:tr>
      <w:tr>
        <w:trPr/>
        <w:tc>
          <w:tcPr>
            <w:tcW w:w="611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5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so y definición de una función, subrutina o procedimiento.</w:t>
            </w:r>
          </w:p>
        </w:tc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de las funcione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strucción de repetición. Ejercicios con las formas que tiene la instrucción de repetición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uso de subíndices. Arreglo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de aplicación de estos concepto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5</w:t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256"/>
        <w:gridCol w:w="4874"/>
        <w:gridCol w:w="430"/>
        <w:gridCol w:w="825"/>
        <w:gridCol w:w="826"/>
      </w:tblGrid>
      <w:tr>
        <w:trPr/>
        <w:tc>
          <w:tcPr>
            <w:tcW w:w="188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87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PROGRAMACION. PARTE III</w:t>
            </w:r>
          </w:p>
        </w:tc>
        <w:tc>
          <w:tcPr>
            <w:tcW w:w="2081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jc w:val="lef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HP         </w:t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5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nejo de archivos de datos. Apertura, escritura, lectura de un archivo de datos.</w:t>
            </w:r>
          </w:p>
        </w:tc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so de archivos y procedimientos o funciones en torno a la solución de problemas complejo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right="0" w:hanging="0"/>
        <w:rPr/>
      </w:pPr>
      <w:r>
        <w:rPr>
          <w:rFonts w:eastAsia="Arial Narrow"/>
        </w:rPr>
        <w:t xml:space="preserve">        </w:t>
      </w:r>
      <w:r>
        <w:rPr/>
        <w:t xml:space="preserve">HP         </w:t>
      </w:r>
    </w:p>
    <w:tbl>
      <w:tblPr>
        <w:tblW w:w="88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7"/>
        <w:gridCol w:w="825"/>
        <w:gridCol w:w="826"/>
      </w:tblGrid>
      <w:tr>
        <w:trPr/>
        <w:tc>
          <w:tcPr>
            <w:tcW w:w="71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25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26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883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3463"/>
      </w:tblGrid>
      <w:tr>
        <w:trPr/>
        <w:tc>
          <w:tcPr>
            <w:tcW w:w="537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37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ind w:left="283" w:hanging="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 proponen algunas prácticas de aplicación de los conocimientos dentro del curso para ser desarrolladas por los estudian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critura de un letrero (primer ejercici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Lectura y escritura de un valor tipo caden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ciones de entrada/sali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 de una función algebraica en un punto dado. &lt;Operaciones aritmético-lógicas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aración y concatenación de caden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ultiplicación de números complejos. &lt;Uso de registros y procedimientos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la distancia entre dos puntos en el plano, 3D, etc. Uso de arregl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unto de una recta más cerca a un punto de un plano. Se propone hacer desde la propuesta de solución algebraica hasta probar &lt;un ejemplo manualmente y luego programarlo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las raíces de una función cuadrática. Intersección entre rectas. &lt;Uso de la bifurcación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olución de un sistema de 3X3. Uso de funciones (por ejemplo para evaluar el determinante por cofactores evaluando determinantes de 2X2) &lt;Procedimientos&g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medio de valores numéricos. La repetición como forma algorítmica que traduce la sumatoria. &lt;Repetición&g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nza (lectura de valores sin saber cuántos son). Necesidad del uso de arreglos. &lt;Repetición y arreglos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denar 3 enteros. Obtener el mayor, menor y central. &lt;Ordenamiento&gt;</w:t>
            </w:r>
          </w:p>
        </w:tc>
        <w:tc>
          <w:tcPr>
            <w:tcW w:w="3463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Uso de laboratorio de cómputo como aula de clase con equipo suficiente para, a lo más, dos estudiantes por máquina. La idea es cambiar la tradicional clase teórica-pizarrón por sesiones más interactivas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ta. Las prácticas que aquí se proponen pueden (deben) variar respetando los &lt;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conceptos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&gt; que se mencionan. Debe reforzarse el procedimiento de probar manualmente un método antes de programar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</w:tr>
      <w:tr>
        <w:trPr/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- Máximo (o mínimo) de un arreglo de números. Generalización del ejercicio anterior. &lt;Repetición&gt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versa de una cadena. Uso de índices y otras formas de &lt;repetición&gt;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sición del valor mínimo (u otro) dentro de una cadena o arreglo. Uso de diferentes instrucciones de &lt;repetición&gt;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istograma a partir de valores. Combina formato de escritura con valores numéricos. &lt;integración de instrucciones&gt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raficación de una función. Complementa lo anterior y prepara para ejercicios más útiles. &lt;Integración de instrucciones&gt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raficación de varias funciones usando una matriz. Esto culmina el uso de procedimientos y funciones, Se debe &lt;programar sistemáticamente&gt; probando cada parte que se incrementa al código del programa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denar lista de valores reales (por selección). Culminación de la obtención del mínimo de un arreglo. &lt;Integración de instrucciones&gt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ultiplicación y suma de matrices. Aplicación del uso de &lt;procedimientos y repetición&gt;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ngitud del camino más corto entre los nodos de una gráfica. Semejante al de graficación de varias funcio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valuación final será de 70% de evaluación común (en las sesiones) y 30% de las evaluaciones especia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final del curso el estudiante entregará el conjunto de prácticas desarrollad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G. Brassard y T. Bratley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Fundamentos de Algoritmia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Prentice Hall, México, 199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Niklaus Wirth, 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>Systematic Programming</w:t>
            </w:r>
            <w:r>
              <w:rPr>
                <w:rFonts w:cs="Arial Narrow" w:ascii="Arial Narrow" w:hAnsi="Arial Narrow"/>
                <w:sz w:val="24"/>
                <w:lang w:val="en-US"/>
              </w:rPr>
              <w:t>, Academic Press, 197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Harley R. Myler, 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>Fundamentals of Engineering Programming with C and FORTRAN</w:t>
            </w:r>
            <w:r>
              <w:rPr>
                <w:rFonts w:cs="Arial Narrow" w:ascii="Arial Narrow" w:hAnsi="Arial Narrow"/>
                <w:sz w:val="24"/>
                <w:lang w:val="en-US"/>
              </w:rPr>
              <w:t>, Cambridge University Press,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R. Reyes y N. Wirth, Systematic Programming, Notas de clase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fesor con experiencia en programación y lenguaj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 2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 se recomienda usar un libro en especial para realizar las prácticas ni para leer los conceptos: los profesores deben sugerir y renovar continuamente el acervo de la biblioteca para ofrecer literatura puesta al dí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 las prácticas se recomiendan equipos de a lo más dos estudian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 trata de reforzar en el estudiante el razonamiento frente a un problema dándole los elementos para diseñar algoritmos que resuelvan problemas sencill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gunas tareas optativas para el estudiante consistirán en lecturas de textos, algoritmos y ejercicios desarrollados con el fin de que se aclaren sus dudas para ser resultas en otra se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 cada sesión se evaluará la práctica desarrollada y se informará al estudiante de su av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abrá sesiones de evaluación especial equivalentes a un examen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bullet"/>
      <w:suff w:val="nothing"/>
      <w:lvlText w:val="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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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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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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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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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abstractNum w:abstractNumId="4">
    <w:lvl w:ilvl="0">
      <w:start w:val="1"/>
      <w:numFmt w:val="bullet"/>
      <w:suff w:val="nothing"/>
      <w:lvlText w:val="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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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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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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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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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character" w:styleId="WWVietas">
    <w:name w:val="WW-Viñetas"/>
    <w:qFormat/>
    <w:rPr>
      <w:rFonts w:ascii="starbats" w:hAnsi="starbats" w:cs="starbats"/>
      <w:sz w:val="18"/>
    </w:rPr>
  </w:style>
  <w:style w:type="character" w:styleId="WWVietas1">
    <w:name w:val="WW-Viñetas1"/>
    <w:qFormat/>
    <w:rPr>
      <w:rFonts w:ascii="starbats" w:hAnsi="starbats" w:cs="starbats"/>
      <w:sz w:val="18"/>
    </w:rPr>
  </w:style>
  <w:style w:type="character" w:styleId="WWVietas11">
    <w:name w:val="WW-Viñetas11"/>
    <w:qFormat/>
    <w:rPr>
      <w:rFonts w:ascii="starbats" w:hAnsi="starbats" w:cs="starbats"/>
      <w:sz w:val="18"/>
    </w:rPr>
  </w:style>
  <w:style w:type="character" w:styleId="WWVietas111">
    <w:name w:val="WW-Viñetas111"/>
    <w:qFormat/>
    <w:rPr>
      <w:rFonts w:ascii="starbats" w:hAnsi="starbats" w:cs="starbats"/>
      <w:sz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tarbats" w:hAnsi="starbats" w:cs="starbats"/>
    </w:rPr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tarbats" w:hAnsi="starbats" w:cs="starbats"/>
    </w:rPr>
  </w:style>
  <w:style w:type="character" w:styleId="WWWW8Num1z02">
    <w:name w:val="WW-WW8Num1z02"/>
    <w:qFormat/>
    <w:rPr>
      <w:rFonts w:ascii="Times New Roman" w:hAnsi="Times New Roman" w:cs="Times New Roman"/>
    </w:rPr>
  </w:style>
  <w:style w:type="character" w:styleId="WWWW8Num2z02">
    <w:name w:val="WW-WW8Num2z02"/>
    <w:qFormat/>
    <w:rPr>
      <w:rFonts w:ascii="starbats" w:hAnsi="starbats" w:cs="starbats"/>
    </w:rPr>
  </w:style>
  <w:style w:type="character" w:styleId="WWWW8Num1z03">
    <w:name w:val="WW-WW8Num1z03"/>
    <w:qFormat/>
    <w:rPr>
      <w:rFonts w:ascii="Times New Roman" w:hAnsi="Times New Roman" w:cs="Times New Roman"/>
    </w:rPr>
  </w:style>
  <w:style w:type="character" w:styleId="WWWW8Num2z03">
    <w:name w:val="WW-WW8Num2z03"/>
    <w:qFormat/>
    <w:rPr>
      <w:rFonts w:ascii="starbats" w:hAnsi="starbats" w:cs="starbat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Epgrafe">
    <w:name w:val="WW-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3:41:00Z</dcterms:created>
  <dc:creator/>
  <dc:description/>
  <dc:language>en-US</dc:language>
  <cp:lastModifiedBy>Personal</cp:lastModifiedBy>
  <dcterms:modified xsi:type="dcterms:W3CDTF">2002-01-28T21:08:00Z</dcterms:modified>
  <cp:revision>9</cp:revision>
  <dc:subject/>
  <dc:title>Algoritmos y programacion</dc:title>
</cp:coreProperties>
</file>