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BENEMÉRITA  UNIVERSIDAD  AUTÓNOMA  DE  PUEBL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VICERRECTORÍA  DE  DOCENCI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IRECCIÓN  GENERAL DE  EDUCACIÓN  GENERA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nidad  Académica</w:t>
      </w:r>
    </w:p>
    <w:p>
      <w:pPr>
        <w:pStyle w:val="Normal"/>
        <w:rPr>
          <w:color w:val="000000"/>
        </w:rPr>
      </w:pPr>
      <w:r>
        <w:rPr>
          <w:color w:val="000000"/>
        </w:rPr>
        <w:t>FACULTAD  DE  CIENCIAS  FÍSICO  MATEMÁTICA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Carrera</w:t>
      </w:r>
    </w:p>
    <w:p>
      <w:pPr>
        <w:pStyle w:val="Normal"/>
        <w:rPr>
          <w:color w:val="000000"/>
        </w:rPr>
      </w:pPr>
      <w:r>
        <w:rPr>
          <w:color w:val="000000"/>
        </w:rPr>
        <w:t>LICENCIATURA EN FÍSICA APLICAD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úmero  de  código</w:t>
      </w:r>
    </w:p>
    <w:p>
      <w:pPr>
        <w:pStyle w:val="Normal"/>
        <w:rPr>
          <w:color w:val="000000"/>
        </w:rPr>
      </w:pPr>
      <w:r>
        <w:rPr>
          <w:color w:val="000000"/>
        </w:rPr>
        <w:t>LFA 30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ombre   del curs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CONOMÍ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ive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ORMATIV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echa de  elaboració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1  DE  SEPTIEMBRE  DE 199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ombres  de los  profesores  que  elaboran  el  program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ic. JOSÉ LUIS ARMANDO RAMOS HERNÁNDEZ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BENEMÉRITA  UNIVERSIDAD  AUTÓNOMA  DE  PUEBL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E S Q U E M A   D E L   C U R S 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ítulo del curso       INTRODUCCIÓN A LA ECONOMÍA</w:t>
      </w:r>
    </w:p>
    <w:p>
      <w:pPr>
        <w:pStyle w:val="Normal"/>
        <w:rPr>
          <w:color w:val="000000"/>
        </w:rPr>
      </w:pPr>
      <w:r>
        <w:rPr>
          <w:color w:val="000000"/>
        </w:rPr>
        <w:t>Código                    ECO  200</w:t>
      </w:r>
    </w:p>
    <w:p>
      <w:pPr>
        <w:pStyle w:val="Normal"/>
        <w:rPr>
          <w:color w:val="000000"/>
        </w:rPr>
      </w:pPr>
      <w:r>
        <w:rPr>
          <w:color w:val="000000"/>
        </w:rPr>
        <w:t>Créditos                  10</w:t>
      </w:r>
    </w:p>
    <w:p>
      <w:pPr>
        <w:pStyle w:val="Normal"/>
        <w:rPr>
          <w:color w:val="000000"/>
        </w:rPr>
      </w:pPr>
      <w:r>
        <w:rPr>
          <w:color w:val="000000"/>
        </w:rPr>
        <w:t>Hrs. teoría  t            5</w:t>
      </w:r>
    </w:p>
    <w:p>
      <w:pPr>
        <w:pStyle w:val="Normal"/>
        <w:rPr>
          <w:color w:val="000000"/>
        </w:rPr>
      </w:pPr>
      <w:r>
        <w:rPr>
          <w:color w:val="000000"/>
        </w:rPr>
        <w:t>Hrs  práctica  p        0</w:t>
      </w:r>
    </w:p>
    <w:p>
      <w:pPr>
        <w:pStyle w:val="Normal"/>
        <w:rPr>
          <w:color w:val="000000"/>
        </w:rPr>
      </w:pPr>
      <w:r>
        <w:rPr>
          <w:color w:val="000000"/>
        </w:rPr>
        <w:t>prerrequisitos          S/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BJETIVOS  GENERALES  DEL  CURSO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>Se conocerán las principales corrientes teóricas que han contribuido a la formación de la sociedad capitalista. En lo histórico, lo político y lo social que han formado a las sociedades y las culturas contemporáneas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BJETIVOS  ESPECÍFICOS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>iniciarse en el calculo económico de las principales variables microeconómicas y  macroeconómicas para una comprensión de los determinantes económicos de los hechos que día a día se realiza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NTENIDO Y ESQUEMA DEL CURSO:</w:t>
      </w:r>
    </w:p>
    <w:p>
      <w:pPr>
        <w:pStyle w:val="Norma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INTRODUCCIÓN A LA ECONOMÍA “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CONCEPTOS DE ECONOMÍA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incipales antecedentes históricos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incipales Teorías económicas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eoría Clásica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onceptos Económico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MICROECONOMÍA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1 Equilibrio económico y Definición de la ciencia económica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2 Teoría del valor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3 Mercado y Demanda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4 Oferta y precio del mercado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5 Duopolio y oligopolio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6 Monopolio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7 Los precios y los servicios productivo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8 Distribución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9 Salario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10 Renta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11 interé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MACROECONOMÍA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3.1 Producción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3.2 Consumo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3.3 Ahorro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3.4 Sector Público PNB, PIB, BALANZA DE PAGOS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3.5 Finanzas Publica, Inflació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 NEOLIBERALISMO (CORRIENTE CONTEMPORÁNEA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4.1 Monetarismo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4.2 Neoliberalismo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4.3 Neoliberalismo en Méxic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RITERIOS DE EVALUACIÓN:</w:t>
      </w:r>
    </w:p>
    <w:p>
      <w:pPr>
        <w:pStyle w:val="Normal"/>
        <w:rPr>
          <w:color w:val="000000"/>
        </w:rPr>
      </w:pPr>
      <w:r>
        <w:rPr>
          <w:color w:val="000000"/>
        </w:rPr>
        <w:t>Exámenes parciales y entrega de tareas encomendadas por cada capitulo equivalente al 80%, trabajo final 20%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QUIPO DISPONIBLE</w:t>
      </w:r>
    </w:p>
    <w:p>
      <w:pPr>
        <w:pStyle w:val="Normal"/>
        <w:rPr>
          <w:color w:val="000000"/>
        </w:rPr>
      </w:pPr>
      <w:r>
        <w:rPr>
          <w:color w:val="000000"/>
        </w:rPr>
        <w:t>Pizarrones, plumones, biblioteca, equipos de computo e interne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QUIPO REQUERIDO</w:t>
      </w:r>
    </w:p>
    <w:p>
      <w:pPr>
        <w:pStyle w:val="Normal"/>
        <w:rPr>
          <w:color w:val="000000"/>
        </w:rPr>
      </w:pPr>
      <w:r>
        <w:rPr>
          <w:color w:val="000000"/>
        </w:rPr>
        <w:t>disquetes, CD de la revista “Comercio Exterior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EXTOS Y REFERENCIAS REQUERIDA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rgandoña, Antonio, García-Duran, José. “Ejercicios de Macroeconomía, 1a.Edición, Editorial McGraw-Hill, Madrid, 199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Bannock, Graham, et, al. </w:t>
      </w:r>
      <w:r>
        <w:rPr>
          <w:color w:val="000000"/>
        </w:rPr>
        <w:t>“Diccionario de Economía” Editorial Trillas, México, 199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EGI, “Censos Económicos 1995”, Méxic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orris C., Clement, “ECONOMÍA, ENFOQUE AMÉRICA LATINA.”, 3a Edición, Editorial McGraw-Hill, México, 199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heifler Amézaga, Xavier, “Teoría Económica”, Editorial Trillas, México, 199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evistas:</w:t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Comercio Exterior”, Editorial, Comercio Exterior, México. (CD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El Mercado de Valores” Editorial, El mercado de Valores, Méxic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3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i/>
      <w:color w:val="FF00FF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06:50:00Z</dcterms:created>
  <dc:creator>Diseño y Computo</dc:creator>
  <dc:description/>
  <dc:language>en-US</dc:language>
  <cp:lastModifiedBy>Benemerita</cp:lastModifiedBy>
  <cp:lastPrinted>2001-04-26T14:38:00Z</cp:lastPrinted>
  <dcterms:modified xsi:type="dcterms:W3CDTF">2001-07-05T06:50:00Z</dcterms:modified>
  <cp:revision>2</cp:revision>
  <dc:subject/>
  <dc:title>BENÉMERITA  UNIVERSIDAD  AUTÓNOMA  DE  </dc:title>
</cp:coreProperties>
</file>