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aboratorio de Optoelectrón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FA46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lectrónica, Componentes Optoelectrónicas y Laboratorio de Electrón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Que el estudiante compruebe en la práctica el funcionamiento de algunos componentes optoelectrónicos básic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 estudiante aprenderá a diseñar y verificar el funcionamiento de algunos circuitos optoelectrónicos básic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Que el estudiante diseñe y pruebe su propio detector óptic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Que el estudiante diseñe y pruebe su propio manejador de fuente de luz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que el estudiante diseñe y pruebe circuitos con amplificadores operaciona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Que el estudiante diseñe y pruebe circuitos usando desplegadores de 7 segment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Prácticas con fuentes de luz basadas en semiconductores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de impartición (hrs).</w:t>
            </w:r>
          </w:p>
          <w:p>
            <w:pPr>
              <w:pStyle w:val="Heading5"/>
              <w:rPr/>
            </w:pPr>
            <w:r>
              <w:rPr/>
              <w:t xml:space="preserve">HT         HP 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odo emisor de luz (LED)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odo Láse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Prácticas con fotodetectores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S: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con fotoresistenci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con fotodiod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con LEDs como detectores de luz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200"/>
        <w:gridCol w:w="118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Prácticas con detectores y medidores de potencia óptica utilizando los amplificadores operacionales</w:t>
            </w:r>
          </w:p>
        </w:tc>
        <w:tc>
          <w:tcPr>
            <w:tcW w:w="286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R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eguidor inversor usando amp-op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umador inversor usando amp-op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umador no inversor usando amp-op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iltro pasa-baj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iltro pasa-band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nejadores de fuente de luz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dor de potencia óptica line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dor de potencia óptica logarítm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6372" w:firstLine="708"/>
        <w:rPr>
          <w:rFonts w:eastAsia="Arial Narrow"/>
        </w:rPr>
      </w:pPr>
      <w:r>
        <w:rPr>
          <w:rFonts w:eastAsia="Arial Narrow"/>
        </w:rPr>
        <w:t xml:space="preserve">      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Prácticas con desplegadores 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R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splegador de 7 segmentos (LEDS)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</w:tr>
    </w:tbl>
    <w:p>
      <w:pPr>
        <w:pStyle w:val="Heading6"/>
        <w:ind w:left="6372" w:firstLine="708"/>
        <w:rPr>
          <w:rFonts w:eastAsia="Arial Narrow"/>
        </w:rPr>
      </w:pPr>
      <w:r>
        <w:rPr>
          <w:rFonts w:eastAsia="Arial Narrow"/>
        </w:rPr>
        <w:t xml:space="preserve">     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Proyecto final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R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maestro propondrá una lista de proyectos finales para que los estudiantes los desarrolle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6372" w:firstLine="708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tregar un reporte después de efectuar cada práctica (70%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estudiante tendrá que entregar funcionando su proyecto final junto con su respectivo reporte (30%)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 Exposición por parte del profesor de la práctica a realizar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 Apoyo del profesor durante la elaboración de la práctica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 Laboratorio de optoelectrónica que cuente con todo el equipo y material necesario para elaborar cada una de las práctica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 Pizarrón y plumone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Presentar todos los reportes y el proyecto final funcionando para obtener un promedio mínimo de 6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Jasprit Singh, Semiconductor optoelectronics, Mc. Graw Hil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Watson, Optoelectrónica, Limus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Bahaa E. A. Saleh – Malvin Carl Teich, Fundamentals of photonics, John Wiley &amp; So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. Sedra K.C. Smith, Dispositivos electrónicos y amplificación de señales, Mc. Graw Hil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 UN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La materia será impartida por un doctor en optoelectrónica con suficiente experiencia y conocimiento en instrumentación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 Mayo a Octubre del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r. Sergio Vergara Limon y Dra. Maria Aurora Diozcora Vargas Treviñ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maestro expondrá la temática de la práctica y apoyará al alumno en los problemas que se puedan presentar en el desarrollo de la misma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4315</wp:posOffset>
              </wp:positionH>
              <wp:positionV relativeFrom="paragraph">
                <wp:posOffset>-56197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4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20:28:00Z</dcterms:created>
  <dc:creator>Noe Herrera Pacheco</dc:creator>
  <dc:description/>
  <dc:language>en-US</dc:language>
  <cp:lastModifiedBy>Personal</cp:lastModifiedBy>
  <cp:lastPrinted>2001-10-29T11:45:00Z</cp:lastPrinted>
  <dcterms:modified xsi:type="dcterms:W3CDTF">2001-11-09T20:28:00Z</dcterms:modified>
  <cp:revision>2</cp:revision>
  <dc:subject/>
  <dc:title>BENEMÉRITA UNIVERSIDAD AUTÓNOMA DE PUEBLA</dc:title>
</cp:coreProperties>
</file>