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NEMÉRITA UNIVERSIDAD AUTÓNOMA DE PUEBLA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ACULTAD DE CIENCIAS FÍSICO MATEMÁTICAS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ROGRAMA DE ASIGNATURA CORRESPONDIENTE AL PLAN DE ESTUDIOS DE LA LICENCIATURA EN FÍSICA APLICAD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  <w:lang w:val="es-ES_tradnl"/>
        </w:rPr>
      </w:pPr>
      <w:r>
        <w:rPr>
          <w:rFonts w:cs="Times New Roman" w:ascii="Times New Roman" w:hAnsi="Times New Roman"/>
          <w:b/>
          <w:i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PROPAGACIÓN DE ONDAS LUMINOSAS EN MEDIOS GRIN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IVEL EDUCATIVO:  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OPTATIVA DEL NIVEL FORMATIVO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LFA 39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FIS 162,   LFA 320,  LFA 41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1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CONTENIDO TEMÁTICO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18"/>
        <w:gridCol w:w="14"/>
        <w:gridCol w:w="1162"/>
        <w:gridCol w:w="969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1</w:t>
            </w:r>
          </w:p>
        </w:tc>
        <w:tc>
          <w:tcPr>
            <w:tcW w:w="4918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INTRODUCCION</w:t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45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31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1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Gradientes en astronomía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2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Lentes de índice de gradiente (GRIN)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3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eoría básica de la propagación de luz en medios GRIN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18"/>
        <w:gridCol w:w="14"/>
        <w:gridCol w:w="1162"/>
        <w:gridCol w:w="969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2</w:t>
            </w:r>
          </w:p>
        </w:tc>
        <w:tc>
          <w:tcPr>
            <w:tcW w:w="4918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GRADIENTES ESFERICOS</w:t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45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31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1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Introducción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2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cuaciones de los rayos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3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Lente ojo de pescado de Maxwell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4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Lente de Luneburg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5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Refracción astronómica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18"/>
        <w:gridCol w:w="14"/>
        <w:gridCol w:w="1162"/>
        <w:gridCol w:w="969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3</w:t>
            </w:r>
          </w:p>
        </w:tc>
        <w:tc>
          <w:tcPr>
            <w:tcW w:w="4918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GRADIENTES AXIALES</w:t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45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31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1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Introducción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2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cuaciones de los rayos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3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aso del gradiente axial lineal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4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onsideraciones de óptica física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5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Gradiente axial como una capa antirreflectora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18"/>
        <w:gridCol w:w="14"/>
        <w:gridCol w:w="1162"/>
        <w:gridCol w:w="969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4</w:t>
            </w:r>
          </w:p>
        </w:tc>
        <w:tc>
          <w:tcPr>
            <w:tcW w:w="4918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GRADIENTES RADIALES</w:t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45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31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1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cuaciones básicas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2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onsideraciones practicas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3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aso del gradiente radial cuadrático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4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l problema de la barra GRIN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18"/>
        <w:gridCol w:w="14"/>
        <w:gridCol w:w="1162"/>
        <w:gridCol w:w="969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5</w:t>
            </w:r>
          </w:p>
        </w:tc>
        <w:tc>
          <w:tcPr>
            <w:tcW w:w="4918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EORIA DE ABERRACIONES</w:t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45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31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1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onceptos básicos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2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Aberración total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3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eoría de Buchdahl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18"/>
        <w:gridCol w:w="14"/>
        <w:gridCol w:w="1162"/>
        <w:gridCol w:w="969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6</w:t>
            </w:r>
          </w:p>
        </w:tc>
        <w:tc>
          <w:tcPr>
            <w:tcW w:w="4918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FIBRAS OPTICAS DE INDICE GRADUADO (GRIN)</w:t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45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31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6.1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Introducción. Parámetro de perfil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6.2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Rayos guiados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6.3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Ondas guiadas. Ondas quasi-planas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6.4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Modos y numero de modos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6.5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onstantes de propagación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6.6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erfil de índice optimo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18"/>
        <w:gridCol w:w="14"/>
        <w:gridCol w:w="1162"/>
        <w:gridCol w:w="969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7</w:t>
            </w:r>
          </w:p>
        </w:tc>
        <w:tc>
          <w:tcPr>
            <w:tcW w:w="4918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FABRICACIÓN Y PRUEBA DE ELEMENTOS GRIN</w:t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45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31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7.1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Metodo de difusion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7.2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Otros metodos de fabricación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7.3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Metodo de prueba interferométrico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  <w:t>HORAS TOTALES DE LA ASIGNATURA</w:t>
            </w: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8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articipación en clase y tareas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00%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 xml:space="preserve">Asesorías fuera de horario de clase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 xml:space="preserve"> 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 E. W. Marchand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, Gradient index optic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Academis Press, 1978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 Bahaa E. Saleh y M. V. Teich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, Fundamentals of photonic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John Wiley, 1991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Octubre de 2001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Dr. Gilberto Camacho Basilio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22:01:00Z</dcterms:created>
  <dc:creator>Benemerita</dc:creator>
  <dc:description/>
  <dc:language>en-US</dc:language>
  <cp:lastModifiedBy>Personal</cp:lastModifiedBy>
  <cp:lastPrinted>2000-12-02T09:59:00Z</cp:lastPrinted>
  <dcterms:modified xsi:type="dcterms:W3CDTF">2001-10-25T22:01:00Z</dcterms:modified>
  <cp:revision>2</cp:revision>
  <dc:subject/>
  <dc:title>Mecanica I</dc:title>
</cp:coreProperties>
</file>