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omputación Óptica II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icenciatur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FA 39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/>
              <w:t>Comprender el funcionamiento de procesadores-ópticos-digitales para arquitecturas de computadoras.</w:t>
            </w:r>
            <w:r>
              <w:rPr>
                <w:rFonts w:cs="Arial Narrow" w:ascii="Arial Narrow" w:hAnsi="Arial Narrow"/>
                <w:b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817"/>
        <w:gridCol w:w="118"/>
        <w:gridCol w:w="1290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</w:t>
            </w:r>
          </w:p>
        </w:tc>
        <w:tc>
          <w:tcPr>
            <w:tcW w:w="493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lang w:val="es-ES_tradnl"/>
              </w:rPr>
              <w:t>Óptica General.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730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2246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</w:t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/>
                <w:b/>
                <w:lang w:val="es-ES_tradnl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817"/>
        <w:gridCol w:w="388"/>
        <w:gridCol w:w="1020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2</w:t>
            </w:r>
          </w:p>
        </w:tc>
        <w:tc>
          <w:tcPr>
            <w:tcW w:w="520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 xml:space="preserve">TÍTULO: </w:t>
            </w:r>
            <w:r>
              <w:rPr>
                <w:b w:val="false"/>
                <w:bCs/>
              </w:rPr>
              <w:t>Procesadores para propósito específico</w:t>
            </w:r>
            <w:r>
              <w:rPr/>
              <w:t>.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730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2246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817"/>
        <w:gridCol w:w="118"/>
        <w:gridCol w:w="1290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3</w:t>
            </w:r>
          </w:p>
        </w:tc>
        <w:tc>
          <w:tcPr>
            <w:tcW w:w="493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lang w:val="es-ES_tradnl"/>
              </w:rPr>
              <w:t>. Procesadores para propósito general.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730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2246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</w:t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/>
                <w:b/>
                <w:lang w:val="es-ES_tradnl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817"/>
        <w:gridCol w:w="360"/>
        <w:gridCol w:w="104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4</w:t>
            </w:r>
          </w:p>
        </w:tc>
        <w:tc>
          <w:tcPr>
            <w:tcW w:w="5177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</w:t>
            </w:r>
            <w:r>
              <w:rPr>
                <w:rFonts w:cs="Arial Narrow" w:ascii="Arial Narrow" w:hAnsi="Arial Narrow"/>
                <w:lang w:val="es-ES_tradnl"/>
              </w:rPr>
              <w:t>. Conexión con las ciencias de la computación.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730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2246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1</w:t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/>
                <w:b/>
                <w:lang w:val="es-ES_tradnl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. Optical Computing, A survey for computer science, Dior G. Feitelson, The MIT Press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. An Introduction to Optics in Compu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3. Optical Computing, An introduction, Mohamman A. Karim, Abdul A. S. Awwal, John Wiley &amp; Sons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4. Digital Optical Computing, Ravindra A. Athale, SPIE Optical Engineering Press, CR35, 199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5. Modern Optical Engineering, The design of optical systems, Warren J. Smith, McGraw-Hill, Inc. 199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6. Optical Computing, A survey for computer science, Dior G. Feitelson, The MIT Press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7. An Introduction to Optics in Computer, Henri H. Arsenault, Yunlong Sheng., SPIE Optical Engineering Press, Vol. TT8,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8. Optical Computing, An introduction, Mohamman A. Karim, Abdul A. S. Awwal, John Wiley &amp; Sons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9. Digital Optical Computing, Ravindra A. Athale, SPIE Optical Engineering Press, CR35, 199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0. Microelectronics, Jacob Millman, Arvin Grabel, McGraw-Hill, Inc. 1987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r. Francisco Renero Carrillo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Cs w:val="20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47:00Z</dcterms:created>
  <dc:creator>Benemerita</dc:creator>
  <dc:description/>
  <dc:language>en-US</dc:language>
  <cp:lastModifiedBy>Personal</cp:lastModifiedBy>
  <dcterms:modified xsi:type="dcterms:W3CDTF">2001-10-01T12:58:00Z</dcterms:modified>
  <cp:revision>4</cp:revision>
  <dc:subject/>
  <dc:title>BENEMÉRITA UNIVERSIDAD AUTÓNOMA DE PUEBLA</dc:title>
</cp:coreProperties>
</file>