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ORÍA DE ECU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PABLO ZELENY VÁZQU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Título del curso:</w:t>
        <w:tab/>
        <w:t>TEORÍA DE ECU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réditos: 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conozca las herramientas del álgebra para solucionar problemas de física, electrónica, etc. Y además de su manejo obtenga madurez que le permita un mejor desempeño profes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alumno conocerá y aplicará el método de demostración de la inducción matemátic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olverá sistemas de ecuaciones por los métodos Gauss y Gauss-Jorda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ocerá y aplicará la regla de Cram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rá y representará geométricamente a los números complejos, cálculo de raí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rá polinomios y calculará sus raíc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Introducción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1</w:t>
        <w:tab/>
        <w:t>Conjuntos induc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2</w:t>
        <w:tab/>
        <w:t>Principio de in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3</w:t>
        <w:tab/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4</w:t>
        <w:tab/>
        <w:t>Elementos míni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5</w:t>
        <w:tab/>
        <w:t>Sumatorias, propiedades princip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6</w:t>
        <w:tab/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Método de Gauss (4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.</w:t>
        <w:tab/>
        <w:t>Concepto de matri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.</w:t>
        <w:tab/>
        <w:t>Multiplicando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3.</w:t>
        <w:tab/>
        <w:t>La matriz ident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4.</w:t>
        <w:tab/>
        <w:t>Otras operaciones,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5.</w:t>
        <w:tab/>
        <w:t>Operaciones elementales de fi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6.</w:t>
        <w:tab/>
        <w:t>Reducción de Gauss a la forma triangular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7.</w:t>
        <w:tab/>
        <w:t>Método de Gauss-Jord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8.</w:t>
        <w:tab/>
        <w:t>Sistemas con la misma matriz de coefici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9.</w:t>
        <w:tab/>
        <w:t>Inversa de matrices cuadr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Regla de Cramer (1 sema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.</w:t>
        <w:tab/>
        <w:t>Matriz adjunta,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.</w:t>
        <w:tab/>
        <w:t>Regla de Cra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.</w:t>
        <w:tab/>
        <w:t>Ventajas y desventaj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Los números complejos (3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1.</w:t>
        <w:tab/>
        <w:t xml:space="preserve">Necesidad de resolver </w:t>
      </w:r>
      <w:r>
        <w:rPr>
          <w:i/>
          <w:sz w:val="24"/>
        </w:rPr>
        <w:t>x</w:t>
      </w:r>
      <w:r>
        <w:rPr>
          <w:i/>
          <w:vertAlign w:val="superscript"/>
        </w:rPr>
        <w:t>2</w:t>
      </w:r>
      <w:r>
        <w:rPr>
          <w:i/>
          <w:sz w:val="24"/>
        </w:rPr>
        <w:t xml:space="preserve"> + 1=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2.</w:t>
        <w:tab/>
        <w:t>Operaciones (+,-,*,/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3.</w:t>
        <w:tab/>
        <w:t>Representación geomé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4.</w:t>
        <w:tab/>
        <w:t>Raíces, fórmula de Moiv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Polinomios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V.1</w:t>
        <w:tab/>
        <w:t>Operaciones con polinomios.</w:t>
      </w:r>
    </w:p>
    <w:p>
      <w:pPr>
        <w:pStyle w:val="Normal"/>
        <w:rPr>
          <w:sz w:val="24"/>
        </w:rPr>
      </w:pPr>
      <w:r>
        <w:rPr>
          <w:sz w:val="24"/>
        </w:rPr>
        <w:tab/>
        <w:t>V.2</w:t>
        <w:tab/>
        <w:t>Algoritmos de la división, divisibilidad, división sintética.</w:t>
      </w:r>
    </w:p>
    <w:p>
      <w:pPr>
        <w:pStyle w:val="Normal"/>
        <w:rPr>
          <w:sz w:val="24"/>
        </w:rPr>
      </w:pPr>
      <w:r>
        <w:rPr>
          <w:sz w:val="24"/>
        </w:rPr>
        <w:tab/>
        <w:t>V.3</w:t>
        <w:tab/>
        <w:t>Máximo común divisor, algoritmo de Eucli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general habrá amplia libertad para la evaluación, aunque se recomienda tener en cuent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manejo de los conceptos fundamental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manejo de los ejempl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manejo de la operaciones y principios, el métodos de solució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mar en cuenta la participación en clase y las tarea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realización de un examen parcial por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ominky I., </w:t>
      </w:r>
      <w:r>
        <w:rPr>
          <w:sz w:val="24"/>
          <w:u w:val="single"/>
        </w:rPr>
        <w:t>Inducción Matemática</w:t>
      </w:r>
      <w:r>
        <w:rPr>
          <w:sz w:val="24"/>
        </w:rPr>
        <w:t>, Limusa, 1ra. Edición, México D.F.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spenky J.V., </w:t>
      </w:r>
      <w:r>
        <w:rPr>
          <w:sz w:val="24"/>
          <w:u w:val="single"/>
        </w:rPr>
        <w:t>Teoría de Ecuaciones</w:t>
      </w:r>
      <w:r>
        <w:rPr>
          <w:sz w:val="24"/>
        </w:rPr>
        <w:t>, Limusa, 3ra. Edición, México D.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árdenas Lluis, Raggi Tomas, </w:t>
      </w:r>
      <w:r>
        <w:rPr>
          <w:sz w:val="24"/>
          <w:u w:val="single"/>
        </w:rPr>
        <w:t>Álgebra Superior</w:t>
      </w:r>
      <w:r>
        <w:rPr>
          <w:sz w:val="24"/>
        </w:rPr>
        <w:t>, Trillas, 1ra. Edición, México. D.F., 19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urosh A.G., </w:t>
      </w:r>
      <w:r>
        <w:rPr>
          <w:sz w:val="24"/>
          <w:u w:val="single"/>
        </w:rPr>
        <w:t>Curso de Álgebra Superior</w:t>
      </w:r>
      <w:r>
        <w:rPr>
          <w:sz w:val="24"/>
        </w:rPr>
        <w:t>, MIR, 1ra. Edición, Moscú, 196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0:55:00Z</dcterms:created>
  <dc:creator>FCFM-BUAP</dc:creator>
  <dc:description/>
  <dc:language>en-US</dc:language>
  <cp:lastModifiedBy>José Enrique Barradas Guevara</cp:lastModifiedBy>
  <cp:lastPrinted>1997-08-25T11:08:00Z</cp:lastPrinted>
  <dcterms:modified xsi:type="dcterms:W3CDTF">1999-03-16T00:55:00Z</dcterms:modified>
  <cp:revision>3</cp:revision>
  <dc:subject/>
  <dc:title>BENEMÉRITA UNIVERSIDAD AUTÓNOMA DE PUEBLA</dc:title>
</cp:coreProperties>
</file>