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s-MX"/>
        </w:rPr>
      </w:pPr>
      <w:r>
        <w:rPr>
          <w:sz w:val="36"/>
          <w:lang w:val="es-MX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  <w:lang w:val="es-MX"/>
        </w:rPr>
      </w:pPr>
      <w:r>
        <w:rPr>
          <w:rFonts w:cs="Westminster;Courier New" w:ascii="Westminster;Courier New" w:hAnsi="Westminster;Courier New"/>
          <w:sz w:val="28"/>
          <w:lang w:val="es-MX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  <w:lang w:val="es-MX"/>
        </w:rPr>
      </w:pPr>
      <w:r>
        <w:rPr>
          <w:rFonts w:cs="Copperplate Gothic Bold;Arial" w:ascii="Copperplate Gothic Bold;Arial" w:hAnsi="Copperplate Gothic Bold;Arial"/>
          <w:sz w:val="36"/>
          <w:lang w:val="es-MX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MX"/>
        </w:rPr>
      </w:pPr>
      <w:r>
        <w:rPr>
          <w:rFonts w:cs="Arial Narrow" w:ascii="Arial Narrow" w:hAnsi="Arial Narrow"/>
          <w:sz w:val="32"/>
          <w:lang w:val="es-MX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  <w:lang w:val="es-MX"/>
        </w:rPr>
      </w:pPr>
      <w:r>
        <w:rPr>
          <w:rFonts w:cs="Arial Narrow" w:ascii="Arial Narrow" w:hAnsi="Arial Narrow"/>
          <w:b/>
          <w:i/>
          <w:sz w:val="28"/>
          <w:lang w:val="es-MX"/>
        </w:rPr>
        <w:t>PROGRAMA DE ASIGNATURA CORRESPONDIENTE AL PLAN DE ESTUDIOS 2001 DE LA LICENCIATURA EN FI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MX"/>
        </w:rPr>
      </w:pPr>
      <w:r>
        <w:rPr>
          <w:rFonts w:cs="Arial Narrow" w:ascii="Arial Narrow" w:hAnsi="Arial Narrow"/>
          <w:b/>
          <w:i/>
          <w:sz w:val="32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aboratorio de Electrón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ptativa nivel formativo (Optoelectrónic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FA 59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ectrónica, Laboratorio de Electrónica, Componentes Optoelectrónicas, Laboratorio de Optoelectrónica, Detectores y Moduladores Ópticos, Estar cursando Electrón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deberá desarrollar prácticas de la electrónica digital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alumno será capaz de diseñar e implementar circuitos lógicos usando electrónica digit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a caracterizar compuertas lóg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a utilizar los contadores asíncronos y sincron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a diseñar e implementar indicadores luminosos utilizando desplegadores de 7 segment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a multiplexar y demultiplexar señales digita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a diseñar e implementar su propio convertidor Analógico-Digital y  su convertidor Digital-Analógic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a diseñar e implementar circuitos de potencia activados por señales digital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lang w:val="es-MX"/>
        </w:rPr>
      </w:pPr>
      <w:r>
        <w:rPr>
          <w:lang w:val="es-MX"/>
        </w:rPr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MX"/>
        </w:rPr>
      </w:pPr>
      <w:r>
        <w:rPr>
          <w:rFonts w:cs="Arial Narrow" w:ascii="Arial Narrow" w:hAnsi="Arial Narrow"/>
          <w:sz w:val="24"/>
          <w:lang w:val="es-MX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Caracterización de las compuertas lógicas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F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 xml:space="preserve">HT      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edición de la frecuencia de cort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edición del flanco de ascenso y descens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edición del jitt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Circuitos generadores de señales de reloj(Onda rectangular)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FERENCIAS: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rcuitos generadores de reloj basados en compuertas lóg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rcuitos generadores de reloj basados en el CI555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rcuitos generadores de reloj en base a Crist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Prácticas con contador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adores asíncron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adores sincron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splegadores de 7 segmentos multiplexad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rcuitos de conteo ascendente y descendente con indicador luminos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3</w:t>
            </w:r>
          </w:p>
        </w:tc>
      </w:tr>
    </w:tbl>
    <w:p>
      <w:pPr>
        <w:pStyle w:val="Heading6"/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4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Prácticas con Multiplexores y Demultiplexores</w:t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ultiplexor de 1 a 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multiplexor de 4 a 1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clados matrici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0</w:t>
            </w:r>
          </w:p>
        </w:tc>
      </w:tr>
    </w:tbl>
    <w:p>
      <w:pPr>
        <w:pStyle w:val="Heading6"/>
        <w:ind w:left="0" w:hanging="0"/>
        <w:rPr>
          <w:lang w:val="es-MX"/>
        </w:rPr>
      </w:pPr>
      <w:r>
        <w:rPr>
          <w:lang w:val="es-MX"/>
        </w:rPr>
      </w:r>
    </w:p>
    <w:p>
      <w:pPr>
        <w:pStyle w:val="Heading6"/>
        <w:ind w:left="0" w:hanging="0"/>
        <w:rPr>
          <w:lang w:val="es-MX"/>
        </w:rPr>
      </w:pPr>
      <w:r>
        <w:rPr>
          <w:lang w:val="es-MX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5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Convertidores Analógico-Digital (A-D) y Digital-Analógico (D-A)</w:t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vertidor D-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vertidor A-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6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Circuitos de Potencia activados por señales digitales</w:t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CRs manejados con un transisto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TRIACs manejados con un optoacoplador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levad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ación de relevadores de cd usando transist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ación de motores de cd usando optoacoplad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ación de motores o dispositivos de ca de potencia usando optoacopladores con SCRs y TRIAC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1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9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(Se sugiere mantener 50% en caso de tener evaluación departamental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ntregar un reporte después de entregar cada práctica (100%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Exposición por parte del profesor de la práctica a realizar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Apoyo del profesor durante la elaboración de la práctica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Laboratorio de electrónica que cuente con todo el equipo y material necesario para desarrollar cada una de las práctica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. Pizarrón y plumones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Presentar todos los reportes debidamente documentados para obtener un promedio mínimo de 6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Donald L. Schilling y Charles Belove, Circuitos Electrónicos, Discretos e Integrados, Alfaomega, Marcombo (1991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Robet L. Morris y John R. Miller, Diseño con circuitos integrados TTL, SECSA (1991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Rudolf F. Graf, Circuitos Osciladores, Paraninfo (1999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Forrest M. Mims III, Mis inicios en Electrónica, McGraw-Hill (1988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Forrest M. Mims III, Notas de Electrónica, Aplicaciones de Circuitos Integrados, McGraw-Hill (1988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6. Motorola, Thyristors, Device Data, Motorola, Inc. (1991)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ITULAR DE LA ASIGNATURA (SUGERIR UN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 materia será impartida por un catedrático que tenga amplios conocimientos teóricos y prácticos de electrónica digital y de potenci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 Mayo a Octubre del 200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ra. María Aurora Diozcora Vargas Treviño y Dr. Sergio Vergara Limon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maestro expondrá la temática de la práctica y apoyará al alumno en los problemas que se puedan presentar en el desarrollo de la misma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4315</wp:posOffset>
              </wp:positionH>
              <wp:positionV relativeFrom="paragraph">
                <wp:posOffset>-5619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4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31:00Z</dcterms:created>
  <dc:creator>Noe Herrera Pacheco</dc:creator>
  <dc:description/>
  <dc:language>en-US</dc:language>
  <cp:lastModifiedBy>Personal</cp:lastModifiedBy>
  <cp:lastPrinted>2001-10-29T13:22:00Z</cp:lastPrinted>
  <dcterms:modified xsi:type="dcterms:W3CDTF">2001-11-09T20:31:00Z</dcterms:modified>
  <cp:revision>2</cp:revision>
  <dc:subject/>
  <dc:title>BENEMÉRITA UNIVERSIDAD AUTÓNOMA DE PUEBLA</dc:title>
</cp:coreProperties>
</file>