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16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ÓPT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M.C. ERWIN MARTÍ PANAMEÑ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D E L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ÓPTICA.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162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  <w:t>Prerrequisito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plicar básicamente, desde el punto de vista fenomenológico, los fundamentos electromagnéticos de la óptica en las aproximaciones de la óptica física, geométrica y noline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plicar las propiedades electromagnéticas de la luz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los fundamentos físicos de la interferencia de la luz, así como de las aplicaciones de ésta y los principales interferómetr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licar las zonas de Fresnel para explicar la difracción en obstáculos simples. Explicar las diferencias entre difracción de Fresnel y Fraunhofer. Conocer las rejillas de difracción y los fundamentos de holografí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la operación de instrumentos ópticos básic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plicar el funcionamiento del láser y conocer las propiedades de su radiació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ocer los fundamentos de la interacción lineal y nolineal de la luz con la materi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ÓPTIC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.</w:t>
        <w:tab/>
        <w:t xml:space="preserve"> Ondas electromagnéticas;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</w:t>
        <w:tab/>
        <w:t xml:space="preserve"> Interferencia;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3.</w:t>
        <w:tab/>
        <w:t xml:space="preserve"> Difracción;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</w:t>
        <w:tab/>
        <w:t xml:space="preserve"> Óptica geométrica;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5.</w:t>
        <w:tab/>
        <w:t xml:space="preserve"> Radiación térmica;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6.</w:t>
        <w:tab/>
        <w:t xml:space="preserve"> Láseres;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7.</w:t>
        <w:tab/>
        <w:t xml:space="preserve"> Óptica nolin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Tres exámenes parciales</w:t>
        <w:tab/>
        <w:tab/>
        <w:t>(15% X 3)</w:t>
        <w:tab/>
        <w:t>45%</w:t>
      </w:r>
    </w:p>
    <w:p>
      <w:pPr>
        <w:pStyle w:val="Normal"/>
        <w:rPr>
          <w:sz w:val="24"/>
        </w:rPr>
      </w:pPr>
      <w:r>
        <w:rPr>
          <w:sz w:val="24"/>
        </w:rPr>
        <w:t>Examen final</w:t>
        <w:tab/>
        <w:tab/>
        <w:tab/>
        <w:tab/>
        <w:t>(25%)</w:t>
        <w:tab/>
        <w:tab/>
        <w:t>25%</w:t>
      </w:r>
    </w:p>
    <w:p>
      <w:pPr>
        <w:pStyle w:val="Normal"/>
        <w:rPr>
          <w:sz w:val="24"/>
        </w:rPr>
      </w:pPr>
      <w:r>
        <w:rPr>
          <w:sz w:val="24"/>
        </w:rPr>
        <w:t>Coloquio sobre temas del curso</w:t>
        <w:tab/>
        <w:t>(10%)</w:t>
        <w:tab/>
        <w:tab/>
        <w:t>10%</w:t>
      </w:r>
    </w:p>
    <w:p>
      <w:pPr>
        <w:pStyle w:val="Normal"/>
        <w:rPr>
          <w:sz w:val="24"/>
        </w:rPr>
      </w:pPr>
      <w:r>
        <w:rPr>
          <w:sz w:val="24"/>
        </w:rPr>
        <w:t>Tareas y controles de trabajo</w:t>
        <w:tab/>
        <w:tab/>
        <w:t>(20%)</w:t>
        <w:tab/>
        <w:tab/>
        <w:t>2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Retroproyector de acetatos, proyector dediapositivas, láser de helio - neón y componentes para demostr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Salón de clases con capacidad de oscurecer y pantalla de proyec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rPr/>
      </w:pPr>
      <w:r>
        <w:rPr>
          <w:sz w:val="24"/>
        </w:rPr>
        <w:t xml:space="preserve">Eliev, I. V., </w:t>
      </w:r>
      <w:r>
        <w:rPr>
          <w:sz w:val="24"/>
          <w:u w:val="single"/>
        </w:rPr>
        <w:t>Curso de Física General,</w:t>
      </w:r>
      <w:r>
        <w:rPr>
          <w:sz w:val="24"/>
        </w:rPr>
        <w:t xml:space="preserve"> Vol. 2, 3a. ed. Mir, Moscú, 1984.</w:t>
      </w:r>
    </w:p>
    <w:p>
      <w:pPr>
        <w:pStyle w:val="Normal"/>
        <w:rPr/>
      </w:pPr>
      <w:r>
        <w:rPr>
          <w:sz w:val="24"/>
        </w:rPr>
        <w:t xml:space="preserve">Hecht E., Zajac A., </w:t>
      </w:r>
      <w:r>
        <w:rPr>
          <w:sz w:val="24"/>
          <w:u w:val="single"/>
        </w:rPr>
        <w:t>Óptica</w:t>
      </w:r>
      <w:r>
        <w:rPr>
          <w:sz w:val="24"/>
        </w:rPr>
        <w:t>, 1a. edición, Fondo Educativo Interamericano, México, D. F., 1986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16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34:00Z</dcterms:created>
  <dc:creator>FCFM-BUAP</dc:creator>
  <dc:description/>
  <dc:language>en-US</dc:language>
  <cp:lastModifiedBy>Personal</cp:lastModifiedBy>
  <cp:lastPrinted>1998-12-04T11:20:00Z</cp:lastPrinted>
  <dcterms:modified xsi:type="dcterms:W3CDTF">2002-01-28T20:59:00Z</dcterms:modified>
  <cp:revision>3</cp:revision>
  <dc:subject/>
  <dc:title>BENEMÉRITA UNIVERISDAD AUTÓNOMA DE PUEBLA</dc:title>
</cp:coreProperties>
</file>