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a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lectrón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LE5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álculo diferencial e integra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Que el estudiante aprenda los principios básicos de la Electrónica Analóg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estudiante debe aprender a analizar circuitos electrónicos con resistencias, capacitores, inductores, diodos en tiempo y en frecuenci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 Que el estudiante sea capaz de analizar redes resistivas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Que el estudiante sea capaz de entender el funcionamiento de fuentes de voltaje de cd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Que el estudiante analice redes de una malla con capacitores e inductor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Que el estudiante aprenda a utilizar la transformada de Laplace en el análisis en frecuencia de circuitos electrónicos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Que el estudiante pueda diseñar filtros en frecuencia pasa-bajas y pasa-alt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Introducción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de impartición (hrs).</w:t>
            </w:r>
          </w:p>
          <w:p>
            <w:pPr>
              <w:pStyle w:val="Heading5"/>
              <w:rPr/>
            </w:pPr>
            <w:r>
              <w:rPr/>
              <w:t xml:space="preserve">HT         HP 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inición de variables físicas en electrón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recciones y polaridades de referencia (carga, corriente y voltaje)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lasificación de elementos de una red (lineal o no lineal, invarianza en el tiempo, activo y pasivo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Resistores, fuentes y circuitos sencillos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sistores (ley de ohm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nt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es de Kirchhoff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exiones de resistores en serie y en paralel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exiones de fuentes en seri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gunas aplicaciones de redes resistiv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Redes resistivas</w:t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ones de mallas para un circuito de 2 mall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ones de malla para un circuito en gener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olución de ecuaciones de mall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ones de nodo para un circuito de 2 nod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Ecuaciones de nodos para un circuito en gener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oluciones de ecuaciones de nod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des que contienen fuentes de voltaje y de corrient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ntes dependient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s de Thevenin y de Norton para redes resistiv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rPr>
          <w:rFonts w:eastAsia="Arial Narrow"/>
        </w:rPr>
      </w:pPr>
      <w:r>
        <w:rPr>
          <w:rFonts w:eastAsia="Arial Narrow"/>
        </w:rPr>
        <w:t xml:space="preserve">    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Diodos y fuentes de voltaje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diodo ide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odos de union re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Región de disrrupción y diodos zener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ctificación de una señ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ntes de voltaje con rectificador de media ond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ntes de voltaje con rectificador de onda complet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ntes de voltaje regulad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6372" w:firstLine="708"/>
        <w:rPr>
          <w:rFonts w:eastAsia="Arial Narrow"/>
        </w:rPr>
      </w:pPr>
      <w:r>
        <w:rPr>
          <w:rFonts w:eastAsia="Arial Narrow"/>
        </w:rPr>
        <w:t xml:space="preserve">    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Capacitores e Inductores 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pacito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ducto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rreglos en serie y en paralelo de capacitores e inducto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nálisis de Circuitos de Primer Orden en tiemp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6372" w:firstLine="708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Análisis en Frecuencia 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: 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formada de Laplac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mpedancia (Resistores, Capacitores e Inductores)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agramas de Bod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nálisis en frecuencia de circuitos de primer orde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Heading6"/>
        <w:ind w:left="6372" w:firstLine="708"/>
        <w:rPr>
          <w:rFonts w:eastAsia="Arial Narrow"/>
        </w:rPr>
      </w:pPr>
      <w:r>
        <w:rPr>
          <w:rFonts w:eastAsia="Arial Narrow"/>
        </w:rPr>
        <w:t xml:space="preserve">     </w:t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 exámenes parciales (80%)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sarrollar algún tema durante las unidades y entregarlo al profesor (20%)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 Discusión y resolución de problemas en clas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 Lecturas adicionales proporcionadas por el maestro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 Pizarrón y plumone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 Libros sugerido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esentar todos los exámenes parciales y el trabajo de investigación para obtener un promedio mínimo de 6.</w:t>
            </w:r>
          </w:p>
        </w:tc>
      </w:tr>
      <w:tr>
        <w:trPr/>
        <w:tc>
          <w:tcPr>
            <w:tcW w:w="8978" w:type="dxa"/>
            <w:tcBorders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wrence P. Huelsman, Teoría de circuitos, Prentice Hall (1989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. Sedra K.C. Smith, Dispositivos electrónicos y amplificación de señales, Mc. Graw Hill (1989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lvino, Principios de Electrónica, McGraw-Hill (2000)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 UN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La materia será impartida por un catedrático electrónico, es decir que su campo de trabajo este relacionado directamente con la electrón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 Mayo a Octubre del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r. Sergio Vergara Limon y Dra. Maria Aurora Diozcora Vargas Treviño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aestro expondrá los conocimientos de la materia conjuntamente con la participación en clase por parte de los estudiantes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4315</wp:posOffset>
              </wp:positionH>
              <wp:positionV relativeFrom="paragraph">
                <wp:posOffset>-5619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4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26:00Z</dcterms:created>
  <dc:creator>Noe Herrera Pacheco</dc:creator>
  <dc:description/>
  <dc:language>en-US</dc:language>
  <cp:lastModifiedBy>Personal</cp:lastModifiedBy>
  <cp:lastPrinted>2001-10-29T10:55:00Z</cp:lastPrinted>
  <dcterms:modified xsi:type="dcterms:W3CDTF">2001-11-09T20:26:00Z</dcterms:modified>
  <cp:revision>2</cp:revision>
  <dc:subject/>
  <dc:title>BENEMÉRITA UNIVERSIDAD AUTÓNOMA DE PUEBLA</dc:title>
</cp:coreProperties>
</file>