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ÍSICA APLICAD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omponentes Optoelectrónicas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LFA415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Electrónica y Laboratorio de Electrónic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Que el estudiante aprenda el funcionamiento y las características de los componentes optoelectrónicos básico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 estudiante aprenderá la utilización y el funcionamiento de algunos componentes optoelectrónicos básico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Que el estudiante aprenda a diseñar su propio detector óptico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Que el estudiante aprenda a diseñar su propio manejador de fuente de luz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Que el estudiante aprenda a diseñar circuitos receptores de luz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Que el estudiante aprenda el principio de funcionamiento de las fibras óptic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Que el estudiante aprenda los principios de funcionamiento de los LCD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 Fuentes de luz basadas en semiconductores</w:t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REFENCIAS: </w:t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de impartición (hrs).</w:t>
            </w:r>
          </w:p>
          <w:p>
            <w:pPr>
              <w:pStyle w:val="Heading5"/>
              <w:rPr/>
            </w:pPr>
            <w:r>
              <w:rPr/>
              <w:t xml:space="preserve">HT         HP 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odo emisor de luz (LED)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odo Láser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VCSEL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Fotodetectores</w:t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FERENCIAS:</w:t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de impartición (hrs).</w:t>
            </w:r>
          </w:p>
          <w:p>
            <w:pPr>
              <w:pStyle w:val="Heading5"/>
              <w:rPr/>
            </w:pPr>
            <w:r>
              <w:rPr/>
              <w:t>HT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emiconductores usados como fotodetector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tectores fotoconductiv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otodiod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200"/>
        <w:gridCol w:w="118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420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Medidores de potencia óptica</w:t>
            </w:r>
          </w:p>
        </w:tc>
        <w:tc>
          <w:tcPr>
            <w:tcW w:w="286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REFERENCIAS: </w:t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mplificadores operacionales (Análisis, Amplificadores sumadores, Filtros)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edidor de potencia óptica lineal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edidor de potencia óptica logarítmic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Heading6"/>
        <w:ind w:left="0" w:hanging="0"/>
        <w:rPr>
          <w:rFonts w:eastAsia="Arial Narrow"/>
        </w:rPr>
      </w:pPr>
      <w:r>
        <w:rPr>
          <w:rFonts w:eastAsia="Arial Narrow"/>
        </w:rPr>
        <w:t xml:space="preserve">  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 Fibras ópticas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REFERENCIAS: </w:t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de impartición (hrs).</w:t>
            </w:r>
          </w:p>
          <w:p>
            <w:pPr>
              <w:pStyle w:val="Heading5"/>
              <w:rPr/>
            </w:pPr>
            <w:r>
              <w:rPr/>
              <w:t>HT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ndamentos de las fibras óptic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pertura numérica (NA)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pecificaciones de las fibras óptic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spersión modal y cromát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6372" w:firstLine="708"/>
        <w:rPr>
          <w:rFonts w:eastAsia="Arial Narrow"/>
        </w:rPr>
      </w:pPr>
      <w:r>
        <w:rPr>
          <w:rFonts w:eastAsia="Arial Narrow"/>
        </w:rPr>
        <w:t xml:space="preserve">      </w:t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5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 Desplegadores de Cristal Líquido (LCDs) 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REFERENCIAS: </w:t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ectro-óptica del Cristal Líquid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do de operación de los LCD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Heading6"/>
        <w:ind w:left="0" w:hanging="0"/>
        <w:rPr/>
      </w:pPr>
      <w:r>
        <w:rPr/>
      </w:r>
    </w:p>
    <w:p>
      <w:pPr>
        <w:pStyle w:val="Heading6"/>
        <w:ind w:left="6372" w:firstLine="708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64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 exámenes parciales (80%)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sarrollar un trabajo de investigación al final de cada unidad (20%)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 Discusión y resolución de problemas en clase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 Lecturas adicionales proporcionadas por el maestro</w:t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 Pizarrón y plumones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 Libros sugeridos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Presentar todos los exámenes parciales y el trabajo de investigación para obtener un promedio mínimo de 6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Jasprit Singh, Semiconductor Optoelectronics, Mc. Graw Hil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Watson, Optoelectrónica, Limus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Bahaa E. A. Saleh – Malvin Carl Teich, Fundamentals of photonics, John Wiley &amp; Son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Kai Chang, Handbook of microwave and optical components Volume4, Fiber and electro-optical components, John Wiley &amp; Son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 UN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La materia será impartida por un doctor en Optoelectrónica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 Mayo a Octubre del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r. Sergio Vergara Limon y Dra. Maria Aurora Diozcora Vargas Treviño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maestro expondrá los conocimientos de la materia conjuntamente con la participación en clase por parte de los estudiantes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lang w:val="es-ES_tradnl"/>
      </w:rPr>
    </w:pPr>
    <w:r>
      <w:rPr>
        <w:i/>
        <w:sz w:val="16"/>
        <w:lang w:val="es-ES_tradnl"/>
      </w:rPr>
      <w:t>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4315</wp:posOffset>
              </wp:positionH>
              <wp:positionV relativeFrom="paragraph">
                <wp:posOffset>-56197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4.2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sz w:val="16"/>
        <w:lang w:val="es-ES_tradnl"/>
      </w:rPr>
    </w:pPr>
    <w:r>
      <w:rPr>
        <w:i/>
        <w:sz w:val="16"/>
        <w:lang w:val="es-ES_trad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20:27:00Z</dcterms:created>
  <dc:creator>Noe Herrera Pacheco</dc:creator>
  <dc:description/>
  <dc:language>en-US</dc:language>
  <cp:lastModifiedBy>Personal</cp:lastModifiedBy>
  <cp:lastPrinted>2001-06-04T08:43:00Z</cp:lastPrinted>
  <dcterms:modified xsi:type="dcterms:W3CDTF">2001-11-09T20:27:00Z</dcterms:modified>
  <cp:revision>2</cp:revision>
  <dc:subject/>
  <dc:title>BENEMÉRITA UNIVERSIDAD AUTÓNOMA DE PUEBLA</dc:title>
</cp:coreProperties>
</file>