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MX"/>
        </w:rPr>
      </w:pPr>
      <w:r>
        <w:rPr>
          <w:sz w:val="36"/>
          <w:lang w:val="es-MX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  <w:lang w:val="es-MX"/>
        </w:rPr>
      </w:pPr>
      <w:r>
        <w:rPr>
          <w:rFonts w:cs="Westminster;Courier New" w:ascii="Westminster;Courier New" w:hAnsi="Westminster;Courier New"/>
          <w:sz w:val="28"/>
          <w:lang w:val="es-MX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  <w:lang w:val="es-MX"/>
        </w:rPr>
      </w:pPr>
      <w:r>
        <w:rPr>
          <w:rFonts w:cs="Copperplate Gothic Bold;Arial" w:ascii="Copperplate Gothic Bold;Arial" w:hAnsi="Copperplate Gothic Bold;Arial"/>
          <w:sz w:val="36"/>
          <w:lang w:val="es-MX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MX"/>
        </w:rPr>
      </w:pPr>
      <w:r>
        <w:rPr>
          <w:rFonts w:cs="Arial Narrow" w:ascii="Arial Narrow" w:hAnsi="Arial Narrow"/>
          <w:sz w:val="32"/>
          <w:lang w:val="es-MX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  <w:lang w:val="es-MX"/>
        </w:rPr>
      </w:pPr>
      <w:r>
        <w:rPr>
          <w:rFonts w:cs="Arial Narrow" w:ascii="Arial Narrow" w:hAnsi="Arial Narrow"/>
          <w:b/>
          <w:i/>
          <w:sz w:val="28"/>
          <w:lang w:val="es-MX"/>
        </w:rPr>
        <w:t>PROGRAMA DE ASIGNATURA CORRESPONDIENTE AL PLAN DE ESTUDIOS 2001 DE LA LICENCIATURA EN FI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MX"/>
        </w:rPr>
      </w:pPr>
      <w:r>
        <w:rPr>
          <w:rFonts w:cs="Arial Narrow" w:ascii="Arial Narrow" w:hAnsi="Arial Narrow"/>
          <w:b/>
          <w:i/>
          <w:sz w:val="32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omunicaciones Opticas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ptativa nivel formativo (Optoelectrónic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FA 29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ectrónica, Laboratorio de Electrónica, Componentes Optoelectrónicas, Laboratorio de Optoelectrónica, Detectores y Moduladores Ópticos, Electrónica II y Laboratorio de Electrón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deberá aprender la electrónica digital necesaria para diseñar e implementar sistemas de comunicaciones óp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alumno será capaz de diseñar sistemas digitales avanzados además de manejar adecuadamente alunas técnicas de digitalización de señales analógicas tales como audio y vide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diseñar maquinas sincron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digitalizar señales analóg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los principios básicos de la multiplexión en tiempo y en fecuen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en la práctica a digitalizar audio y vide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lang w:val="es-MX"/>
        </w:rPr>
      </w:pPr>
      <w:r>
        <w:rPr>
          <w:lang w:val="es-MX"/>
        </w:rPr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MX"/>
        </w:rPr>
      </w:pPr>
      <w:r>
        <w:rPr>
          <w:rFonts w:cs="Arial Narrow" w:ascii="Arial Narrow" w:hAnsi="Arial Narrow"/>
          <w:sz w:val="24"/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Diseño de maquinas sincrona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rtas ASM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jemplos de maquinas sincron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Principios de digitalización de señales analógica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nsformada de Fouri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orema de muestre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gitaliz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incipios de multicanalización por multiplexión en tiempo y frecuen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Proyectos práctico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gitalización de audi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gitalización de vide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 exámenes parciales 10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Se sugiere mantener 50% en caso de tener evaluación departamental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Discusión y resolución de problemas en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Lecturas adicionales proporcionadas por el maestro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Pizarrón y plumone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Libros sugerid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Laboratorio de Electrónica que cuente con todo el equipo y material necesario para elaborar las prác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Presentar todos los exámenes parciales para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Malvino, Principios de Electrónica, MCGraw-Hill (200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</w:rPr>
              <w:t>2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A. Sedra K.C. Smith, Dispositivos electrónicos y amplificación de señales, Mc. Graw Hill (1989)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B. P. Lathi, Sistemas de Comunicación, McGraw-Hill (1986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materia será impartida por un catedrático que tenga amplios conocimientos de electrónica digital y digitalización de señales analóg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ra. María Aurora Diozcora Vargas Treviño y Dr. Sergio Vergara Limo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maestro expondrá los conocimientos de la materia y resolverá problemas en clase conjuntamente con los estudiant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31:00Z</dcterms:created>
  <dc:creator>Noe Herrera Pacheco</dc:creator>
  <dc:description/>
  <dc:language>en-US</dc:language>
  <cp:lastModifiedBy>Personal</cp:lastModifiedBy>
  <cp:lastPrinted>2001-10-29T12:18:00Z</cp:lastPrinted>
  <dcterms:modified xsi:type="dcterms:W3CDTF">2001-11-09T20:31:00Z</dcterms:modified>
  <cp:revision>2</cp:revision>
  <dc:subject/>
  <dc:title>BENEMÉRITA UNIVERSIDAD AUTÓNOMA DE PUEBLA</dc:title>
</cp:coreProperties>
</file>