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4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ELECTRODINÁMICA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Dr. J. JESUS TOSCANO CHÁVEZ.</w:t>
      </w:r>
    </w:p>
    <w:p>
      <w:pPr>
        <w:pStyle w:val="Normal"/>
        <w:rPr>
          <w:sz w:val="24"/>
        </w:rPr>
      </w:pPr>
      <w:r>
        <w:rPr>
          <w:sz w:val="24"/>
        </w:rPr>
        <w:t>Dr. CUPATITZIO RAMÍREZ ROMERO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ELECTRODINÁMICA I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423.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estudiante entrará en contacto con los fenómenos que predicen las ecuaciones de Maxw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rPr>
          <w:sz w:val="24"/>
        </w:rPr>
      </w:pPr>
      <w:r>
        <w:rPr>
          <w:sz w:val="24"/>
        </w:rPr>
        <w:t>El estudiante deberá adquirir dominio de los siguientes tema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deducción de las leyes de la óptica clásica usando las ecuaciones de Maxwel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s simetrías de las ecuaciones de la electrodinámica y leyes de conservació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s propiedades generales de la radiación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Ecuaciones de Maxwell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 xml:space="preserve">Propagación de ondas electromagnéticas, condiciones de frontera, vector de Poynting, </w:t>
        <w:tab/>
        <w:tab/>
        <w:tab/>
        <w:t>conservación de la energía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Ecuaciones de onda, ondas planas y ondas planas esféricas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Ondas planas en conductores y dieléctricos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Reflección y refracción en interfases dieléctricas y conductoras, interfer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Dispersión óptica en los materiales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Modelo de Drude-Lorentz, absorción de resonancia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La teoría de los electrones libres de Drude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Relaciones de Kramers-Kron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imetrías y leyes de conservación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Transformaciones de norma, norma de Lorentz y norma de Coulomb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 xml:space="preserve">Conservación de la energía, momento lineal y moemnto angular para un sistema de cargas </w:t>
        <w:tab/>
        <w:tab/>
        <w:t>y campo electromagnético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 xml:space="preserve">Propiedades de transformación del campo y fuentes bajo rotaciones, inversión espacial y </w:t>
        <w:tab/>
        <w:tab/>
        <w:tab/>
        <w:t>temporal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Covariancia de Lorenz de la electródinámica, ecaución de onda y función de G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Radiació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1.</w:t>
        <w:tab/>
        <w:t>Radiación dipolar, antena de media ond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2.</w:t>
        <w:tab/>
        <w:t>Potenciales de Lienard-Wiechert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3.</w:t>
        <w:tab/>
        <w:t>El campo de una carga puntual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4.</w:t>
        <w:tab/>
        <w:t>El campo de una carga puntual acelerad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5.</w:t>
        <w:tab/>
        <w:t>Campos de radiación para pequeñas velocida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ión de un examen parcial para cada capítulo. Los exámenes parciales se basarán en las tareas asignadas en el curso del capítulo correspondiente. La evaluación final se hará como sigu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amen final de toda la mater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s alumnos que tengan un promedio mayor de ocho en los exámenes parciales y las tareas podrán exentar el examen final asignándoseles como calificación dicho promed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ilford, Reitz , </w:t>
      </w:r>
      <w:r>
        <w:rPr>
          <w:sz w:val="24"/>
          <w:u w:val="single"/>
        </w:rPr>
        <w:t>Introducción a la Teoría Electromagnética</w:t>
      </w:r>
      <w:r>
        <w:rPr>
          <w:sz w:val="24"/>
        </w:rPr>
        <w:t>,Cuarta Edición, Fondo Educativo Interamericano, México, D. F., 1993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Jackson John David, </w:t>
      </w:r>
      <w:r>
        <w:rPr>
          <w:sz w:val="24"/>
          <w:u w:val="single"/>
          <w:lang w:val="en-US"/>
        </w:rPr>
        <w:t>Classical Electrodinamics,</w:t>
      </w:r>
      <w:r>
        <w:rPr>
          <w:sz w:val="24"/>
          <w:lang w:val="en-US"/>
        </w:rPr>
        <w:t xml:space="preserve"> Second Edition, John Wiley ad Sons, New York, 1975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Landau L., Lifshitz E., </w:t>
      </w:r>
      <w:r>
        <w:rPr>
          <w:sz w:val="24"/>
          <w:u w:val="single"/>
        </w:rPr>
        <w:t>Teoría Clásica del Campo</w:t>
      </w:r>
      <w:r>
        <w:rPr>
          <w:sz w:val="24"/>
        </w:rPr>
        <w:t>, 1a. Edición, Reverté Barcelona, España 1983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42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8:33:00Z</dcterms:created>
  <dc:creator>FCFM-BUAP</dc:creator>
  <dc:description/>
  <dc:language>en-US</dc:language>
  <cp:lastModifiedBy>Personal</cp:lastModifiedBy>
  <cp:lastPrinted>1997-08-20T18:35:00Z</cp:lastPrinted>
  <dcterms:modified xsi:type="dcterms:W3CDTF">2002-01-28T21:06:00Z</dcterms:modified>
  <cp:revision>3</cp:revision>
  <dc:subject/>
  <dc:title>BENEMÉRITA UNIVERSIDAD AUTÓNOMA DE PUEBLA</dc:title>
</cp:coreProperties>
</file>