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NEMÉRITA UNIVERSIDAD AUTÓNOMA DE PUEBL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ULTAD DE CIENCIAS FÍSICO MATEMÁTICAS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GRAMA DE ASIGNATURA CORRESPONDIENTE AL PLAN DE ESTUDIOS DE LA LICENCIATURA EN FÍSICA APLICAD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lang w:val="es-ES_tradnl"/>
        </w:rPr>
      </w:pPr>
      <w:r>
        <w:rPr>
          <w:rFonts w:cs="Times New Roman" w:ascii="Times New Roman" w:hAnsi="Times New Roman"/>
          <w:b/>
          <w:i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BRE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ASERES Y AMPLIFICADORES DE FIBRA OPTICA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PTATIVAS DEL NIVEL FORMATIV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FA 39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LFA 315, FIS 411, LFA 4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Dar al alumno los principios básicos a cerca del funcionamiento tanto de los amplificadores como de los laceres de fibra, así como sus diferentes aplicaciones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Entenderán el comportamiento físico de los láseres de fibr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Conocerán las diferentes técnicas de la generación de luz láser, en el régimen pulsado y continuo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Comprenderá las características de operación de los amplificadores de fibr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l estudiante estará familiarizado con los conceptos básicos de los amplificadores y láseres de fibra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jc w:val="center"/>
        <w:rPr/>
      </w:pPr>
      <w:r>
        <w:rPr/>
        <w:t>CONTENIDO TEMÁTICO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1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CONCEPTOS GENERALE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eficiente de ganancia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Ganancia amplificada y ancho de banda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Saturación de ganancia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uido en señales ópticamente amplificadas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8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CARACTERÍSTICAS DE OPERAC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rincipios y estructura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Requerimientos de bombeo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Espectro 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>de ganancia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4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Amplificación multicanal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5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Características de ruido y SNR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1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CARACTERÍSTICAS DE GANANCIA Y SATURAC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3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1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Características de ganancia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2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mportamiento de ganancia respecto a potencia de bombeo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3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Saturación en amplificadore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6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SISTEMAS DE APLICAC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plicaciones de amplificadore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2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mplificadores ópticos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3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Amplificadores de fibra en línea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4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ea de redes locale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9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LASERES DE FIBR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aracterísticas generale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iseño de la cavidad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3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peración de onda continua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4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marre de modos en láseres de fibra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5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marre de modos pasivo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6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plicacione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  <w:t>HORAS TOTALES DE LA ASIGNATURA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articipación en clase y tareas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00%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Asesorías fuera de horario de clas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Aprobar el curso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ibliografía básic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ovind P. Agrawal, Nonlinear Fiber Optics, Academic Press, New York, 1995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mmanuel Desurvire, Erbium-doped fiber amplifiers, John Wiley &amp; Sons, INC, 1994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joy Ghatak, K. Thyagarajan, Introduction to fiber optics, Cambridge University Press, 1998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ovind P. Agrawal, Fiber-Optic Communication Systems, John Wiley &amp; Sons, INC, 1992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nthony E. Siegman, Lasers, University Science Books, USA, 1986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ITULAR DE LA ASIGNATURA (SUGERIR: SI ES NECESARIO Y UN POSIBLE METODO DE ELECCION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ctubre 2001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. Martí Panameñ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. M. Méndez Oter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L. del C. Gómez Pavón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23:00Z</dcterms:created>
  <dc:creator>Personal</dc:creator>
  <dc:description/>
  <dc:language>en-US</dc:language>
  <cp:lastModifiedBy>Personal</cp:lastModifiedBy>
  <dcterms:modified xsi:type="dcterms:W3CDTF">2001-11-09T20:24:00Z</dcterms:modified>
  <cp:revision>1</cp:revision>
  <dc:subject/>
  <dc:title>BENEMÉRITA UNIVERSIDAD AUTÓNOMA DE PUEBLA</dc:title>
</cp:coreProperties>
</file>