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1999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lang w:val="es-ES_tradnl"/>
        </w:rPr>
      </w:pPr>
      <w:r>
        <w:rPr>
          <w:rFonts w:cs="Arial Narrow" w:ascii="Arial Narrow" w:hAnsi="Arial Narrow"/>
          <w:b/>
          <w:i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elículas Delgada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FA 494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ntroducción a la Física Contemporáne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/>
              <w:t xml:space="preserve">Conocer efectos ópticos, eléctricos y microestructurales que se llevan a cabo en estructuras de bajas dimensiones, normalmente en el rango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-nm, a estas estructuras también se les llama películas delgad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rPr/>
            </w:pPr>
            <w:r>
              <w:rPr/>
              <w:t>El alumno comprenderá y diferenciará los diferentes efectos físicos que ocurren en películas delgadas, siendo algunos de éstos muy diferentes a los conocidos en el volumen. Además,  conocerá sus usos y aplicacion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tructura cristalin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ructuras cristalinas real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ructuras cristalinas recíproc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Índices de Mille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ancias interpolar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mpurezas y desorden en cristal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de difrac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étodos de deposición de películas delgadas.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aporación térmica por filament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puttering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posición de vapores quím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aporación de haces molecular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ol-Ge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posición por baño químic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426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Formación de película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cesos nucleares atóm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alescenci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aracterización de Películas Delgada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rminación de espesor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rminación de tamaño de gran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racterización quím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racterización microestructural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racterización ópt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racterización electrón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robar todos los exámenes, entregar todas las tareas y entregar trabajo de investigación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- Ohring Milton, The Materials Science of Thin Films, Academic Press, 1991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- Herman Irving P., Optical Diagnostics for Thin Films Processing, Academic Press, 1995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3.- Chopra Kasturi L., Thin Solid Phenomena, McGraw-Hill Co. N. Y., 1996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- Ashcroft N. W., Mermin N. D., Holt, Rinehart and Winston, Solid State Physics, 1976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Juli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9:46:00Z</dcterms:created>
  <dc:creator>Personal</dc:creator>
  <dc:description/>
  <dc:language>en-US</dc:language>
  <cp:lastModifiedBy>Personal</cp:lastModifiedBy>
  <cp:lastPrinted>2001-01-26T12:31:00Z</cp:lastPrinted>
  <dcterms:modified xsi:type="dcterms:W3CDTF">2001-10-09T20:04:00Z</dcterms:modified>
  <cp:revision>4</cp:revision>
  <dc:subject/>
  <dc:title>Ciencias de Materiales II</dc:title>
</cp:coreProperties>
</file>