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UNCIONES ESPECIALES Y TRANFORMADAS INTEGRALE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31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MAT 230, MAT 23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Presentar las bases matemáticas necesarias, aplicadas al campo de la ciencia, para que el estudiante adquiera el conocimiento y dominio básico para comprender y resolver problemas de fí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 estudio de funciones especiales y transformadas integrales que son soluciones de ecuaciones diferenciales parciales y ordinarias de segundo orden que aparecen con mucha frecuencia en la descripción de fenómenos físico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El estudiante desarrollará el pensamiento analítico mediante la solución de diversos tipos de problemas de física, aplicando las diversas bases matemáticas para ell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 estudiante será capaz de utilizar funciones integrales y transformadas integrales en el estudio de fenómenos físico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l estudiante se familiarizará con los métodos matemáticos necesarios para la descripción y tratamiento de fenómenos físico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CONTENIDO TEMÁTICO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 xml:space="preserve">TÍTULO: </w:t>
            </w:r>
            <w:r>
              <w:rPr>
                <w:rFonts w:cs="Times New Roman" w:ascii="Times New Roman" w:hAnsi="Times New Roman"/>
                <w:b/>
                <w:sz w:val="20"/>
              </w:rPr>
              <w:t>ECUACIÓN DIFERENCIAL EN DERIVADAS PARCIAL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ón diferencial parcial de segundo orde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untos singulares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Teoría general de soluciones en series de potencias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étodo de Frobenius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EL PROBLEMA DE STURM LIUVILL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3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a ecuación de Sturm-Liuville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37" w:type="dxa"/>
            <w:gridSpan w:val="2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spacios lineal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rtogonalización de Gram-Schmidt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4</w:t>
            </w:r>
          </w:p>
        </w:tc>
        <w:tc>
          <w:tcPr>
            <w:tcW w:w="6237" w:type="dxa"/>
            <w:gridSpan w:val="2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Polinomios ortogonal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5</w:t>
            </w:r>
          </w:p>
        </w:tc>
        <w:tc>
          <w:tcPr>
            <w:tcW w:w="6237" w:type="dxa"/>
            <w:gridSpan w:val="2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Fórmula de recurrenci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 xml:space="preserve">TÍTULO: </w:t>
            </w:r>
            <w:r>
              <w:rPr>
                <w:rFonts w:cs="Times New Roman" w:ascii="Times New Roman" w:hAnsi="Times New Roman"/>
                <w:b/>
                <w:sz w:val="20"/>
              </w:rPr>
              <w:t>FÓRMULA DE RODRÍGUEZ Y POLINOMIOS ORTOGONALES CLÁSIC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a fórmula de Rodríguez en el intervalo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rFonts w:cs="Times New Roman" w:ascii="Times New Roman" w:hAnsi="Times New Roman"/>
                <w:sz w:val="20"/>
              </w:rPr>
              <w:t>-1,1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a fórmula de Rodríguez en un intervalo seminfinit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a fórmula de Rodríguez en el intervalo infinit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as ecuaciones diferenciales satisfechas por los polinomios clásico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5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Funciones generadora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 xml:space="preserve">TÍTULO: </w:t>
            </w: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FUNCIONES ESPECIALES: LA FUNCIÓN GAMM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Definiciones y propiedades básic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Fórmula de recurrencia para la función gamm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Continuación analítica y representación integral de la función gamma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Representación de Hankel de la función gamm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5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Las funciones digama. Poligama y de . Stirling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6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Teorema de la multiplicación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7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La función beta y las funciones gama incompleta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POLINOMIOS DE LEGENDR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efiniciones básic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elaciones de recurrenci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rtogonalidad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efinición alterna de los polinomios de Legendre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5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Funciones asociadas de Legendre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6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rmónicos esférico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 6: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 xml:space="preserve">TÍTULO: </w:t>
            </w:r>
            <w:r>
              <w:rPr>
                <w:rFonts w:cs="Times New Roman" w:ascii="Times New Roman" w:hAnsi="Times New Roman"/>
                <w:b/>
                <w:sz w:val="20"/>
              </w:rPr>
              <w:t>FUNCIONES DE BESSEL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Definiciones básic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epresentación integral de las funciones Bessel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Relación de las funciones Bessel con los polinomios de Legendre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a función generadora de las funciones de Bessel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5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elaciones de recurrencia y ortogonalidad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 7: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POLINOMIOS DE HERMIT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efiniciones básic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ón diferencial que satisfacen los polinomios de Hermite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olinomios de Hermite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 8: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TRANSFORMADAS INTEGRAL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Series de Fourier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a integral de Fourier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a transformada de Fourier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.4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eorema de la Convolución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.5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a transformada de Laplace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/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Computadora, retroproyector.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el curso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Bibliografía bá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rfken G., Mathematical Métodos for Physicists, Academic Press, New York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ebedev N. N., Special function &amp; their aplications, Dover Publications, New York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anter C. J. Transformadas integrales en Física Matemática, UTEA, Méxic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Sokolnikof I. S., Análisis tensorial, LIMUSA, Méxic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ass H. Análisis vectorial y tensorial, CECSA, Méxic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LePage W. R, Complex Variables and Laplace Transform for Engineers, Dover Publications, Inc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Rainville E. D. y Bendient P. E., Ecuaciones diferenciales, Interamerican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 xml:space="preserve">Spiegel M. R., Transformadas de Laplace, </w:t>
              <w:tab/>
              <w:t>McGraw-Hill, Serie Schaum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Hsu H. P, Análisis de Fourier, Addison-Wesley, Colección Addison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Uspansky J. V., Teoría de las ecuaciones, Noriega-LIMUS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Boyce W. E. y Diprima R. C., Ecuaciones diferenciales con valores a la frontera, LIMUS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Papoulis A., Transformadas de Fourier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Junio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ra. Estela López Olazagasti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" w:hAnsi="Westminster" w:cs="Westminster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1:50:00Z</dcterms:created>
  <dc:creator>Benemerita</dc:creator>
  <dc:description/>
  <dc:language>en-US</dc:language>
  <cp:lastModifiedBy>Compaq</cp:lastModifiedBy>
  <cp:lastPrinted>2000-12-02T09:59:00Z</cp:lastPrinted>
  <dcterms:modified xsi:type="dcterms:W3CDTF">2001-07-01T16:21:00Z</dcterms:modified>
  <cp:revision>7</cp:revision>
  <dc:subject/>
  <dc:title>Mecanica I</dc:title>
</cp:coreProperties>
</file>