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NEMÉRITA UNIVERSIDAD AUTÓNOMA DE PUEBLA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ACULTAD DE CIENCIAS FÍSICO MATEMÁTICAS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OGRAMA DE ASIGNATURA CORRESPONDIENTE AL PLAN DE ESTUDIOS DE LA LICENCIATURA EN FÍSICA APLICAD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  <w:lang w:val="es-ES_tradnl"/>
        </w:rPr>
      </w:pPr>
      <w:r>
        <w:rPr>
          <w:rFonts w:cs="Times New Roman" w:ascii="Times New Roman" w:hAnsi="Times New Roman"/>
          <w:b/>
          <w:i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BRE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LABORATORIO DE FOTONICA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IVEL EDUCATIVO:  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NIVEL FORMATIVO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LFA 46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S/R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0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5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Aprender el manejo del equipo de laboratorio de fotónica, así como la determinación y caracterización de las propiedades fotónicas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Aprenderá el manejo del equipo de medición óptico existente en el laboratorio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Tendrá conocimiento de las diferentes propiedades de algunos sistemas fotónicos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Aprenderá a caracterizar las propiedades de materiales fotónicos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Conocerán algunas aplicaciones de los sistemas fotónicos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l estudiante se familiarizará con las diferentes propiedades de algunos sistemas fotónicos y sus aplicaciones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jc w:val="center"/>
        <w:rPr/>
      </w:pPr>
      <w:r>
        <w:rPr/>
        <w:t>CONTENIDO TEMÁTICO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18"/>
        <w:gridCol w:w="14"/>
        <w:gridCol w:w="1162"/>
        <w:gridCol w:w="969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1</w:t>
            </w:r>
          </w:p>
        </w:tc>
        <w:tc>
          <w:tcPr>
            <w:tcW w:w="4918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MANEJO DEL EQUIPO DE LABORATORIO DE FOTÓNICA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45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31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1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Introducción al manejo del analizador de espectros óptico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</w:t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2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Introducción al manejo del correlador óptico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</w:t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3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Introducción al manejo de un detector óptico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</w:t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7</w:t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2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PÉRDIDAS Y ATENUACIÓN EN SISTEMAS DE FIBRA ÓPTICA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.Determinación del coeficiente de pérdidas en un sistema de fibra óptica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.Determinación del coeficiente de atenuación en un sistema de fibra óptica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3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.Determinación de la longitud máxima de fibra óptica debida a la atenuación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14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3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CONECTORES DE FIBRA ÓPTICA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3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1</w:t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Comparación de las pérdidas obtenidas debido a conectores de fibra de diferente tipo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2</w:t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rocedimiento conector-fibra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8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3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FUENTES OPTICA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aracterización del LED y diodo láser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Construcción de un diodo láser de intensidad variable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8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4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MEDICIÓN DE PROPIEDADES NO LINEALES DE MATERIALES ÓPTICO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aracterización de un haz Gausiano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écnica de Z-Scan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3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.Medición del coeficiente de absorción de líquidos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6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PROYECTO FINAL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royecto final asignado por el profesor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0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0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  <w:t>HORAS TOTALES DE LA ASIGNATURA</w:t>
            </w: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articipación en clase y tareas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porte de las práctica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7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royecto fin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00%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 xml:space="preserve">Asesorías fuera de horario de clase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es-ES_tradnl"/>
              </w:rPr>
              <w:t>Aprobar el curso</w:t>
            </w: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ibliografía básica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joy Ghatak, K. Thyagarajan, Introduction to fiber optics, Cambridge University Press, 1998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Govind P. Agrawal, Fiber-Optic Communication Systems, John Wiley &amp; Sons, INC, 1992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obert W. Boyd, Nonlinear Optics, Academic Press, INC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. Yariv, Quantum Electronics, Wiley, New York, 1967, 3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rd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ed. 1989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ahaa E. A. Saleh Malvin C. T., Fundamental of Photonics, John Wiley &amp; Sons, INC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Manuales del equipo existente en el laboratorio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ITULAR DE LA ASIGNATURA (SUGERIR: SI ES NECESARIO Y UN POSIBLE METODO DE ELECCION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Octubre 2001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. Martí Panameño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M. M. Méndez Otero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L. del C. Gómez Pavón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charset w:val="00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" w:hAnsi="Westminster" w:cs="Westminster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20:46:00Z</dcterms:created>
  <dc:creator>Benemerita</dc:creator>
  <dc:description/>
  <dc:language>en-US</dc:language>
  <cp:lastModifiedBy>Personal</cp:lastModifiedBy>
  <cp:lastPrinted>2001-10-25T17:12:00Z</cp:lastPrinted>
  <dcterms:modified xsi:type="dcterms:W3CDTF">2001-11-14T21:55:00Z</dcterms:modified>
  <cp:revision>3</cp:revision>
  <dc:subject/>
  <dc:title>Mecanica I</dc:title>
</cp:coreProperties>
</file>