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ISICA DE LASERE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4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IS 162, LFA 315, FIS 41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Exponer los principios básicos de operación de un sistema láser, sus principales características, diferentes tipos de laceres y algunas aplicacione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El estudiante tendrá conocimiento de los principios básicos de la generación de luz amplificada por emisión estimulada. Conocerá las condiciones principales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El estudiante conocerá las diferentes fuentes de luz láser, así como sus principales características. Y sabrá las diferentes aplicaciones de los diferentes lacere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l estudiante se familiarizará con las diferentes fuentes de luz láser, necesarios para la generación y estudio de fenómenos ópticos lineales y no lineale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/>
      </w:pPr>
      <w:r>
        <w:rPr/>
        <w:t>CONTENIDO TEMÁTICO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INTERACCION DE LA LUZ CON LA MATERI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ones de Maxwell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ón de ond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Interacción de radiación electromagnética con la materia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herenci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7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ONDICIONES PARA PRODUCIR UN LASER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bsorción y ganancia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Inversión de población e intensidad saturad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Desarrollo y crecimiento de un haz de láser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4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Crecimiento exponencial del factor de gananci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5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Requerimientos de umbral para un láser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MECANISMOS DE BOMBEO EN SISTEMAS LASER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3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Requerimientos de entrada para la excitación o bombe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37" w:type="dxa"/>
            <w:gridSpan w:val="2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écnicas de bombe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arámetros de excitación específicos asociados con bombeo óptico. 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4</w:t>
            </w:r>
          </w:p>
        </w:tc>
        <w:tc>
          <w:tcPr>
            <w:tcW w:w="6237" w:type="dxa"/>
            <w:gridSpan w:val="2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arámetros de excitación específicos asociados con bombeo de partícula.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RESONADORES OPTIC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Modos de la cavidad del láser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Resonadores de láser estable y haz Gaussian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Cavidades del láser especiales y efectos de cavidad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Láseres de anill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6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SISTEMAS LASER ESPECIFIC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Sistemas láser con medios de ganancia de bajas densidade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Sistemas láser con medios de ganancia de altas densidad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 6: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EFECTOS ÓPTICOS NO LINEAL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Propagación de onda en un cristal anisotrópic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olarización como respuesta de la interacción entre los materiales y la luz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Procesos ópticos no lineal de segundo orden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Procesos ópticos no lineal de tercer orden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5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ateriales ópticos no lineal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_tradnl"/>
              </w:rPr>
              <w:t>6.6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Conjugación de fase, Absorción saturable, absorción de dos fotones y estimulación raman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el curso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bliografía bá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illiam T. Silfvast, Laser Fundamentals, Cambridge University Press 1996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ter W. Milonni, Joseph H. Eberly, Lasers, A Wiley Inter. Science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onald W. Waynant, Marwood N. Ediger, Electro-optics Handbook, McGRAW-HILL, INC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haa E. A. Saleh malvin C. T., Fundamental of Photonics, John Wiley &amp; Sons, INC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ctubr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. Martí Panameñ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M. Méndez Oter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D. Iturbe Castill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. Sánchez de la LLav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. Ramos Garcí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H. Moya cess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. Martínez Niconoff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. Treviño Palacios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44:00Z</dcterms:created>
  <dc:creator>Personal</dc:creator>
  <dc:description/>
  <dc:language>en-US</dc:language>
  <cp:lastModifiedBy>Personal</cp:lastModifiedBy>
  <dcterms:modified xsi:type="dcterms:W3CDTF">2001-10-29T20:44:00Z</dcterms:modified>
  <cp:revision>1</cp:revision>
  <dc:subject/>
  <dc:title>BENEMÉRITA UNIVERSIDAD AUTÓNOMA DE PUEBLA</dc:title>
</cp:coreProperties>
</file>